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известный цветок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ч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и по А.П. Платонову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ю небольшого, утопающего в зелени  города, каких в России сотни, 50 лет назад был построен домик,  в котором жила большая и дружная семья. От города вскоре остались только названия улиц, а дом опуст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ложило свой отпечаток на внешность дома: краска на окнах облупилась, дверь почернела и покосилась, а некогда весёлая, выкрашенная в жёлто - зелёный цвет веранда превратилась в угрюмую пристройку. И только густые плети винограда, укутав плотной шапкой и крыльцо, и веранду, скрадывали разрушение и ветхость. Цепкие усики часто заглядывали в окна дома, пытаясь рассмотреть сквозь пыльные ажурные занавески старинную, в завитушках, мебель, коричневый, в разводах, плед на диване и кучу старых книг -  на обложке одной  пламенел странной формы красный цветок, усыпанный прозрачными росинками (усики не верили, что на свете может быть подобная красо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здесь и произошла  та  удивительная история.  Давным  – давно перед домом  был палисадник. Люди, жившие здесь много лет назад, любили утром, подойдя к окну, любоваться розовато-сиреневыми петуниями, оранжевыми бархатцами, белой пышной гортензией, красными и жёлтыми герберами. Вдыхая аромат свежего дня, перемешанный со множеством цветочных запахов, слушая  топот маленьких босых ног,  хохот и крики детей,  хотелось петь, кричать о том, как счастлив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трашное разорение запустило свои корявые руки и в палисадник. Без присмотра и заботы людей петунии перестали цвести, изредка выпуская чахлые бесцветные бутоны. От гордой красавицы гортензии остался уродливый ствол, по которому сновали муравьи и ползали гусеницы. А пёстрые яркие бархатцы растеряли свои краски и уныло торчали среди сорной травы,  радостно заполонившей удобренную людьми землю. Эта трава пустила свои цепкие корни по  поверхности и глубоко в землю, ревниво оберегая захваченную территор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 глубоко под землёй, Дождевой Червь, спешивший куда-то по своим, только ему понятным делам, наткнулся на удивительный предмет. Нечто, напоминавшее куколку, но только пахнущее  как-то странно, незнакомо. Это и заставило Дождевого Червя остановиться.  Чтобы разглядеть предмет  лучше (ведь Дождевые Черви слепы!),  он подтолкнул луковичку несколько раз ближе к поверхности. Когда стало чуть светлее, Червяку удалось увидеть ссохшуюся, сморщенную кожицу.  Местами она потрескалась  и свисала лоскутками. А в прорехах было что-то светло-коричневое. И только тогда Дождевой Червяк понял, что это луковичка  цветка, который он видел когда-то очень давно. «Не жилец», - подумал  трудяга  и пополз дальше. А луковичка так и осталась лежать у поверхности, подставляя свое тонкое тельце солнечным лучам и весенним дождя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недель после этого происшествия Муравей, пытавшийся затащить гусеницу в муравейник (он схватил ее на стволе гортензии, когда  та зазевалась), вдруг зацепился за белый корешок, странным образом торчавший почему-то вверх из земли. Бросив гусеницу, Муравей стал осматривать препятствие. Тщательно ощупал своими усиками тоненькую бесцветную ниточку.   Как же он был удивлён, когда понял, что это росток какого-то совсем неизвестного(!) ему цветка.   «Не жилец», - с сожалением подумал муравей, глядя на остренький, тщедушный  кончик.  Эта новость быстро облетела весь муравейник. Его обитатели высыпали наружу, окружили росточек, обнюхали маленькое прозрачное тельце и вынесли приговор: «Не жилец!!! Ведь вокруг столько трав - хищниц, которые не дадут малышу вырасти!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ница, которую тащил Муравей, спряталась под прошлогодний жухлый листок и изредка выглядывала оттуда, стараясь лучше рассмотреть то, что спасло ей жизнь. «Какой невзрачный! – подумала она. – Что может вырасти из такого безобразного отростка!!!» (Ведь у гусениц свои взгляды на красоту).  И потеряла к нему всякий интере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ики винограда, снисходительно наблюдая этот переполох сверху, единогласно решили, что «это растение» вообще не стоит их вним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малыш – росток, слушая возню вокруг, продолжал копить силы. Он латал прорехи на своей луковичке, стараясь прикрыть свое светло-коричневое тельце, в котором стали происходить странные процессы. Выпускал тоненькие корешки, цепляясь за землю, чтобы не вытолкали его сорняки. Покрасил стебелёк в светло-зелёный цвет, стараясь укрыться от назойливых глаз. И стал ра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  тоненький, чахлый,  затем превратился в сочный,  крепкий тёмно-зелёный ствол, который упорно, день за днём, отвоевывал себе пространство у сорняков. А затем выбросил два мощных длинных листа, похожих на лезвие шпаг, обороняясь от соседей-хищников и уже не давая  им расти вокруг стебля.  Бережно хранил капельки росы и короткого летнего дождя у основания листиков (он хорошо помнил, как тяжело умирать от жажды).   В этих капельках   часто отражалась удивленная  голова Муравья.  «Да!» - озадаченно произносил он,  умывался в разноцветных каплях и, часто оборачиваясь, уползал на ствол гортенз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ки винограда, которым сверху было всё хорошо видно, первыми заметили плотный зелёный бутон, появившийся через месяц. «Смотрите, смотрите! -  взволнованно шелестели они. – Там внутри что-то красное, с зубчиками!!!»  Пытаясь увидеть незнакомое, усики так сильно натянулись, что сорвались со стены и беспомощно повисли, раскачиваемые ветром. А Муравей, собиравший сладкий нектар, схватился всеми шестью лапками, чтобы не сорваться  с такой выс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ут перед их взорами стало происходить нечто: зелено-красный тугой бутон вдруг начал медленно разворачиваться. Сначала появилась трещинка, а из этой трещинки показался красный бархатный лепесток, с зубчиками по краям. (Усики винограда и Муравей  замерли, боясь пропустить хоть один момент). А затем весь цветок раскрылся. (Изумлённым взорам предстала жёлтая серединка с коричневыми прожилками и тычинки с чёрными точками на концах). А в центре цветка, переливаясь в солнечном свете, застыла роси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ак ведь это…»,  - начали было говорить  усики, а потом замолкли. Это был тот цветок с обложки книги, которым они любовались долгие годы, заглядывая в пыльное окно…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крипев, калитка пропустила во двор молодую женщину с маленьким мальчиком.  Оглядевшись, она бережно зацепила виноград на карнизе, спустила Муравья на ствол гортензии, сдула гусеницу, а затем склонилась над цветком. Слова из старой сказки, которую в детстве рассказывала бабушка, вдруг вспомнились ей.  Радостно посмотрев по сторонам, она произнесла: «Так вот ты какой, цветочек аленький!!!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юльпан (ведь вы уже поняли, что это был именно он!) гордо возвышался над сорной травой, пламенея в лучах вечернего солнца. Как память о тех, кто умел жить,  радуясь каждому мгновению и каждому новому дню!!! А на первом лепестке горела сотнями огней капелька росы, отражая голубые,  любопытные глаза мальчишки…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844540" cy="606425"/>
              <wp:effectExtent l="0" t="0" r="0" b="0"/>
              <wp:docPr id="2" name="Группа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4600" cy="606600"/>
                        <a:chOff x="0" y="0"/>
                        <a:chExt cx="5844600" cy="606600"/>
                      </a:xfrm>
                    </wpg:grpSpPr>
                    <wps:wsp>
                      <wps:cNvSpPr/>
                      <wps:spPr>
                        <a:xfrm>
                          <a:off x="0" y="152280"/>
                          <a:ext cx="55771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560" y="0"/>
                          <a:ext cx="598680" cy="60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Группа 438" style="position:absolute;margin-left:0pt;margin-top:0pt;width:460.2pt;height:47.75pt" coordorigin="0,0" coordsize="9204,955">
              <v:line id="shape_0" from="0,240" to="8782,935" ID="Straight Connector 439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261;top:0;width:942;height:954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4041775</wp:posOffset>
              </wp:positionH>
              <wp:positionV relativeFrom="page">
                <wp:align>top</wp:align>
              </wp:positionV>
              <wp:extent cx="4041775" cy="1003300"/>
              <wp:effectExtent l="0" t="5080" r="1270" b="635"/>
              <wp:wrapNone/>
              <wp:docPr id="1" name="Группа 6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1720" cy="1003320"/>
                        <a:chOff x="0" y="0"/>
                        <a:chExt cx="4041720" cy="1003320"/>
                      </a:xfrm>
                    </wpg:grpSpPr>
                    <wps:wsp>
                      <wps:cNvSpPr/>
                      <wps:spPr>
                        <a:xfrm flipV="1">
                          <a:off x="459000" y="0"/>
                          <a:ext cx="358272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1014840" cy="912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63" style="position:absolute;margin-left:-318.25pt;margin-top:0pt;width:318.2pt;height:79pt" coordorigin="-6365,0" coordsize="6364,1580">
              <v:line id="shape_0" from="-5642,0" to="-1,1525" ID="Straight Connector 57" stroked="t" o:allowincell="f" style="position:absolute;flip:y;mso-position-horizontal-relative:margin;mso-position-vertical:top;mso-position-vertical-relative:page">
                <v:stroke color="#95b3d7" weight="9360" joinstyle="miter" endcap="flat"/>
                <v:fill o:detectmouseclick="t" on="false"/>
                <w10:wrap type="none"/>
              </v:line>
              <v:oval id="shape_0" ID="Oval 62" fillcolor="#e8effa" stroked="f" o:allowincell="f" style="position:absolute;left:-6365;top:142;width:1597;height:1437;mso-wrap-style:none;v-text-anchor:middle;mso-position-horizontal-relative:margin;mso-position-vertical:top;mso-position-vertical-relative:page"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  <w:r>
      <w:rPr/>
      <w:t>ВТОРОЙ МЕЖДУНАРОДНЫЙ  ДЕТСКИЙ  ТВОРЧЕСКИЙ  КОНКУРС «СКАЗКИ  КРАСИВОГО  СЕРДЦА»  «Неизвестный цветок» Автор – Терехова Эмилия</w:t>
    </w:r>
  </w:p>
  <w:p>
    <w:pPr>
      <w:pStyle w:val="Header"/>
      <w:spacing w:before="0" w:after="200"/>
      <w:rPr>
        <w:color w:val="365F91"/>
      </w:rPr>
    </w:pPr>
    <w:r>
      <w:rPr>
        <w:color w:val="365F9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48:00Z</dcterms:created>
  <dc:creator>User</dc:creator>
  <dc:description/>
  <cp:keywords/>
  <dc:language>en-US</dc:language>
  <cp:lastModifiedBy>User</cp:lastModifiedBy>
  <dcterms:modified xsi:type="dcterms:W3CDTF">2012-11-14T12:36:00Z</dcterms:modified>
  <cp:revision>27</cp:revision>
  <dc:subject/>
  <dc:title>ВТОРОЙ МЕЖДУНАРОДНЫЙ  ДЕТСКИЙ  ТВОРЧЕСКИЙ  КОНКУРС «СКАЗКИ  КРАСИВОГО  СЕРДЦА»  «Неизвестный цветок» Автор – Терехова Эмилия</dc:title>
</cp:coreProperties>
</file>