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ОД – КОММУНИКАЦИЯ (2 м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ТЕМА: "ДОБРОЕ СЛОВО И КОШКЕ ПРИЯТНО</w:t>
      </w:r>
      <w:r>
        <w:rPr>
          <w:rFonts w:cs="Times New Roman" w:ascii="Times New Roman" w:hAnsi="Times New Roman"/>
          <w:sz w:val="32"/>
          <w:szCs w:val="28"/>
          <w:u w:val="single"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учить детей использовать в речи существительные, обозначающие названия частей и деталей предметов;                                                                                            -определять место положения предмета (слева, справа, около, рядом)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характеризовать состояние и настроение людей (огорчён, весёл)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учить употреблять существительные с обобщающим значением (овощи, фрукты, ягоды, животные)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закреплять правильное произношение гласных и согласных звуков; продолжать работу над дикцией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вершенствовать отчётливое произношение слов и словосочетаний;                        -продолжать учить поддерживать беседу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отвечать на вопросы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воспитывать дружеские взаимоотношения, быть приветливыми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для игры: игрушки, зайчик, мячик, волшебный мешочек с различными предметами знакомые  детям, фрукты из папье-ма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извольно сидят на ковре. Воспитатель организовывает детей к иг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"ПОРА ВСТАВАТЬ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и детки, мои детки,                                                                                                               Мои детки крепко спят.                                                                                                Мои детки, мои детки                                                                                             Потихонечку сопят.                                                                                                                         Вот так!                                                                                                                               Воспитатель и дети, закрыв глаза делают шумный вдох носом, выдох ртом: "хо-о-о!" (несколько раз).                                                                                                            Затем воспитатель говорит: " Солнце встало! Хватит спать! Хватит спать! Пора вставать!". Дети " просыпаются" и, встав на носки и подняв руки к верху, делают вдох. Затем быстро опустив руки вдоль тела и опустившись на всю ступню, делают выдох (несколько раз).                                                                                                      Воспитатель говорит: "Проснулись! Улыбнулись! Здравствуйте!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 словами приветствия, улыбками или кивком головой. Повторяют за воспитателем слова к игре: "Солнце встало! Хватит спать! Пора вставать! Здравствуйте!". Дети выстраиваются в круг и пров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" НЕ СЕРДИСЬ, УЛЫБНИСЬ!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 поворачивает голову к рядом стоящему партнёру, смотрит прямо в глаза и говорит ему ласково, сердечно: "Не сердись, улыбнись!".                               Игра заканчивается тогда, когда все дети обратятся друг к другу с этой просьбой.                                                                                                                            Воспитатель: К нам в гости пришёл зайчик и он хочет с нами познакомиться. Давайте поиграем в игру.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"КАК ТЕБЯ ЗОВУТ?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 кидает мячик ребёнку, тот кидает его обратно и называет своё имя.                А ещё зайчик принёс нам какой-то мешочек, а чтобы узнать, что в нём, надо сыграть в </w:t>
      </w:r>
      <w:r>
        <w:rPr>
          <w:rFonts w:cs="Times New Roman" w:ascii="Times New Roman" w:hAnsi="Times New Roman"/>
          <w:sz w:val="28"/>
          <w:szCs w:val="28"/>
          <w:u w:val="single"/>
        </w:rPr>
        <w:t>ИГРУ "УГАДАЙ, ЧТО ТАМ?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пускают руку в мешочек и на ощупь определяют, что лежит в мешочке. После этой игры играем в </w:t>
      </w:r>
      <w:r>
        <w:rPr>
          <w:rFonts w:cs="Times New Roman" w:ascii="Times New Roman" w:hAnsi="Times New Roman"/>
          <w:sz w:val="28"/>
          <w:szCs w:val="28"/>
          <w:u w:val="single"/>
        </w:rPr>
        <w:t>ИГРУ "КТО БЫСТРЕЕ СОБЕРЁТ?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лжны собрать в одну корзину фрукты, в другую овощи.                       Зайчику очень понравилось с вами играть и он хочет с вами поиграть в </w:t>
      </w:r>
      <w:r>
        <w:rPr>
          <w:rFonts w:cs="Times New Roman" w:ascii="Times New Roman" w:hAnsi="Times New Roman"/>
          <w:sz w:val="28"/>
          <w:szCs w:val="28"/>
          <w:u w:val="single"/>
        </w:rPr>
        <w:t>ИГРУ "ГОРЯЧО И ХОЛОДНО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ет прятаться, а вы будете его искать. Если вы близко подошли к тому месту, где он спрятался, то горячо, а если нет, то холо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Ребята, а у зайчика очень много друз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здаёт атрибуты - маски разных звер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sz w:val="28"/>
          <w:szCs w:val="28"/>
          <w:u w:val="single"/>
        </w:rPr>
        <w:t>ИГРА "КАК ЗДОРОВАЮТСЯ ЖИВОТНЫЕ?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ычит?, кто шипит?, кто рычит? и т.д.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различную мимику, жесты, разную интонацию.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 - МИНУТКА: " ВЫШЛА КОШКА НА КАРНИЗ...".</w:t>
      </w:r>
    </w:p>
    <w:p>
      <w:pPr>
        <w:pStyle w:val="Normal"/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А теперь зайчику пора домой в лес. Давайте на прощанье сыграем в </w:t>
      </w:r>
      <w:r>
        <w:rPr>
          <w:rFonts w:cs="Times New Roman" w:ascii="Times New Roman" w:hAnsi="Times New Roman"/>
          <w:sz w:val="28"/>
          <w:szCs w:val="28"/>
          <w:u w:val="single"/>
        </w:rPr>
        <w:t>ИГРУ "ПОЖАЛУЙСТА!".</w:t>
      </w:r>
    </w:p>
    <w:p>
      <w:pPr>
        <w:pStyle w:val="Normal"/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стают в круг. Воспитатель показывает любое движение, прикасаясь ладонью к рядом стоящему ребёнку и говорит: "Пожалуйста!". Тот отвечает: "Спасибо!" и показывает такое же движение. Все повторяют. Дети провожают зайчика.                                                                                    Воспитатель задаёт вопросы: "Кто приходил? Какой он? Во что играли с ним? Какое </w:t>
      </w:r>
      <w:r>
        <w:rPr>
          <w:rFonts w:cs="Times New Roman" w:ascii="Times New Roman" w:hAnsi="Times New Roman"/>
          <w:color w:val="000000"/>
          <w:sz w:val="28"/>
          <w:szCs w:val="28"/>
        </w:rPr>
        <w:t>ваше</w:t>
      </w:r>
      <w:r>
        <w:rPr>
          <w:rFonts w:cs="Times New Roman" w:ascii="Times New Roman" w:hAnsi="Times New Roman"/>
          <w:sz w:val="28"/>
          <w:szCs w:val="28"/>
        </w:rPr>
        <w:t xml:space="preserve"> отношение к нему? Хотите чтобы ещё к нам пришёл гость с игр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Style14">
    <w:name w:val="Нижний колонтитул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01:00Z</dcterms:created>
  <dc:creator>пк</dc:creator>
  <dc:description/>
  <cp:keywords/>
  <dc:language>en-US</dc:language>
  <cp:lastModifiedBy>Снежинка</cp:lastModifiedBy>
  <dcterms:modified xsi:type="dcterms:W3CDTF">2012-12-29T10:02:00Z</dcterms:modified>
  <cp:revision>3</cp:revision>
  <dc:subject/>
  <dc:title/>
</cp:coreProperties>
</file>