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9 класс. </w:t>
      </w:r>
    </w:p>
    <w:p>
      <w:pPr>
        <w:pStyle w:val="Normal"/>
        <w:rPr/>
      </w:pPr>
      <w:r>
        <w:rPr>
          <w:b/>
        </w:rPr>
        <w:t xml:space="preserve">                                       </w:t>
      </w:r>
      <w:r>
        <w:rPr>
          <w:b/>
        </w:rPr>
        <w:t>Конспект урока литератур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«Эти разные - разные судьбы…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Художественный мир В.М.Шукшина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Цели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  </w:t>
      </w:r>
      <w:r>
        <w:rPr/>
        <w:t>- знакомство с творчеством писателя В.М.Шукшина,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-  </w:t>
      </w:r>
      <w:r>
        <w:rPr/>
        <w:t>анализ рассказов «Чудик», «Оби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rPr/>
      </w:pPr>
      <w:r>
        <w:rPr/>
        <w:t xml:space="preserve">                 </w:t>
      </w:r>
      <w:r>
        <w:rPr/>
        <w:t>- воспитание нравственности и духовности,</w:t>
      </w:r>
    </w:p>
    <w:p>
      <w:pPr>
        <w:pStyle w:val="Normal"/>
        <w:rPr/>
      </w:pPr>
      <w:r>
        <w:rPr/>
        <w:t xml:space="preserve">                   </w:t>
      </w:r>
      <w:r>
        <w:rPr/>
        <w:t>любви и уважения к окружающим людям.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 xml:space="preserve">                 </w:t>
      </w:r>
      <w:r>
        <w:rPr/>
        <w:t>- развитие связной устной и письменной речи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/>
        <w:t>- групповая работа с использованием проблемной ситуаци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/>
        <w:t xml:space="preserve">                    </w:t>
      </w:r>
      <w:r>
        <w:rPr/>
        <w:t>- компьютер, мультимедийный проектор, экран, презентац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ы работы</w:t>
      </w:r>
      <w:r>
        <w:rPr/>
        <w:t>: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>-  фронтальная,  коллективная, индивидуальная работ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ы работы: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- </w:t>
      </w:r>
      <w:r>
        <w:rPr/>
        <w:t>словесные, наглядные, поисковы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Запись слов на доске: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«Русский народ за свою историю отобрал, сохранил и возвел в степень уважения такие человеческие качества, которые не подлежат пересмотру: честность, трудолюбие, совестливость, доброту…  Помни это. Будь человеком!»           (В.М.Шукшин.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ово учителя:</w:t>
      </w:r>
    </w:p>
    <w:p>
      <w:pPr>
        <w:pStyle w:val="Normal"/>
        <w:rPr/>
      </w:pPr>
      <w:r>
        <w:rPr/>
        <w:t xml:space="preserve">    </w:t>
      </w:r>
      <w:r>
        <w:rPr/>
        <w:t>- Итак, сегодня наш урок внеклассного чтения посвящен творчеству замечательного русского писателя В. М. Шукшина.</w:t>
      </w:r>
    </w:p>
    <w:p>
      <w:pPr>
        <w:pStyle w:val="Normal"/>
        <w:rPr/>
      </w:pPr>
      <w:r>
        <w:rPr/>
        <w:t xml:space="preserve">    </w:t>
      </w:r>
      <w:r>
        <w:rPr/>
        <w:t>Выдающийся советский педагог В.А.Сухомлинский в книге «Родительская педагогика» писал: «Есть такая опасная вещь – лень души. Загляни себе в душу, нет ли в ней зернышка этой беды. Если есть – выбрось его, не дай прорасти дурманом.  Лень души – это равнодушие к человеку. Ты идешь по улице многолюдного города, видишь среди множества лиц человека, в глазах которого смятение и отчаяние. Твои глаза скользнули по этим единственным в мире глазам, но не донесли до твоей души ни отчаяния, ни смятения, ты не подумал, что перед тобой горе, возможно, перед тобой гибель целого мира: ведь каждая человеческая душа – это неповторимый мир. Если ты не чувствуешь этого мира, значит, у тебя первые признаки этой болезни лени души. Преодолей в себе эту болезнь. Всматривайся во все, что происходит вокруг тебя. Учись видеть и чувствовать человека. Помни, что самое главное в окружающем тебя мире – человек…»</w:t>
      </w:r>
    </w:p>
    <w:p>
      <w:pPr>
        <w:pStyle w:val="Normal"/>
        <w:rPr/>
      </w:pPr>
      <w:r>
        <w:rPr/>
        <w:t xml:space="preserve">  </w:t>
      </w:r>
      <w:r>
        <w:rPr/>
        <w:t>- В чем заключается основная мысль слов педагога Сухомлинского?</w:t>
      </w:r>
    </w:p>
    <w:p>
      <w:pPr>
        <w:pStyle w:val="Normal"/>
        <w:rPr/>
      </w:pPr>
      <w:r>
        <w:rPr/>
        <w:t xml:space="preserve">  </w:t>
      </w:r>
      <w:r>
        <w:rPr/>
        <w:t>- Что такое «лень души»? К чему призывает автор высказывания?</w:t>
      </w:r>
    </w:p>
    <w:p>
      <w:pPr>
        <w:pStyle w:val="Normal"/>
        <w:rPr/>
      </w:pPr>
      <w:r>
        <w:rPr/>
        <w:t xml:space="preserve">  </w:t>
      </w:r>
      <w:r>
        <w:rPr/>
        <w:t>- На доске записано высказывание, которое принадлежит В.Шукшину. К чему нас призывает писатель?</w:t>
      </w:r>
    </w:p>
    <w:p>
      <w:pPr>
        <w:pStyle w:val="Normal"/>
        <w:rPr/>
      </w:pPr>
      <w:r>
        <w:rPr/>
        <w:t xml:space="preserve">   </w:t>
      </w:r>
      <w:r>
        <w:rPr/>
        <w:t>- Главное в поле зрения В. Шукшина – человек. В каждом рассказе писателя он возникает зримо, с массой точных бытовых и психологических деталей. Герои Шукшина, по словам писателя, - это «люди простые, но всегда неравнодушные, ищущие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Слайд № 1. Рассказ учеников</w:t>
      </w:r>
      <w:r>
        <w:rPr/>
        <w:t xml:space="preserve"> о жизни В.Шукшина  с использованием презентации «Слово о Шукшине».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Слайд № 2</w:t>
      </w:r>
      <w:r>
        <w:rPr/>
        <w:t xml:space="preserve">. </w:t>
      </w:r>
      <w:r>
        <w:rPr>
          <w:b/>
        </w:rPr>
        <w:t>Первый ученик:</w:t>
      </w:r>
      <w:r>
        <w:rPr/>
        <w:t xml:space="preserve">  В.М.Шукшин родился в крестьянской семье в селе Сростки Бийского района Алтайского края 25 июля 1929 года.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Слайд № 3, 4.</w:t>
      </w:r>
      <w:r>
        <w:rPr/>
        <w:t xml:space="preserve">  Детство, пришедшееся на военные годы, было трудным. Работал в сельском хозяйстве. После войны, окончив школу, подался в город, где сменил множество профессий. Работал слесарем, разнорабочим, строителем, грузчиком, восстанавливал железные дороги. Этот жизненный опыт стал потом бесценным для писателя.</w:t>
      </w:r>
    </w:p>
    <w:p>
      <w:pPr>
        <w:pStyle w:val="Normal"/>
        <w:rPr/>
      </w:pPr>
      <w:r>
        <w:rPr/>
        <w:t xml:space="preserve">   </w:t>
      </w:r>
      <w:r>
        <w:rPr/>
        <w:t>Шукшин служил матросом во флоте, был сельским учителем, директором вечерней школы в родном селе.  Исколесил всю страну.</w:t>
      </w:r>
    </w:p>
    <w:p>
      <w:pPr>
        <w:pStyle w:val="Normal"/>
        <w:rPr/>
      </w:pPr>
      <w:r>
        <w:rPr/>
        <w:t xml:space="preserve">   </w:t>
      </w:r>
      <w:r>
        <w:rPr/>
        <w:t>Оказавшись в Москве, случайно познакомился с известным режиссером Иваном Пырьевым, и вскоре деревенский парень приехал в столицу, где жил с 1954 года.</w:t>
      </w:r>
    </w:p>
    <w:p>
      <w:pPr>
        <w:pStyle w:val="Normal"/>
        <w:rPr/>
      </w:pPr>
      <w:r>
        <w:rPr/>
        <w:t xml:space="preserve">   </w:t>
      </w:r>
      <w:r>
        <w:rPr/>
        <w:t>В 1961 году окончил режиссерский факультет института Кинематографии, стал снимать фильмы и сниматься в них как актер.</w:t>
      </w:r>
    </w:p>
    <w:p>
      <w:pPr>
        <w:pStyle w:val="Normal"/>
        <w:rPr/>
      </w:pPr>
      <w:r>
        <w:rPr/>
        <w:t xml:space="preserve">   </w:t>
      </w:r>
      <w:r>
        <w:rPr/>
        <w:t>К числу картин, поставленных им как режиссером, относятся: «Живет такой парень», «Ваш сын и брат», «Странные люди», «Печки-лавочки», «Калина красная»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Слайд № 5, 6.</w:t>
      </w:r>
      <w:r>
        <w:rPr/>
        <w:t xml:space="preserve">   Параллельно Шукшин плодотворно трудится как писатель и создает многочисленные рассказы, сценарии, повести: «Калина красная», «Энергичные люди», «Точка зрения», «А поутру они проснулись», «До третьих петухов».</w:t>
      </w:r>
    </w:p>
    <w:p>
      <w:pPr>
        <w:pStyle w:val="Normal"/>
        <w:rPr/>
      </w:pPr>
      <w:r>
        <w:rPr/>
        <w:t xml:space="preserve">   </w:t>
      </w:r>
      <w:r>
        <w:rPr/>
        <w:t>Напряженная работа в различных сферах искусства подорвала силы писателя, и во время съемок фильма «Они сражались за Родину» он скоропостижно скончался 2 октября 1974 года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торой ученик:</w:t>
      </w:r>
      <w:r>
        <w:rPr/>
        <w:t xml:space="preserve"> В.М.Шукшин в искусстве – явление уникальное. Талантливый актер и кинорежиссер, сценарист и самобытный одаренный писатель. Всего лишь 15 лет активной творческой жизни, а след в культуре заметный. Писатель прожил короткую, но очень яркую жизнь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Слайд № 7.</w:t>
      </w:r>
      <w:r>
        <w:rPr/>
        <w:t xml:space="preserve"> С большой любовью и уважением отзывались о нем представители культуры и искусства, лично знакомые и работающие с ним. Писатель В. Каверин сказал: «Шукшин был похож на свои книги…   Доброе лицо его дышало простотой, серьезностью и пониманием. Он существовал сперва  для других, а уж потом для себя».</w:t>
      </w:r>
    </w:p>
    <w:p>
      <w:pPr>
        <w:pStyle w:val="Normal"/>
        <w:rPr/>
      </w:pPr>
      <w:r>
        <w:rPr/>
        <w:t xml:space="preserve">   </w:t>
      </w:r>
      <w:r>
        <w:rPr/>
        <w:t>Образ Шукшина увековечили поэты Е. Евтушенко, В.Высоцкий, А.Вознесенский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Третий ученик:</w:t>
      </w:r>
      <w:r>
        <w:rPr/>
        <w:t xml:space="preserve">  В.М.Шукшин писал о себе: «Никогда, ни разу в своей жизни я не позволил пожить расслабленно, развалившись. Вечно напряжен, собран». </w:t>
      </w:r>
    </w:p>
    <w:p>
      <w:pPr>
        <w:pStyle w:val="Normal"/>
        <w:rPr/>
      </w:pPr>
      <w:r>
        <w:rPr/>
        <w:t>Стихотворение поэта Ю. Левитанского очень напоминает жизненную позицию Шукшина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Чтение стихотворения наизусть:</w:t>
      </w:r>
    </w:p>
    <w:p>
      <w:pPr>
        <w:pStyle w:val="Normal"/>
        <w:rPr/>
      </w:pPr>
      <w:r>
        <w:rPr/>
        <w:t xml:space="preserve">   </w:t>
      </w:r>
      <w:r>
        <w:rPr/>
        <w:t>Каждый выбирает для себя женщину, религию, дорогу.</w:t>
      </w:r>
    </w:p>
    <w:p>
      <w:pPr>
        <w:pStyle w:val="Normal"/>
        <w:rPr/>
      </w:pPr>
      <w:r>
        <w:rPr/>
        <w:t xml:space="preserve">   </w:t>
      </w:r>
      <w:r>
        <w:rPr/>
        <w:t>Дьяволу служить или пророку каждый выбирает для себя.</w:t>
      </w:r>
    </w:p>
    <w:p>
      <w:pPr>
        <w:pStyle w:val="Normal"/>
        <w:rPr/>
      </w:pPr>
      <w:r>
        <w:rPr/>
        <w:t xml:space="preserve">   </w:t>
      </w:r>
      <w:r>
        <w:rPr/>
        <w:t>Каждый выбирает по себе слово для любви и для молитвы.</w:t>
      </w:r>
    </w:p>
    <w:p>
      <w:pPr>
        <w:pStyle w:val="Normal"/>
        <w:rPr/>
      </w:pPr>
      <w:r>
        <w:rPr/>
        <w:t xml:space="preserve">   </w:t>
      </w:r>
      <w:r>
        <w:rPr/>
        <w:t>Шпагу для дуэли, меч для битвы каждый выбирает по себе.</w:t>
      </w:r>
    </w:p>
    <w:p>
      <w:pPr>
        <w:pStyle w:val="Normal"/>
        <w:rPr/>
      </w:pPr>
      <w:r>
        <w:rPr/>
        <w:t xml:space="preserve">   </w:t>
      </w:r>
      <w:r>
        <w:rPr/>
        <w:t>Каждый выбирает по себе щит и латы, посох и заплаты.</w:t>
      </w:r>
    </w:p>
    <w:p>
      <w:pPr>
        <w:pStyle w:val="Normal"/>
        <w:rPr/>
      </w:pPr>
      <w:r>
        <w:rPr/>
        <w:t xml:space="preserve">   </w:t>
      </w:r>
      <w:r>
        <w:rPr/>
        <w:t>Каждый выбирает по себе. Меру окончательной расплаты</w:t>
      </w:r>
    </w:p>
    <w:p>
      <w:pPr>
        <w:pStyle w:val="Normal"/>
        <w:rPr/>
      </w:pPr>
      <w:r>
        <w:rPr/>
        <w:t xml:space="preserve">   </w:t>
      </w:r>
      <w:r>
        <w:rPr/>
        <w:t>Каждый выбирает для себя. Выбираю тоже – как умею.</w:t>
      </w:r>
    </w:p>
    <w:p>
      <w:pPr>
        <w:pStyle w:val="Normal"/>
        <w:rPr/>
      </w:pPr>
      <w:r>
        <w:rPr/>
        <w:t xml:space="preserve">   </w:t>
      </w:r>
      <w:r>
        <w:rPr/>
        <w:t>Ни к кому претензий не имею. Каждый выбирает для себя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Ю. Левитанский.)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Ученица читает наизусть стихотворение</w:t>
      </w:r>
      <w:r>
        <w:rPr/>
        <w:t xml:space="preserve"> Е.Евтушенко «Памяти Шукшина».</w:t>
      </w:r>
    </w:p>
    <w:p>
      <w:pPr>
        <w:pStyle w:val="Normal"/>
        <w:rPr/>
      </w:pPr>
      <w:r>
        <w:rPr/>
        <w:t xml:space="preserve">   </w:t>
      </w:r>
      <w:r>
        <w:rPr/>
        <w:t>В искусстве уютно быть сдобною булкой французской,</w:t>
      </w:r>
    </w:p>
    <w:p>
      <w:pPr>
        <w:pStyle w:val="Normal"/>
        <w:rPr/>
      </w:pPr>
      <w:r>
        <w:rPr/>
        <w:t xml:space="preserve">   </w:t>
      </w:r>
      <w:r>
        <w:rPr/>
        <w:t>Но так не накормишь ни вдов, ни калек, ни сирот.</w:t>
      </w:r>
    </w:p>
    <w:p>
      <w:pPr>
        <w:pStyle w:val="Normal"/>
        <w:rPr/>
      </w:pPr>
      <w:r>
        <w:rPr/>
        <w:t xml:space="preserve">   </w:t>
      </w:r>
      <w:r>
        <w:rPr/>
        <w:t>Шукшин был горбушкой с калиною красной вприкуску,</w:t>
      </w:r>
    </w:p>
    <w:p>
      <w:pPr>
        <w:pStyle w:val="Normal"/>
        <w:rPr/>
      </w:pPr>
      <w:r>
        <w:rPr/>
        <w:t xml:space="preserve">   </w:t>
      </w:r>
      <w:r>
        <w:rPr/>
        <w:t>Черняшкою той, без которой немыслим народ…</w:t>
      </w:r>
    </w:p>
    <w:p>
      <w:pPr>
        <w:pStyle w:val="Normal"/>
        <w:rPr/>
      </w:pPr>
      <w:r>
        <w:rPr/>
        <w:t xml:space="preserve">   </w:t>
      </w:r>
      <w:r>
        <w:rPr/>
        <w:t xml:space="preserve">Когда мы взошли, на тяжелой закваске мужицкой, </w:t>
      </w:r>
    </w:p>
    <w:p>
      <w:pPr>
        <w:pStyle w:val="Normal"/>
        <w:rPr/>
      </w:pPr>
      <w:r>
        <w:rPr/>
        <w:t xml:space="preserve">   </w:t>
      </w:r>
      <w:r>
        <w:rPr/>
        <w:t>Нас тянет к природе, к есенинским чистым стихам.</w:t>
      </w:r>
    </w:p>
    <w:p>
      <w:pPr>
        <w:pStyle w:val="Normal"/>
        <w:rPr/>
      </w:pPr>
      <w:r>
        <w:rPr/>
        <w:t xml:space="preserve">   </w:t>
      </w:r>
      <w:r>
        <w:rPr/>
        <w:t>Нам с ложью не сжиться, в уюте ужей не ужиться.</w:t>
      </w:r>
    </w:p>
    <w:p>
      <w:pPr>
        <w:pStyle w:val="Normal"/>
        <w:rPr/>
      </w:pPr>
      <w:r>
        <w:rPr/>
        <w:t xml:space="preserve">   </w:t>
      </w:r>
      <w:r>
        <w:rPr/>
        <w:t>И сердце, как сокол, как связанный Разин Степан…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Е. Евтушенко.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Слово учителя: </w:t>
      </w:r>
      <w:r>
        <w:rPr/>
        <w:t xml:space="preserve"> основной жанр, в котором работал В.М.Шукшин, - короткий рассказ, представляющий собой или небольшую психологическую точную сценку, построенную на выразительном диалоге, или несколько эпизодов из жизни героев. Но, собранные вместе, его рассказы соединяются в умный и правдивый, порой смешной, но чаще глубоко драматичный роман о русском мужике, о России, о русском национальном характере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«Рассказчик, - говорил Шукшин, - всю жизнь пишет один большой роман. И оценивают его потом, когда роман дописан и автор умер». Слова эти оправдались полностью. И каждый его рассказ заставляет нас задуматься о серьезных проблемах современности, о поведении человека, его поступках. Шукшин хотел разбудить нашу совесть, чтобы мы задумались над тем, что с нами происходит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Тема нашего урока «Эти разные-разные судьбы». А что такое «судьба»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</w:t>
      </w:r>
      <w:r>
        <w:rPr/>
        <w:t>Судьба – стечение обстоятельств, не зависящих от воли человека, ход жизненных событий.                                                                              (С.И.Ожегов.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Как же складывались судьбы героев Шукшина?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бота в группах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Первая группа анализирует рассказ «Чудик»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Давайте обратимся к тексту рассказа «Чудик»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 Почему жена главного героя Василия Егорыча называла его Чудиком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Какие основные эпизоды можно выделить в рассказе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Что произошло с Чудиком в магазине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Почему Василий Егорыч не вернулся за деньгами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Смог ли Василий Егорыч найти собеседника в поезде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А смог ли Василий Егорыч найти собеседника в самолете? Найдите цитаты, подтверждающие эту мысль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Чем удивил Чудик своего соседа в самолете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Как Чудик составил текст телеграммы в аэропорту? О чем это свидетельствует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Найдите в тексте эпизод «Чудик в гостях у брата». Как встретила Василия Егорыча сноха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Прочитаем по ролям эпизод «Разговор с братом»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</w:t>
      </w:r>
      <w:r>
        <w:rPr/>
        <w:t>- Как относился Чудик к своей снохе? Чем он хотел ей угодить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Чтение эпизода « Разговор между братом и его женой»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Какие чувства у вас появились после чтения рассказа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 Каким человеком был Василий Егорович Князев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</w:t>
      </w:r>
      <w:r>
        <w:rPr/>
        <w:t>-Какую проблему поднимает автор в рассказе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Вторая группа анализирует  рассказ «Обида»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>- Вспомните краткое содержание рассказа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>- Чтение по ролям эпизода «В магазине»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 xml:space="preserve">- Как отнеслась к жалобе Ермолаева заведующая отделом?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>- Каким было отношение очереди к Ермолаеву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>- Для чего главный герой решил дождаться на улице пожилого мужчину в плаще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>- Захотел ли мужчина понять другого человека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>- Как он отнесся к Ермолаеву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>- Зачем Сашка решил сходить домой к пожилому мужчине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>- Чем закончилась эта встреча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>- Над какими проблемами общества призывает нас задуматься писатель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</w:t>
      </w:r>
      <w:r>
        <w:rPr/>
        <w:t>- Какие недостатки общества осуждает Шукшин в рассказе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</w:t>
      </w:r>
      <w:r>
        <w:rPr/>
        <w:t>(Грубость, нежелание понять друг друга.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Слово учителя</w:t>
      </w:r>
      <w:r>
        <w:rPr/>
        <w:t>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</w:t>
      </w:r>
      <w:r>
        <w:rPr/>
        <w:t>-  Чем вас удивил, поразил В.М.Шукшин?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</w:t>
      </w:r>
      <w:r>
        <w:rPr/>
        <w:t>- Против чего он борется?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         </w:t>
      </w:r>
      <w:r>
        <w:rPr/>
        <w:t>- Какими хочет видеть людей?</w:t>
      </w:r>
    </w:p>
    <w:p>
      <w:pPr>
        <w:pStyle w:val="Normal"/>
        <w:rPr/>
      </w:pPr>
      <w:r>
        <w:rPr/>
        <w:t xml:space="preserve">         </w:t>
      </w:r>
      <w:r>
        <w:rPr/>
        <w:t>- Согласны ли вы со словами В.М.Шукшина, написанными на доске?</w:t>
      </w:r>
    </w:p>
    <w:p>
      <w:pPr>
        <w:pStyle w:val="Normal"/>
        <w:rPr/>
      </w:pPr>
      <w:r>
        <w:rPr/>
        <w:t xml:space="preserve">            </w:t>
      </w:r>
      <w:r>
        <w:rPr/>
        <w:t>После чтения рассказов В.М.Шукшина начинаешь более внимательно относиться к людям, которые тебя окружают. Как много может открыться в человеке, если повнимательнее приглядеться к нем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сказы В.М.Шукшина – книги о добре, которым люди живы. Это книги о том, что каждый человек своим путем, может быть, очень трудным, приходит к этой истине. Если он Человек. Его рассказы о людях думающих, страдающих и равнодушных, добрых и жестоких воспитывают в нас Человека, предлагают подумать о самом себе, о жизни. И остается в нас чуть усталый, глуховатый голос В.М.Шукшина: «Нам бы про душу не забыть. Нам бы немножко добрее быть… Мы один раз, так уж случилось, живем на земле. Ну так и будьте повнимательнее друг к другу, подобрее.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этим жил, в это верил, это проповедовал В.М.Шукш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вучит песня В. Высоцкого   «Еще – ни холодов, ни льдин…» </w:t>
      </w:r>
      <w:r>
        <w:rPr/>
        <w:t>(Памяти Шукшина</w:t>
      </w:r>
      <w:r>
        <w:rPr>
          <w:b/>
        </w:rPr>
        <w:t>)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Домашнее задание</w:t>
      </w:r>
      <w:r>
        <w:rPr/>
        <w:t>: написать сочинение-рассуждение на тему «Мой любимый рассказ Шукши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8:47:00Z</dcterms:created>
  <dc:creator>777</dc:creator>
  <dc:description/>
  <cp:keywords/>
  <dc:language>en-US</dc:language>
  <cp:lastModifiedBy>777</cp:lastModifiedBy>
  <cp:lastPrinted>2013-01-11T23:14:00Z</cp:lastPrinted>
  <dcterms:modified xsi:type="dcterms:W3CDTF">2013-01-11T20:15:00Z</dcterms:modified>
  <cp:revision>5</cp:revision>
  <dc:subject/>
  <dc:title>                                                       9 класс</dc:title>
</cp:coreProperties>
</file>