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>
          <w:rFonts w:cs="Times New Roman"/>
          <w:color w:val="333333"/>
          <w:sz w:val="32"/>
          <w:szCs w:val="32"/>
        </w:rPr>
      </w:pPr>
      <w:r>
        <w:rPr>
          <w:rStyle w:val="StrongEmphasis"/>
          <w:rFonts w:cs="Times New Roman"/>
          <w:b w:val="false"/>
          <w:color w:val="333333"/>
          <w:sz w:val="32"/>
          <w:szCs w:val="32"/>
        </w:rPr>
        <w:t>ИКТ в работе учителя  немецкого языка в медицинском колледже.</w:t>
      </w:r>
    </w:p>
    <w:p>
      <w:pPr>
        <w:pStyle w:val="TextBody"/>
        <w:widowControl/>
        <w:spacing w:before="0" w:after="180"/>
        <w:rPr>
          <w:rFonts w:ascii="Arial" w:hAnsi="Arial" w:cs="Arial"/>
          <w:color w:val="333333"/>
          <w:sz w:val="18"/>
          <w:szCs w:val="32"/>
        </w:rPr>
      </w:pPr>
      <w:r>
        <w:rPr>
          <w:rFonts w:cs="Arial" w:ascii="Arial" w:hAnsi="Arial"/>
          <w:color w:val="333333"/>
          <w:sz w:val="18"/>
          <w:szCs w:val="32"/>
        </w:rPr>
      </w:r>
    </w:p>
    <w:p>
      <w:pPr>
        <w:pStyle w:val="TextBody"/>
        <w:widowControl/>
        <w:spacing w:before="0" w:after="180"/>
        <w:rPr/>
      </w:pPr>
      <w:r>
        <w:rPr>
          <w:rFonts w:cs="Arial" w:ascii="Arial" w:hAnsi="Arial"/>
          <w:color w:val="333333"/>
          <w:sz w:val="18"/>
        </w:rPr>
        <w:t>Не вызывает сомнения тот факт, что сегодня без широкого использования ИКТ построить учебный процесс очень сложно.  Студенты, владея широким кругом компьютерных навыков, хотят и могут их использовать в освоении целого ряда предметов. Не исключение и мой предмет – немецкий язык.</w:t>
        <w:br/>
        <w:t>Однако для формирования как переводческих навыков, так и навыков владения современными средствами информатики  тесно связан с курсами «Обработка текстовой информации» и «Информатика и ИКТ».Данный курс также призван развивать навыки исследовательской работы. Для этого при изучении курса используются проектные формы работы, совместное обсуждение проблем, дискуссии, подготовка сообщений и информаций. Все это связано с формированием различных видов учебного чтения, умений анализировать, систематизировать, обобщать полученные знания, выделять главное, совершенствовать различные формы записи (как при получении информации со слуха, так и при чтении материалов), составлять учебный конспект, делать устные сообщения, составлять мультимедийные презентации и виртуальные экскурсии. </w:t>
      </w:r>
    </w:p>
    <w:p>
      <w:pPr>
        <w:pStyle w:val="TextBody"/>
        <w:widowControl/>
        <w:spacing w:before="0" w:after="180"/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t>Информатика как преподаваемый предмет в колледже, благодаря своей технологичности, легко интегрируется с предметом  «Немецкий язык».Позволяет эффективно показать изначальное единство знаний, умений, их возможную практическую направленность, особенно в будущей профессии, открываемой студенту, а межпредметные связи в процессе обучения выступают в качестве существенного пускового, побуждающего стимула для активизации учебно-познавательной деятельности учащихся.. </w:t>
        <w:br/>
        <w:t xml:space="preserve">             Подготовительная работа по составлению экскурсий на немецком языке по Вольску и Вольскому району начинается на уроках немецкого языка, где идет работа по изучению лексики и тематических текстов “Aus der Geschichte unserer Region”, “Die </w:t>
      </w:r>
      <w:r>
        <w:rPr>
          <w:rFonts w:cs="Arial" w:ascii="Arial" w:hAnsi="Arial"/>
          <w:color w:val="333333"/>
          <w:sz w:val="18"/>
          <w:lang w:val="en-US"/>
        </w:rPr>
        <w:t>unser</w:t>
      </w:r>
      <w:r>
        <w:rPr>
          <w:rFonts w:cs="Arial" w:ascii="Arial" w:hAnsi="Arial"/>
          <w:color w:val="333333"/>
          <w:sz w:val="18"/>
        </w:rPr>
        <w:t xml:space="preserve"> Region gestern und heute”, “Die Naturschaetze unserer Region”, “Das Kulturleben in </w:t>
      </w:r>
      <w:r>
        <w:rPr>
          <w:rFonts w:cs="Arial" w:ascii="Arial" w:hAnsi="Arial"/>
          <w:color w:val="333333"/>
          <w:sz w:val="18"/>
          <w:lang w:val="en-US"/>
        </w:rPr>
        <w:t>Volsk</w:t>
      </w:r>
      <w:r>
        <w:rPr>
          <w:rFonts w:cs="Arial" w:ascii="Arial" w:hAnsi="Arial"/>
          <w:color w:val="333333"/>
          <w:sz w:val="18"/>
        </w:rPr>
        <w:t>” usw.  Несколько уроков посвящены подбору и обсуждению  материала для подготовки проектных работ. Самые популярные темы проектов у лицеистов «Известные люди Вольского района», «Мое любимое место в городе Вольске», «Что бы я рассказал своему немецкому сверстнику о родном городе (крае)». Данные уроки представляют собой подготовительный этап к зачету .На уроках информатики студенты осваивают приемы работы на персональных компьютерах, изучают множество прикладных программ, осуществляют поиск различной информации в сети Internet. Все приобретенные детьми знания, умения и навыки можно учитывать при планировании и проведении интегрированных уроков. В отличие от проектов, требующих больших временных рамок, данный вид проектного урока  с использованием компьютера  может иметь место при изучении личностных связей между объектом (г. Вольск) и субъектом (студент), установлении причинно-следственных связей между событиями и явлениями, отработке навыков для выполнения конкретных задач и т.д.</w:t>
      </w:r>
    </w:p>
    <w:p>
      <w:pPr>
        <w:pStyle w:val="TextBody"/>
        <w:widowControl/>
        <w:spacing w:before="0" w:after="0"/>
        <w:jc w:val="center"/>
        <w:rPr>
          <w:rStyle w:val="StrongEmphasis"/>
          <w:color w:val="333333"/>
        </w:rPr>
      </w:pPr>
      <w:r>
        <w:rPr>
          <w:rStyle w:val="StrongEmphasis"/>
          <w:rFonts w:cs="Arial" w:ascii="Arial" w:hAnsi="Arial"/>
          <w:b w:val="false"/>
          <w:color w:val="333333"/>
          <w:sz w:val="20"/>
        </w:rPr>
        <w:t>Фрагменты подготовительных уроков по теме </w:t>
        <w:br/>
        <w:t>«Мой родной город Вольск»</w:t>
      </w:r>
    </w:p>
    <w:p>
      <w:pPr>
        <w:pStyle w:val="TextBody"/>
        <w:widowControl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  <w:sz w:val="20"/>
        </w:rPr>
      </w:pPr>
      <w:r>
        <w:rPr>
          <w:rStyle w:val="StrongEmphasis"/>
          <w:color w:val="333333"/>
        </w:rPr>
        <w:t> </w:t>
      </w:r>
      <w:r>
        <w:rPr>
          <w:color w:val="333333"/>
        </w:rPr>
        <w:t> </w:t>
      </w:r>
      <w:r>
        <w:rPr>
          <w:rFonts w:cs="Arial" w:ascii="Arial" w:hAnsi="Arial"/>
          <w:color w:val="333333"/>
          <w:sz w:val="18"/>
        </w:rPr>
        <w:t>Оба урока представляют собой подготовительный этап к зачетному интегрированному уроку в форме защиты проекта «Вольск. Мои любимые места в родном городе</w:t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color w:val="333333"/>
          <w:sz w:val="20"/>
          <w:u w:val="single"/>
        </w:rPr>
      </w:pPr>
      <w:r>
        <w:rPr>
          <w:rStyle w:val="StrongEmphasis"/>
          <w:rFonts w:cs="Arial" w:ascii="Arial" w:hAnsi="Arial"/>
          <w:b w:val="false"/>
          <w:color w:val="333333"/>
          <w:sz w:val="20"/>
        </w:rPr>
        <w:t>Подготовительный урок «Гид – переводчик. Немецкий язык»:</w:t>
      </w:r>
    </w:p>
    <w:p>
      <w:pPr>
        <w:pStyle w:val="TextBody"/>
        <w:widowControl/>
        <w:spacing w:before="0" w:after="0"/>
        <w:rPr>
          <w:color w:val="333333"/>
        </w:rPr>
      </w:pPr>
      <w:r>
        <w:rPr>
          <w:rFonts w:cs="Arial" w:ascii="Arial" w:hAnsi="Arial"/>
          <w:color w:val="333333"/>
          <w:sz w:val="20"/>
          <w:u w:val="single"/>
        </w:rPr>
        <w:t>Цели урока</w:t>
      </w:r>
    </w:p>
    <w:p>
      <w:pPr>
        <w:pStyle w:val="TextBody"/>
        <w:widowControl/>
        <w:spacing w:before="0" w:after="0"/>
        <w:rPr>
          <w:rFonts w:ascii="Arial" w:hAnsi="Arial" w:cs="Arial"/>
          <w:color w:val="333333"/>
          <w:sz w:val="18"/>
          <w:lang w:val="de-DE"/>
        </w:rPr>
      </w:pPr>
      <w:r>
        <w:rPr>
          <w:color w:val="333333"/>
        </w:rPr>
        <w:t>• </w:t>
      </w:r>
      <w:r>
        <w:rPr>
          <w:rFonts w:cs="Arial" w:ascii="Arial" w:hAnsi="Arial"/>
          <w:color w:val="333333"/>
          <w:sz w:val="18"/>
        </w:rPr>
        <w:t>Подготовить учащихся к созданию собственного проекта на основе готовых образцов; </w:t>
        <w:br/>
        <w:t>• Развивать навыки и умения устной речи на немецком языке по теме; </w:t>
        <w:br/>
        <w:t>• Обучать креативному подходу при выполнении языковых заданий; </w:t>
        <w:br/>
        <w:t>• Воспитывать чувство гордости к родным местам.</w:t>
        <w:br/>
        <w:t>    </w:t>
      </w:r>
      <w:r>
        <w:rPr>
          <w:rFonts w:cs="Arial" w:ascii="Arial" w:hAnsi="Arial"/>
          <w:color w:val="333333"/>
          <w:sz w:val="20"/>
          <w:u w:val="single"/>
        </w:rPr>
        <w:t>Ход</w:t>
      </w:r>
      <w:r>
        <w:rPr>
          <w:rFonts w:cs="Arial" w:ascii="Arial" w:hAnsi="Arial"/>
          <w:color w:val="333333"/>
          <w:sz w:val="20"/>
          <w:u w:val="single"/>
          <w:lang w:val="de-DE"/>
        </w:rPr>
        <w:t xml:space="preserve"> </w:t>
      </w:r>
      <w:r>
        <w:rPr>
          <w:rFonts w:cs="Arial" w:ascii="Arial" w:hAnsi="Arial"/>
          <w:color w:val="333333"/>
          <w:sz w:val="20"/>
          <w:u w:val="single"/>
        </w:rPr>
        <w:t>урока</w:t>
      </w:r>
      <w:r>
        <w:rPr>
          <w:rFonts w:cs="Arial" w:ascii="Arial" w:hAnsi="Arial"/>
          <w:color w:val="333333"/>
          <w:sz w:val="18"/>
          <w:lang w:val="de-DE"/>
        </w:rPr>
        <w:br/>
        <w:t>1. </w:t>
      </w:r>
      <w:r>
        <w:rPr>
          <w:rFonts w:cs="Arial" w:ascii="Arial" w:hAnsi="Arial"/>
          <w:color w:val="333333"/>
          <w:sz w:val="18"/>
        </w:rPr>
        <w:t>Вхождение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в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тему</w:t>
      </w:r>
      <w:r>
        <w:rPr>
          <w:rFonts w:cs="Arial" w:ascii="Arial" w:hAnsi="Arial"/>
          <w:color w:val="333333"/>
          <w:sz w:val="18"/>
          <w:lang w:val="de-DE"/>
        </w:rPr>
        <w:t xml:space="preserve"> «Wohnst du gern dort, wo du wohnst?»</w:t>
        <w:br/>
      </w:r>
      <w:r>
        <w:rPr>
          <w:rFonts w:cs="Arial" w:ascii="Arial" w:hAnsi="Arial"/>
          <w:color w:val="333333"/>
          <w:sz w:val="18"/>
        </w:rPr>
        <w:t>1.1 Знакомство с высказываниями немецких школьников о родных местах :</w:t>
        <w:br/>
        <w:t xml:space="preserve">“Ich wohne im Zentrum. </w:t>
      </w:r>
      <w:r>
        <w:rPr>
          <w:rFonts w:cs="Arial" w:ascii="Arial" w:hAnsi="Arial"/>
          <w:color w:val="333333"/>
          <w:sz w:val="18"/>
          <w:lang w:val="de-DE"/>
        </w:rPr>
        <w:t xml:space="preserve">Es gefallt mir, weil alles sehr nah ist. Man kann immer etwas unternehmen”   </w:t>
      </w:r>
    </w:p>
    <w:p>
      <w:pPr>
        <w:pStyle w:val="TextBody"/>
        <w:widowControl/>
        <w:spacing w:before="0" w:after="0"/>
        <w:rPr/>
      </w:pPr>
      <w:r>
        <w:rPr>
          <w:rFonts w:cs="Arial" w:ascii="Arial" w:hAnsi="Arial"/>
          <w:color w:val="333333"/>
          <w:sz w:val="18"/>
          <w:lang w:val="de-DE"/>
        </w:rPr>
        <w:t>Hamburg.</w:t>
        <w:br/>
        <w:t>“Ich wohne gerne auf dem Lande. Es ist ruhig. Die Luft ist sauber. Wir koennn uberll spielen…erbach.</w:t>
        <w:br/>
        <w:t>“Wissloch ist eine Kleinstadt. Es aergert mich, dass ich hier wohne. Es ist hier nicht viel los; kein Jugendzentrum, keine Disko, kein Schwimmbad.” Wissloch.</w:t>
        <w:br/>
        <w:t>“Berlin ist einfach zu gross. Es gibt schrecklich viel Verkehr, schlechte Luft, Laerm….” , Berlin).</w:t>
        <w:br/>
        <w:t>2. </w:t>
      </w:r>
      <w:r>
        <w:rPr>
          <w:rFonts w:cs="Arial" w:ascii="Arial" w:hAnsi="Arial"/>
          <w:color w:val="333333"/>
          <w:sz w:val="18"/>
        </w:rPr>
        <w:t>Основная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часть</w:t>
      </w:r>
      <w:r>
        <w:rPr>
          <w:rFonts w:cs="Arial" w:ascii="Arial" w:hAnsi="Arial"/>
          <w:color w:val="333333"/>
          <w:sz w:val="18"/>
          <w:lang w:val="de-DE"/>
        </w:rPr>
        <w:t xml:space="preserve">: </w:t>
      </w:r>
      <w:r>
        <w:rPr>
          <w:rFonts w:cs="Arial" w:ascii="Arial" w:hAnsi="Arial"/>
          <w:color w:val="333333"/>
          <w:sz w:val="18"/>
        </w:rPr>
        <w:t>Город</w:t>
      </w:r>
      <w:r>
        <w:rPr>
          <w:rFonts w:cs="Arial" w:ascii="Arial" w:hAnsi="Arial"/>
          <w:color w:val="333333"/>
          <w:sz w:val="18"/>
          <w:lang w:val="de-DE"/>
        </w:rPr>
        <w:t xml:space="preserve">, </w:t>
      </w:r>
      <w:r>
        <w:rPr>
          <w:rFonts w:cs="Arial" w:ascii="Arial" w:hAnsi="Arial"/>
          <w:color w:val="333333"/>
          <w:sz w:val="18"/>
        </w:rPr>
        <w:t>в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котором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живешь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ты</w:t>
      </w:r>
      <w:r>
        <w:rPr>
          <w:rFonts w:cs="Arial" w:ascii="Arial" w:hAnsi="Arial"/>
          <w:color w:val="333333"/>
          <w:sz w:val="18"/>
          <w:lang w:val="de-DE"/>
        </w:rPr>
        <w:t>. </w:t>
        <w:br/>
        <w:t>2.1 </w:t>
      </w:r>
      <w:r>
        <w:rPr>
          <w:rFonts w:cs="Arial" w:ascii="Arial" w:hAnsi="Arial"/>
          <w:color w:val="333333"/>
          <w:sz w:val="18"/>
        </w:rPr>
        <w:t>Ответить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на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вопросы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по</w:t>
      </w:r>
      <w:r>
        <w:rPr>
          <w:rFonts w:cs="Arial" w:ascii="Arial" w:hAnsi="Arial"/>
          <w:color w:val="333333"/>
          <w:sz w:val="18"/>
          <w:lang w:val="de-DE"/>
        </w:rPr>
        <w:t xml:space="preserve"> </w:t>
      </w:r>
      <w:r>
        <w:rPr>
          <w:rFonts w:cs="Arial" w:ascii="Arial" w:hAnsi="Arial"/>
          <w:color w:val="333333"/>
          <w:sz w:val="18"/>
        </w:rPr>
        <w:t>опорам</w:t>
      </w:r>
      <w:r>
        <w:rPr>
          <w:rFonts w:cs="Arial" w:ascii="Arial" w:hAnsi="Arial"/>
          <w:color w:val="333333"/>
          <w:sz w:val="18"/>
          <w:lang w:val="de-DE"/>
        </w:rPr>
        <w:t>:</w:t>
        <w:br/>
        <w:t>* nicht weit vom Park   *in einem stillen Stadtviertel   * fast im Zentrum   * fast am Stadtrand   *in einem abgelegenen Nubauviertel *in einer Strasse mit regem Verkehr   * am Ufer des Flusses  *die Fussgaengerzone   *vor der Bruecke    usw.</w:t>
      </w:r>
    </w:p>
    <w:p>
      <w:pPr>
        <w:pStyle w:val="TextBody"/>
        <w:widowControl/>
        <w:spacing w:before="0" w:after="180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t>2.2 Работа в парах: Интересные места города Вольска рядом с твоим домом. Почему эти места вызывают такой интерес? </w:t>
        <w:br/>
        <w:t> В качестве опор для учащихся предлагаются реалии: </w:t>
        <w:br/>
        <w:t xml:space="preserve">die Krasnaja-Strasse, der </w:t>
      </w:r>
      <w:r>
        <w:rPr>
          <w:rFonts w:cs="Arial" w:ascii="Arial" w:hAnsi="Arial"/>
          <w:color w:val="333333"/>
          <w:sz w:val="18"/>
          <w:lang w:val="en-US"/>
        </w:rPr>
        <w:t>Woiga</w:t>
      </w:r>
      <w:r>
        <w:rPr>
          <w:rFonts w:cs="Arial" w:ascii="Arial" w:hAnsi="Arial"/>
          <w:color w:val="333333"/>
          <w:sz w:val="18"/>
        </w:rPr>
        <w:t xml:space="preserve">-Fluss, die Puschkin- Bibliothek, das Katharina- Denkmal, das Suworov-Denkmal, das Kosakendenkmal, die Kowalenko- bildergalerie, das Felitzin- Regionalmuseum, </w:t>
      </w:r>
    </w:p>
    <w:p>
      <w:pPr>
        <w:pStyle w:val="TextBody"/>
        <w:widowControl/>
        <w:spacing w:before="0" w:after="180"/>
        <w:rPr>
          <w:color w:val="333333"/>
        </w:rPr>
      </w:pPr>
      <w:r>
        <w:rPr>
          <w:rFonts w:cs="Arial" w:ascii="Arial" w:hAnsi="Arial"/>
          <w:color w:val="333333"/>
          <w:sz w:val="18"/>
        </w:rPr>
        <w:t>3. Работа в микрогруппах\ в парах\ по одному</w:t>
        <w:br/>
        <w:t>Подобрать 7-10 значимых мест в городе Вольске подготовить краткое описание на немецком языке с помощью опорных текстов по истории .к выбранным местам фотографии,  для продолжения работы над проектом на уроке «Обработка текстовой информации» с учителем информатики.</w:t>
      </w:r>
    </w:p>
    <w:p>
      <w:pPr>
        <w:pStyle w:val="TextBody"/>
        <w:widowControl/>
        <w:spacing w:before="0" w:after="0"/>
        <w:rPr>
          <w:rFonts w:ascii="Arial" w:hAnsi="Arial" w:cs="Arial"/>
          <w:color w:val="333333"/>
          <w:sz w:val="20"/>
          <w:u w:val="single"/>
        </w:rPr>
      </w:pPr>
      <w:r>
        <w:rPr>
          <w:color w:val="333333"/>
        </w:rPr>
        <w:t> </w:t>
      </w:r>
      <w:r>
        <w:rPr>
          <w:rStyle w:val="StrongEmphasis"/>
          <w:rFonts w:cs="Arial" w:ascii="Arial" w:hAnsi="Arial"/>
          <w:color w:val="333333"/>
          <w:sz w:val="20"/>
        </w:rPr>
        <w:t>Подготовительный  урок  «Обработка текстовой информации»</w:t>
      </w:r>
    </w:p>
    <w:p>
      <w:pPr>
        <w:pStyle w:val="TextBody"/>
        <w:widowControl/>
        <w:spacing w:before="0" w:after="0"/>
        <w:rPr>
          <w:rFonts w:ascii="Arial" w:hAnsi="Arial" w:cs="Arial"/>
          <w:color w:val="333333"/>
          <w:sz w:val="20"/>
          <w:u w:val="single"/>
        </w:rPr>
      </w:pPr>
      <w:r>
        <w:rPr>
          <w:rFonts w:cs="Arial" w:ascii="Arial" w:hAnsi="Arial"/>
          <w:color w:val="333333"/>
          <w:sz w:val="20"/>
          <w:u w:val="single"/>
        </w:rPr>
        <w:t>Цели урока:</w:t>
      </w:r>
      <w:r>
        <w:rPr>
          <w:rFonts w:cs="Arial" w:ascii="Arial" w:hAnsi="Arial"/>
          <w:color w:val="333333"/>
          <w:sz w:val="18"/>
        </w:rPr>
        <w:t> </w:t>
        <w:br/>
        <w:t>• Получить навыки вставки объектов и рисунков в документ;</w:t>
        <w:br/>
        <w:t>• Изучить возможности и способы применения панели Рисование</w:t>
        <w:br/>
        <w:t>• Использование объекта «Надпись» и  объекта  WordArt.</w:t>
        <w:br/>
        <w:t>• Подготовить учащихся к созданию собственного проекта</w:t>
      </w:r>
    </w:p>
    <w:p>
      <w:pPr>
        <w:pStyle w:val="TextBody"/>
        <w:widowControl/>
        <w:spacing w:before="0" w:after="0"/>
        <w:rPr>
          <w:rFonts w:ascii="Arial" w:hAnsi="Arial" w:cs="Arial"/>
          <w:color w:val="333333"/>
          <w:sz w:val="20"/>
          <w:u w:val="single"/>
        </w:rPr>
      </w:pPr>
      <w:r>
        <w:rPr>
          <w:rFonts w:cs="Arial" w:ascii="Arial" w:hAnsi="Arial"/>
          <w:color w:val="333333"/>
          <w:sz w:val="20"/>
          <w:u w:val="single"/>
        </w:rPr>
        <w:t>Порядок работы:</w:t>
        <w:br/>
      </w:r>
      <w:r>
        <w:rPr>
          <w:rFonts w:cs="Arial" w:ascii="Arial" w:hAnsi="Arial"/>
          <w:color w:val="333333"/>
          <w:sz w:val="18"/>
        </w:rPr>
        <w:t>1. Изучить методические указания</w:t>
        <w:br/>
        <w:t>2. Панель Рисование и порядок её использования .</w:t>
        <w:br/>
        <w:t>3. Разработка художественных надписей с помощью программы WordArt.</w:t>
        <w:br/>
        <w:t>4. Разработка объявления с использованием элементов панели рисования, рисунков и объектов  WordArt.</w:t>
      </w:r>
    </w:p>
    <w:p>
      <w:pPr>
        <w:pStyle w:val="TextBody"/>
        <w:widowControl/>
        <w:spacing w:before="0" w:after="0"/>
        <w:rPr>
          <w:color w:val="333333"/>
        </w:rPr>
      </w:pPr>
      <w:r>
        <w:rPr>
          <w:rFonts w:cs="Arial" w:ascii="Arial" w:hAnsi="Arial"/>
          <w:color w:val="333333"/>
          <w:sz w:val="20"/>
          <w:u w:val="single"/>
        </w:rPr>
        <w:t>Методические указания к уроку.</w:t>
        <w:br/>
      </w:r>
      <w:r>
        <w:rPr>
          <w:rFonts w:cs="Arial" w:ascii="Arial" w:hAnsi="Arial"/>
          <w:color w:val="333333"/>
          <w:sz w:val="18"/>
        </w:rPr>
        <w:t>Каждый ученик получает опорный конспект с описанием новых элементов и порядком работы.</w:t>
        <w:br/>
        <w:t>В статье приводится лишь  4 пункт.</w:t>
        <w:br/>
        <w:t>4. Разработка объявления с использованием элементов панели рисования, рисунков и объектов  WordArt</w:t>
        <w:br/>
        <w:t>Подобное объявление можно создать несколькими способами. Вот один из них: </w:t>
        <w:br/>
        <w:t>-На панели Рисование выберите пункт Надпись; </w:t>
        <w:br/>
        <w:t>- после того, как указатель мыши примет вид "+", растяните рамку кадра при нажатой левой кнопке мыши, пока она не достигнет желаемого размера (размер контролируется по линейкам сверху и слева) – тем самым заданы размеры объявления. Войдите в пункт Формат \Границы и создайте контур по границам карточки двойной линией, задайте цвет линии, </w:t>
        <w:br/>
        <w:t>- Задайте заливку, используя формат надписи (щелкнув по объекту правой кнопкой мыши и выбрав в способах заливки градиентную с двумя цветами);</w:t>
        <w:br/>
        <w:t>- Аналогично создайте надпись  для рисунка, но уже без границ и без заливки, </w:t>
        <w:br/>
        <w:t>- В меню Вставка выберите пункт Рисунок \ Из файла (в нашем случае фото), нажмите клавишу Вставить. На месте кадра появится рисунок большого размера в ребристой рамке; </w:t>
        <w:br/>
        <w:t>- щелкните мышью по рисунку, ребристый контур исчезнет, рисунок окажется в рамке с черными квадратами. Сожмите рисунок с помощью боковых квадратиков до нужного размера и переместите в нужное место.</w:t>
        <w:br/>
        <w:t>- Таким же способом создайте Надпись и запишите там наши достопримечательности</w:t>
        <w:br/>
        <w:t>- Оформите перечень в виде маркированного списка с нестандартными маркерами (повторение предыдущих уроков)</w:t>
        <w:br/>
        <w:t>- На панели рисования выберите «Добавить объект  WordArt» и в появившейся таблице нужный стиль надписи. Наберите соответствующий текст. Он может появиться у вас вне объявления. Необходимо указать порядок отображения объектов.</w:t>
        <w:br/>
        <w:t>- Щелкните пр. кн. мыши на объекте  WordArt и выберите Порядок (в нашем случае текст должен быть  на переднем плане.</w:t>
        <w:br/>
        <w:t>- Вставка в текст нестандартных символов (в нашем случае значков телефонов). Это выполняется при помощи меню Вставка \  Символ  и выборе шрифта Webdings, содержащего разнообразные символы-значки. Найдя подходящий символ – нажимаем на кнопку Вставить. Для этих символов можно задавать размер и цвет. Можно в объявление добавить и адрес (и использовать символ ) Выполнить самостоятельно</w:t>
      </w:r>
    </w:p>
    <w:p>
      <w:pPr>
        <w:pStyle w:val="TextBody"/>
        <w:widowControl/>
        <w:spacing w:before="0" w:after="0"/>
        <w:rPr>
          <w:rStyle w:val="StrongEmphasis"/>
          <w:rFonts w:ascii="Arial" w:hAnsi="Arial" w:cs="Arial"/>
          <w:b w:val="false"/>
          <w:b w:val="false"/>
          <w:color w:val="333333"/>
          <w:sz w:val="20"/>
        </w:rPr>
      </w:pPr>
      <w:r>
        <w:rPr>
          <w:color w:val="333333"/>
        </w:rPr>
        <w:t> </w:t>
      </w:r>
      <w:r>
        <w:rPr>
          <w:rFonts w:cs="Arial" w:ascii="Arial" w:hAnsi="Arial"/>
          <w:color w:val="333333"/>
          <w:sz w:val="18"/>
        </w:rPr>
        <w:t>Подводя итог уроку, хочется отметить, что при очень простом задании для практики, ученики узнают и отрабатывают много новых элементов:</w:t>
        <w:br/>
        <w:t>- работа с объектом Надпись (выбор размера, создание границ);</w:t>
        <w:br/>
        <w:t>- новые способы заливки (градиентная, заготовки и т.д.);</w:t>
        <w:br/>
        <w:t>-  вставка  объектов WordArt;</w:t>
        <w:br/>
        <w:t>- изменение вида объекта (растянуть, развернуть  и т.п.);</w:t>
        <w:br/>
        <w:t>- вставка нестандартных символов</w:t>
        <w:br/>
        <w:t>а также повторяются ранее используемые элементы – оформление списков, вставка рисунка.</w:t>
        <w:br/>
        <w:t>Именно эти элементы оформления текста и должны будут применить в своей творческой работе учащиеся на итоговом занятии.</w:t>
        <w:br/>
      </w:r>
      <w:r>
        <w:rPr>
          <w:rFonts w:cs="Arial" w:ascii="Arial" w:hAnsi="Arial"/>
          <w:color w:val="333333"/>
          <w:sz w:val="20"/>
          <w:u w:val="single"/>
        </w:rPr>
        <w:t>Урок – зачет </w:t>
        <w:br/>
      </w:r>
      <w:r>
        <w:rPr>
          <w:rFonts w:cs="Arial" w:ascii="Arial" w:hAnsi="Arial"/>
          <w:color w:val="333333"/>
          <w:sz w:val="18"/>
        </w:rPr>
        <w:t>Учащиеся набирают и оформляют тексты на немецком языке, подготовленные дома, с учетом перечисленных ранее требований.</w:t>
        <w:br/>
        <w:t>Оценка за творческую работу выставляется и учителем немецкого языка и учителем информатики.</w:t>
      </w:r>
    </w:p>
    <w:p>
      <w:pPr>
        <w:pStyle w:val="TextBody"/>
        <w:widowControl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color w:val="333333"/>
          <w:sz w:val="20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Fonts w:cs="Times New Roman"/>
          <w:color w:val="333333"/>
          <w:sz w:val="32"/>
          <w:szCs w:val="32"/>
        </w:rPr>
      </w:pPr>
      <w:r>
        <w:rPr>
          <w:rStyle w:val="StrongEmphasis"/>
          <w:rFonts w:cs="Times New Roman"/>
          <w:b w:val="false"/>
          <w:color w:val="333333"/>
          <w:sz w:val="32"/>
          <w:szCs w:val="32"/>
        </w:rPr>
        <w:t>Интегрированный урок информатики и немецкого языка</w:t>
      </w:r>
    </w:p>
    <w:p>
      <w:pPr>
        <w:pStyle w:val="TextBody"/>
        <w:widowControl/>
        <w:spacing w:before="0" w:after="180"/>
        <w:rPr>
          <w:rFonts w:ascii="Arial" w:hAnsi="Arial" w:cs="Arial"/>
          <w:color w:val="333333"/>
          <w:sz w:val="18"/>
          <w:szCs w:val="32"/>
        </w:rPr>
      </w:pPr>
      <w:r>
        <w:rPr>
          <w:rFonts w:cs="Arial" w:ascii="Arial" w:hAnsi="Arial"/>
          <w:color w:val="333333"/>
          <w:sz w:val="18"/>
          <w:szCs w:val="32"/>
        </w:rPr>
      </w:r>
    </w:p>
    <w:p>
      <w:pPr>
        <w:pStyle w:val="TextBody"/>
        <w:widowControl/>
        <w:spacing w:before="0" w:after="180"/>
        <w:rPr>
          <w:rFonts w:ascii="Arial" w:hAnsi="Arial" w:cs="Arial"/>
          <w:color w:val="333333"/>
          <w:sz w:val="20"/>
          <w:u w:val="single"/>
        </w:rPr>
      </w:pPr>
      <w:r>
        <w:rPr>
          <w:rFonts w:cs="Arial" w:ascii="Arial" w:hAnsi="Arial"/>
          <w:color w:val="333333"/>
          <w:sz w:val="18"/>
        </w:rPr>
        <w:t>Данный проект необходимо выполнить в виде презентации в приложении MS PowerPoint на двух языка (русском и немецком).</w:t>
      </w:r>
    </w:p>
    <w:p>
      <w:pPr>
        <w:pStyle w:val="TextBody"/>
        <w:widowControl/>
        <w:spacing w:before="0" w:after="0"/>
        <w:rPr/>
      </w:pPr>
      <w:r>
        <w:rPr>
          <w:rFonts w:cs="Arial" w:ascii="Arial" w:hAnsi="Arial"/>
          <w:color w:val="333333"/>
          <w:sz w:val="20"/>
          <w:u w:val="single"/>
        </w:rPr>
        <w:t>Цели и задачи</w:t>
      </w:r>
      <w:r>
        <w:rPr>
          <w:rFonts w:cs="Arial" w:ascii="Arial" w:hAnsi="Arial"/>
          <w:color w:val="333333"/>
          <w:sz w:val="18"/>
        </w:rPr>
        <w:t> данного проекта: научить учащихся методам поиска, обработки и обобщения информации, использовать презентацию при устном ответе, составлять сообщение по изученной теме, развивать речевые навыки, расширить знания о родном городе, воспитывать культуру общения и речевую культуру, воспитывать сотрудничество.</w:t>
        <w:br/>
        <w:t>Тему проекта задает учитель-предметник, вместе со студентами выстраивает сценарий, по которому будет развиваться действие. В процессе работы над темой преподаватель немецкого языка методически подводит учащихся к проблеме, при решении которой возникает необходимость в новых навыках, новых понятиях и т.д. Учитель может подсказать новые источники информации, а может просто направить мысль ученика в нужном направлении для самостоятельного поиска, например, в сети Internet. Таким образом, преподаватель не навязывает тему проекта, а помогает, направляет работу ученика.</w:t>
        <w:br/>
      </w:r>
      <w:r>
        <w:rPr>
          <w:rFonts w:cs="Arial" w:ascii="Arial" w:hAnsi="Arial"/>
          <w:color w:val="333333"/>
          <w:sz w:val="20"/>
          <w:u w:val="single"/>
        </w:rPr>
        <w:t>Цели урока:</w:t>
      </w:r>
      <w:r>
        <w:rPr>
          <w:rFonts w:cs="Arial" w:ascii="Arial" w:hAnsi="Arial"/>
          <w:color w:val="333333"/>
          <w:sz w:val="18"/>
        </w:rPr>
        <w:t> </w:t>
        <w:br/>
        <w:t>- образовательные: познакомить (расширить) информационное поле учащихся о родном крае, обобщить знание учащихся по указанным темам, пополнить лексический запас слов на иностранном языке,  освоить программу Power Point;</w:t>
        <w:br/>
        <w:t>- воспитательные: развивать любовь и уважение к родному городу и краю, прививать нравственные качества – чувство прекрасного, взаимопомощи и поддержки;</w:t>
        <w:br/>
        <w:t>- деятельные: обобщить умения и навыки работы в минигруппах, объединить на практике умения и навыки , полученные на уроках информатики и немецкого языка.</w:t>
        <w:br/>
      </w:r>
      <w:r>
        <w:rPr>
          <w:rFonts w:cs="Arial" w:ascii="Arial" w:hAnsi="Arial"/>
          <w:color w:val="333333"/>
          <w:sz w:val="20"/>
          <w:u w:val="single"/>
        </w:rPr>
        <w:t>Оборудование:</w:t>
      </w:r>
      <w:r>
        <w:rPr>
          <w:rFonts w:cs="Arial" w:ascii="Arial" w:hAnsi="Arial"/>
          <w:color w:val="333333"/>
          <w:sz w:val="18"/>
        </w:rPr>
        <w:br/>
        <w:t>- компьютер, мультимедийный проектор, колонки.</w:t>
        <w:br/>
      </w:r>
      <w:r>
        <w:rPr>
          <w:rFonts w:cs="Arial" w:ascii="Arial" w:hAnsi="Arial"/>
          <w:color w:val="333333"/>
          <w:sz w:val="20"/>
          <w:u w:val="single"/>
        </w:rPr>
        <w:t>Ход урока:</w:t>
      </w:r>
      <w:r>
        <w:rPr>
          <w:rFonts w:cs="Arial" w:ascii="Arial" w:hAnsi="Arial"/>
          <w:color w:val="333333"/>
          <w:sz w:val="18"/>
        </w:rPr>
        <w:t>   </w:t>
        <w:br/>
        <w:t>1. Организационный момент.</w:t>
        <w:br/>
        <w:t>1.1. Выбор экспертной группы для оценки проектов (можно пригласить учителей и учащихся из других классов, даже без знания немецкого языка);</w:t>
        <w:br/>
        <w:t>1.2. Вступительное слово учителя немецкого языка о целях проекта;</w:t>
        <w:br/>
        <w:t>1.3. Консультация экспертов</w:t>
        <w:br/>
        <w:t>2. Основная часть.</w:t>
        <w:br/>
        <w:t>Урок организован в виде экскурсии. Каждый учащийся (или минигруппа) представляет свой проект-презентацию на немецком и русском языках в сопровождении слайдов на экране.</w:t>
        <w:br/>
        <w:t>3. Обсуждение  и оценивание проектов экспертами.</w:t>
        <w:br/>
        <w:t>4. Рефлексия.</w:t>
        <w:br/>
        <w:t>- какой проект вам понравился больше всего;</w:t>
        <w:br/>
        <w:t>- что нового вы узнали из проектов;</w:t>
        <w:br/>
        <w:t>- что мешало вам при подготовке презентации;</w:t>
        <w:br/>
        <w:t>- какая и чья помощь вам будет нужна в следующий раз.</w:t>
      </w:r>
    </w:p>
    <w:p>
      <w:pPr>
        <w:pStyle w:val="TextBody"/>
        <w:widowControl/>
        <w:spacing w:before="0" w:after="180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t>Критерии оценивания презентации</w:t>
      </w:r>
    </w:p>
    <w:p>
      <w:pPr>
        <w:pStyle w:val="TextBody"/>
        <w:widowControl/>
        <w:spacing w:before="0" w:after="180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t>1. Количество слайдов (не менее 50)</w:t>
        <w:br/>
        <w:t>2. Наличие анимации на слайдах и организации смены слайдов.</w:t>
        <w:br/>
        <w:t>3. Наличие возможности выбора при просмотре слайдов, т.е. создание переходов с использованием гиперссылок.</w:t>
        <w:br/>
        <w:t>4. Соответствие дизайна и цветового оформления слайдов теме и размещенной на них информации. </w:t>
        <w:br/>
        <w:t>По каждому критерию можно получить 1 балл.  Дополнительно баллы назначались за:</w:t>
        <w:br/>
        <w:t>-  использование звука в презентации;</w:t>
        <w:br/>
        <w:t>-  использование собственных фотографий;</w:t>
        <w:br/>
        <w:t>-  использование видеофрагмента (если видеозапись собственная, то +2 балла);</w:t>
        <w:br/>
        <w:t>- возможность быстрого нахождения интересующей информации по теме, т.е. наличие хорошей навигации в презентации.</w:t>
      </w:r>
    </w:p>
    <w:p>
      <w:pPr>
        <w:pStyle w:val="TextBody"/>
        <w:widowControl/>
        <w:spacing w:before="0" w:after="180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t>Оценка 5 (отл) по информатике выставлялась при получении за презентацию 5 баллов.</w:t>
        <w:br/>
        <w:t>Оценка 5 (отл) по немецкому языку выставлялась при отсутствии лексико-грамматических ошибок в тексте слайдов, информационной насыщенности, индивидуальности подачи материала и отличном выступлении. </w:t>
        <w:br/>
        <w:t>Оценка 5 (отл) по кубановедению  выставлялась за интересный и познавательный материал, за новизну предложенной темы и её содержания.</w:t>
      </w:r>
    </w:p>
    <w:p>
      <w:pPr>
        <w:pStyle w:val="TextBody"/>
        <w:widowControl/>
        <w:spacing w:before="0" w:after="180"/>
        <w:rPr/>
      </w:pPr>
      <w:r>
        <w:rPr>
          <w:rFonts w:cs="Arial" w:ascii="Arial" w:hAnsi="Arial"/>
          <w:color w:val="333333"/>
          <w:sz w:val="18"/>
        </w:rPr>
        <w:t>Данный учебный проект стал традиционным и ежегодно проводится при изучении темы» город Вольск»(немецкий язык) и «Технология создания презентаций в Power Point» (информатика).  </w:t>
        <w:br/>
        <w:t>Созданные работы учащихся заносятся в медиатеку и могут использоваться учителями иностранного язы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Arial Unicode MS" w:cs="Lohit Hind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WenQuanYi Micro Hei;Arial Unicode MS" w:cs="Lohit Hindi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Arial Unicode MS" w:cs="Lohit Hind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0:25:00Z</dcterms:created>
  <dc:creator>enzo </dc:creator>
  <dc:description/>
  <cp:keywords/>
  <dc:language>en-US</dc:language>
  <cp:lastModifiedBy>AKlimov</cp:lastModifiedBy>
  <dcterms:modified xsi:type="dcterms:W3CDTF">2013-01-13T10:25:00Z</dcterms:modified>
  <cp:revision>2</cp:revision>
  <dc:subject/>
  <dc:title>ИКТ в работе учителя немецкого языка</dc:title>
</cp:coreProperties>
</file>