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Планирование учебного материала </w:t>
      </w:r>
    </w:p>
    <w:p>
      <w:pPr>
        <w:pStyle w:val="Heading1"/>
        <w:jc w:val="center"/>
        <w:rPr/>
      </w:pPr>
      <w:r>
        <w:rPr/>
        <w:t xml:space="preserve">по алгебре и началам анализа </w:t>
      </w:r>
    </w:p>
    <w:p>
      <w:pPr>
        <w:pStyle w:val="Heading1"/>
        <w:jc w:val="center"/>
        <w:rPr/>
      </w:pPr>
      <w:r>
        <w:rPr/>
        <w:t xml:space="preserve">в  10  классе </w:t>
      </w:r>
    </w:p>
    <w:p>
      <w:pPr>
        <w:pStyle w:val="Heading1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>
          <w:b/>
          <w:bCs/>
          <w:sz w:val="28"/>
        </w:rPr>
        <w:t>Учебник:</w:t>
      </w:r>
      <w:r>
        <w:rPr>
          <w:sz w:val="26"/>
        </w:rPr>
        <w:t xml:space="preserve">   </w:t>
      </w:r>
      <w:r>
        <w:rPr>
          <w:i/>
          <w:iCs/>
          <w:sz w:val="28"/>
        </w:rPr>
        <w:t>«Алгебра и начала анализа,, 10-11», авт. Колмогоров А.Н., Абрамов А.М., Дудницын Ю.П., Ивлев Б.М., Шварцбурд С.И.; под ред. Колмогорова А.Н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sz w:val="28"/>
        </w:rPr>
        <w:t xml:space="preserve">Учебный план: </w:t>
      </w:r>
      <w:r>
        <w:rPr/>
        <w:t xml:space="preserve"> </w:t>
      </w:r>
      <w:r>
        <w:rPr>
          <w:i/>
          <w:iCs/>
          <w:sz w:val="28"/>
        </w:rPr>
        <w:t>3 ч в неделю; всего 102 ч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61"/>
        <w:gridCol w:w="5802"/>
        <w:gridCol w:w="1137"/>
        <w:gridCol w:w="156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16"/>
                <w:szCs w:val="16"/>
              </w:rPr>
              <w:t>Планируемые сроки прохожд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рректированные сроки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16"/>
                <w:szCs w:val="16"/>
              </w:rPr>
              <w:t>прохождения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 (48 часов)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гонометрические функции любого угла (6 часов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синуса, косинуса, тангенса и котангенса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.09 – 15.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синуса, косинуса, тангенса и котангенса. Тренировочные упражн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синуса, косинуса, тангенса и котангенса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синуса, косинуса, тангенса и котангенса. Тренировочные упражн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анная мера угла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анная мера угла. Тренировочные упражн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тригонометрические формулы (9 часов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я между тригонометрическими функциями одного  и того же угла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16.09 – 3.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я между тригонометрическими функциями одного  и того же угла. Тренировочные упражн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основных тригонометрических формул к преобразованию выражений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основных тригонометрических формул к преобразованию выражений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основных тригонометрических формул к преобразованию выражений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привед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приведения. Тренировочные упражн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закрепление материала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по те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Тригонометрические функции любого угл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тригонометрические формулы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 – 7.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ы сложения и их следствия (7 часов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>Формулы сложения. Формулы двойного угла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.10 – 22.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лы сложения. Формулы двойного угла. </w:t>
            </w:r>
          </w:p>
          <w:p>
            <w:pPr>
              <w:pStyle w:val="Normal"/>
              <w:rPr/>
            </w:pPr>
            <w:r>
              <w:rPr/>
              <w:t>Тренировочные упражн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лы сложения. Формулы двойного угла. </w:t>
            </w:r>
          </w:p>
          <w:p>
            <w:pPr>
              <w:pStyle w:val="Normal"/>
              <w:rPr/>
            </w:pPr>
            <w:r>
              <w:rPr/>
              <w:t>Тренировочные упражн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лы сложения. Формулы двойного угла. </w:t>
            </w:r>
          </w:p>
          <w:p>
            <w:pPr>
              <w:pStyle w:val="Normal"/>
              <w:rPr/>
            </w:pPr>
            <w:r>
              <w:rPr/>
              <w:t>Тренировочные упражн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6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суммы и разности тригонометрических функций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.10 – 22.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суммы и разности тригонометрических функций. Тренировочные упражн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суммы и разности тригонометрических функций. Тренировочные упражн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гонометрические функции числового аргумента (6 часов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ус, косинус, тангенс и котангенс (повторение)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.10 – 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ус, косинус, тангенс и котангенс (повторение)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онометрические функции и их графики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онометрические функции и их графики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закрепление материала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по те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ригонометрические функции числового аргумента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 – 1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свойства функций (13 часов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>Функции и их графики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.11 – 10.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и и их графики. Преобразования графиков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тные и нечетные функции. </w:t>
            </w:r>
          </w:p>
          <w:p>
            <w:pPr>
              <w:pStyle w:val="Normal"/>
              <w:rPr/>
            </w:pPr>
            <w:r>
              <w:rPr/>
              <w:t>Периодичность тригонометрических функций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тные и нечетные функции. </w:t>
            </w:r>
          </w:p>
          <w:p>
            <w:pPr>
              <w:pStyle w:val="Normal"/>
              <w:rPr/>
            </w:pPr>
            <w:r>
              <w:rPr/>
              <w:t>Периодичность тригонометрических функций. Тренировочные упражн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растание и убывание функций. Экстремумы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растание и убывание функций. Экстремумы. Тренировочные упражн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функций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функций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функций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ойства тригонометрических функций. </w:t>
            </w:r>
          </w:p>
          <w:p>
            <w:pPr>
              <w:pStyle w:val="Normal"/>
              <w:rPr/>
            </w:pPr>
            <w:r>
              <w:rPr/>
              <w:t>Гармонические колеба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ойства тригонометрических функций. </w:t>
            </w:r>
          </w:p>
          <w:p>
            <w:pPr>
              <w:pStyle w:val="Normal"/>
              <w:rPr/>
            </w:pPr>
            <w:r>
              <w:rPr/>
              <w:t>Гармонические колеба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закрепление материала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по те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сновные свойства функций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.12 – 12.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тригонометрических уравнений и неравенств (13 часов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>Арксинус, арккосинус, арктангенс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.12 – 28.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ксинус, арккосинус, арктангенс. </w:t>
            </w:r>
          </w:p>
          <w:p>
            <w:pPr>
              <w:pStyle w:val="Normal"/>
              <w:rPr/>
            </w:pPr>
            <w:r>
              <w:rPr/>
              <w:t>Тренировочные упражн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остейших тригонометрических уравнений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остейших тригонометрических уравнений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остейших тригонометрических уравнений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остейших тригонометрических неравенств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остейших тригонометрических неравенст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общение  и систематизация материа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  (54 часа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ы решения тригонометрических уравнений и систем уравнений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.01 – 23.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тригонометрических уравнений и систем уравнений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тригонометрических уравнений и систем уравнений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тригонометрических уравнений и систем уравнений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закрепление материала по теме «Решение тригонометрических уравнений и неравенств</w:t>
            </w:r>
            <w:r>
              <w:rPr>
                <w:b/>
              </w:rPr>
              <w:t>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по те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ешение тригонометрических уравнений и неравенств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 – 27.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ная (14 часов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>Приращение функции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.01 – 27.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пражнений на нахождение приращений функции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нятие о производной.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о непрерывности и предельном переходе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о непрерывности и предельном переходе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о вычисления производных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пражнений на нахождение производных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пражнений на нахождение производных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репление материала по теме </w:t>
            </w:r>
          </w:p>
          <w:p>
            <w:pPr>
              <w:pStyle w:val="Normal"/>
              <w:rPr/>
            </w:pPr>
            <w:r>
              <w:rPr/>
              <w:t>«Основные правила дифференцирования»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 сложной функции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ые тригонометрических функций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ые тригонометрических функций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закрепление материала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по те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оизводная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2 – 1.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 непрерывности и производной (9 часов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>Применение непрерывности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.03 – 24.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непрерывности для решения неравенств методом интервалов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непрерывности для решения неравенств методом интервалов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ательная к графику функции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ательная к графику функции. Тренировочные упражн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ательная к графику функции. Тренировочные упражн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лиженные вычисл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изводная в физике и технике.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 в физике и технике. Решение задач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 производной к исследованию функции (16 часов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 возрастания (убывания) функции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.04 – 3.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упражнений по теме </w:t>
            </w:r>
          </w:p>
          <w:p>
            <w:pPr>
              <w:pStyle w:val="Normal"/>
              <w:rPr/>
            </w:pPr>
            <w:r>
              <w:rPr/>
              <w:t>«Признак возрастания (убывания) функции»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упражнений по теме </w:t>
            </w:r>
          </w:p>
          <w:p>
            <w:pPr>
              <w:pStyle w:val="Normal"/>
              <w:rPr/>
            </w:pPr>
            <w:r>
              <w:rPr/>
              <w:t>«Признак возрастания (убывания) функции»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упражнений по теме </w:t>
            </w:r>
          </w:p>
          <w:p>
            <w:pPr>
              <w:pStyle w:val="Normal"/>
              <w:rPr/>
            </w:pPr>
            <w:r>
              <w:rPr/>
              <w:t>«Признак возрастания (убывания) функции»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ические точки функции, максимумы и минимумы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упражнений по теме </w:t>
            </w:r>
          </w:p>
          <w:p>
            <w:pPr>
              <w:pStyle w:val="Normal"/>
              <w:rPr/>
            </w:pPr>
            <w:r>
              <w:rPr/>
              <w:t>«Критические точки функции, максимумы и минимумы.»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упражнений по теме </w:t>
            </w:r>
          </w:p>
          <w:p>
            <w:pPr>
              <w:pStyle w:val="Normal"/>
              <w:rPr/>
            </w:pPr>
            <w:r>
              <w:rPr/>
              <w:t>«Критические точки функции, максимумы и минимумы.»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ы применения производной к исследованию функции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пражнений на применение производной к исследованию функции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пражнений на применение производной к исследованию функции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пражнений на применение производной к исследованию функции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ьшее и наименьшее значение функции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ьшее и наименьшее значение функции. Тренировочные упражн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ьшее и наименьшее значение функции. Тренировочные упражне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закрепление материала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по те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именение непрерывности и производной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05 – 7.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курса алгебры и начал анализа 10 класса (9 часов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>Повторение темы «Тригонометрические формулы»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.045– 30.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Основные свойства функций»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мы </w:t>
            </w:r>
          </w:p>
          <w:p>
            <w:pPr>
              <w:pStyle w:val="Normal"/>
              <w:rPr/>
            </w:pPr>
            <w:r>
              <w:rPr/>
              <w:t>«Решение тригонометрических уравнений и неравенств»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Производная»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мы </w:t>
            </w:r>
          </w:p>
          <w:p>
            <w:pPr>
              <w:pStyle w:val="Normal"/>
              <w:rPr/>
            </w:pPr>
            <w:r>
              <w:rPr/>
              <w:t>«Применение непрерывности и производной»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мы </w:t>
            </w:r>
          </w:p>
          <w:p>
            <w:pPr>
              <w:pStyle w:val="Normal"/>
              <w:rPr/>
            </w:pPr>
            <w:r>
              <w:rPr/>
              <w:t>«Применение производной к исследованию функции»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ое повторение материала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ое повторение материала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ый урок по курсу алгебры и начал анали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класса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9:00:00Z</dcterms:created>
  <dc:creator>OOO</dc:creator>
  <dc:description/>
  <cp:keywords/>
  <dc:language>en-US</dc:language>
  <cp:lastModifiedBy>OOO</cp:lastModifiedBy>
  <cp:lastPrinted>2012-10-09T23:41:00Z</cp:lastPrinted>
  <dcterms:modified xsi:type="dcterms:W3CDTF">2012-10-09T19:42:00Z</dcterms:modified>
  <cp:revision>3</cp:revision>
  <dc:subject/>
  <dc:title>Планирование учебного материала </dc:title>
</cp:coreProperties>
</file>