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Планирование учебного материала по геометрии </w:t>
      </w:r>
    </w:p>
    <w:p>
      <w:pPr>
        <w:pStyle w:val="Heading1"/>
        <w:rPr/>
      </w:pPr>
      <w:r>
        <w:rPr/>
        <w:t xml:space="preserve">                                           </w:t>
      </w:r>
      <w:r>
        <w:rPr/>
        <w:t xml:space="preserve">в  10  классе </w:t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>
          <w:b/>
          <w:bCs/>
          <w:sz w:val="28"/>
        </w:rPr>
        <w:t>Учебник:</w:t>
      </w:r>
      <w:r>
        <w:rPr>
          <w:sz w:val="26"/>
        </w:rPr>
        <w:t xml:space="preserve">   </w:t>
      </w:r>
      <w:r>
        <w:rPr>
          <w:i/>
          <w:iCs/>
          <w:sz w:val="28"/>
        </w:rPr>
        <w:t>«Геометрия, 10-11», авт. Погорелов А.В.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Учебный план: </w:t>
      </w:r>
      <w:r>
        <w:rPr/>
        <w:t xml:space="preserve"> </w:t>
      </w:r>
      <w:r>
        <w:rPr>
          <w:i/>
          <w:iCs/>
          <w:sz w:val="28"/>
        </w:rPr>
        <w:t>2 ч в неделю; всего 68 ч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"/>
        <w:gridCol w:w="668"/>
        <w:gridCol w:w="5995"/>
        <w:gridCol w:w="879"/>
        <w:gridCol w:w="79"/>
        <w:gridCol w:w="964"/>
      </w:tblGrid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Планиру-емые сроки прохож-д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-рованные 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прохожде-ния</w:t>
            </w:r>
          </w:p>
        </w:tc>
      </w:tr>
      <w:tr>
        <w:trPr/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(32 часа)</w:t>
            </w:r>
          </w:p>
        </w:tc>
      </w:tr>
      <w:tr>
        <w:trPr/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сиомы стереометрии и их простейшие следствия (5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еометрия. Основные понятия.</w:t>
            </w:r>
          </w:p>
          <w:p>
            <w:pPr>
              <w:pStyle w:val="Normal"/>
              <w:rPr/>
            </w:pPr>
            <w:r>
              <w:rPr/>
              <w:t>Аксиомы стереометрии.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09 – 18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ование плоскости, проходящей через данную прямую и данную точку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ечение прямой с плоскостью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ование плоскости, проходящей через три данные точки.  Замечание к аксиоме 1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иение пространства плоскостью на два полупространства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ллельность прямых и плоскостей (16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рямые в пространстве.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.09 – 4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рямые в пространстве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 параллельности прямых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 параллельности прямых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материала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ксиомы стереометрии и их простейшие следствия. Параллельность прямых в пространстве»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 – 10.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Признак параллельности прямой и плоскости. 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.10 – 15.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>«Признак параллельности прямой и плоскости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 параллельности плоскостей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ование плоскости, параллельной данной плоскости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араллельных плоскостей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>«Параллельность плоскостей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жение пространственных фигур на плоскости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изображение пространственных фигур на плоскости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материала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раллельность прямых и плоскостей»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 – 21.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пендикулярность прямых в пространстве (19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Перпендикулярность прямых в пространстве. Решение задач.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.11 – 28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роение перпендикулярных прямой и плоскости. 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перпендикулярных прямой и плоскости. 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 и наклонная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 и наклонная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 и наклонная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 и наклонная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трех перпендикулярах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трех перпендикулярах. Решение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бщение  и систематизация материа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я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 (36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трех перпендикулярах. Решение задач.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.01 – 5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знак перпендикулярности плоскостей. 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 перпендикулярности плоскостей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>«Признак перпендикулярности плоскостей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между скрещивающимися прямыми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ортогонального проектирования в техническом черчении. Выполнение чертежей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материала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пендикулярность прямых и плоскостей»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 – 11.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ртовы координаты и векторы в пространстве (22 часа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Введение декартовых координат в пространстве. 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.02– 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тояние между точками. </w:t>
            </w:r>
          </w:p>
          <w:p>
            <w:pPr>
              <w:pStyle w:val="Normal"/>
              <w:rPr/>
            </w:pPr>
            <w:r>
              <w:rPr/>
              <w:t xml:space="preserve">Координаты середины отрезка. Решение задач. 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задачи в координатах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симметрии в пространстве.</w:t>
            </w:r>
          </w:p>
          <w:p>
            <w:pPr>
              <w:pStyle w:val="Normal"/>
              <w:rPr/>
            </w:pPr>
            <w:r>
              <w:rPr/>
              <w:t>Симметрия в природе и на практике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9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 в пространстве.</w:t>
            </w:r>
          </w:p>
          <w:p>
            <w:pPr>
              <w:pStyle w:val="Normal"/>
              <w:rPr/>
            </w:pPr>
            <w:r>
              <w:rPr/>
              <w:t>Параллельный перенос в пространстве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ие пространственных фигур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между скрещивающимися прямыми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между прямой и плоскостью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между плоскостями. Решение задач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Углы между прямыми и плоскостями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ортогональной проекции многоугольника.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.02– 30.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ы в пространстве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йствия над векторами в пространстве. 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>«Действия над векторами в пространстве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>«Действия над векторами в пространстве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ложение вектора по трем некомпланарным векторам. 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вектора по трем некомпланарным векторам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внение плоскости. 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плоскости. 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плоскости. 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материала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картовы координаты и векторы в пространстве»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 – 6.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геометрии 10 класса (6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Повторение темы </w:t>
            </w:r>
          </w:p>
          <w:p>
            <w:pPr>
              <w:pStyle w:val="Normal"/>
              <w:rPr/>
            </w:pPr>
            <w:r>
              <w:rPr/>
              <w:t>«Аксиомы стереометрии и их простейшие следствия».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.05 – 30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 темы </w:t>
            </w:r>
          </w:p>
          <w:p>
            <w:pPr>
              <w:pStyle w:val="Normal"/>
              <w:rPr/>
            </w:pPr>
            <w:r>
              <w:rPr/>
              <w:t>«Параллельность прямых и плоскостей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 темы </w:t>
            </w:r>
          </w:p>
          <w:p>
            <w:pPr>
              <w:pStyle w:val="Normal"/>
              <w:rPr/>
            </w:pPr>
            <w:r>
              <w:rPr/>
              <w:t>«Перпендикулярность прямых и плоскостей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 темы </w:t>
            </w:r>
          </w:p>
          <w:p>
            <w:pPr>
              <w:pStyle w:val="Normal"/>
              <w:rPr/>
            </w:pPr>
            <w:r>
              <w:rPr/>
              <w:t>«Декартовы координаты и векторы в пространстве»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ое повторение материала.  Решение задач. 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повторение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урок по курсу геометрии 10 класса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41:00Z</dcterms:created>
  <dc:creator>OOO</dc:creator>
  <dc:description/>
  <cp:keywords/>
  <dc:language>en-US</dc:language>
  <cp:lastModifiedBy>OOO</cp:lastModifiedBy>
  <cp:lastPrinted>2012-10-09T22:56:00Z</cp:lastPrinted>
  <dcterms:modified xsi:type="dcterms:W3CDTF">2012-10-09T18:59:00Z</dcterms:modified>
  <cp:revision>2</cp:revision>
  <dc:subject/>
  <dc:title>Планирование учебного материала по геометрии </dc:title>
</cp:coreProperties>
</file>