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Динской район</w:t>
      </w:r>
    </w:p>
    <w:p>
      <w:pPr>
        <w:pStyle w:val="Normal"/>
        <w:jc w:val="center"/>
        <w:rPr/>
      </w:pPr>
      <w:r>
        <w:rPr/>
        <w:t>«Детский сад комбинированного вида № 27»</w:t>
      </w:r>
    </w:p>
    <w:p>
      <w:pPr>
        <w:pStyle w:val="Normal"/>
        <w:jc w:val="center"/>
        <w:rPr/>
      </w:pPr>
      <w:r>
        <w:rPr/>
        <w:t>353200, станица Динская, улица Красная, 19, тел. 6-29-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2012 г.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ская Деда Моро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ая новогодняя елка детского сада № 27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повышения творческого потенциала педагогов ДОУ, выявления и поощрения лучших воспитателей, приобщение детей и родителей к творчеству, реализации годов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оложение о проведении конкурса Мастерская Деда Мороза</w:t>
      </w:r>
    </w:p>
    <w:p>
      <w:pPr>
        <w:pStyle w:val="Normal"/>
        <w:jc w:val="both"/>
        <w:rPr/>
      </w:pPr>
      <w:r>
        <w:rPr>
          <w:sz w:val="28"/>
          <w:szCs w:val="28"/>
        </w:rPr>
        <w:t>«Лучшая новогодняя елка детского сада № 27»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вести конкурс Мастерская Деда Мороза «Лучшая новогодняя елка детского сада № 27» с 17 по 26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остав жюри для подведения итогов кон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–       заведующий детским са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заместитель заведующего по ВМР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заместитель председателя ПК ДОУ;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музыкальный руководитель;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– </w:t>
      </w:r>
      <w:r>
        <w:rPr>
          <w:sz w:val="28"/>
          <w:szCs w:val="28"/>
        </w:rPr>
        <w:t xml:space="preserve">член родительского 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БДОУ  МО Динско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тский сад № 27»                                                                 Сиротенко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риказом ознакомлены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ская Деда Мор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учшая новогодняя елка детского са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ОБЩИЕ ПОЛОЖЕНИЯ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. Настоящее положение разработано и вводится в целях повышения творческого потенциала педагогов и воспитанников ДОУ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ЗАДАЧИ КОНКУРС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1. Формирование у детей дошкольного возраста интереса к продуктивным видам деятельности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2. Приобщение детей и родителей к творчеству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3. Развитие у детей чувства радости и удовлетворения от результатов своего труда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УЧАСТНИКИ КОНКУРС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1. В конкурсе участвуют воспитанники и родители всех групп детского сада № 27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ОРГАНИЗАЦИЯ И ПОРЯДОК ПРОВЕДЕНИЯ КОНКУРС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1. Проведение конкурса инициируется администрацией и согласовывается с педагогами детского сада.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2. Конкурс проводится  с 17 по 26 декабря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3. Работы будут представлены на выставке в музыкальном зале детского сада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4. Результаты конкурса подводятся жюри и объявляются на общем собрании трудового коллектива не позднее чем через 10 дней после окончания конкурса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5. Результаты конкурса оформляются протоколом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6. По результатам конкурса выбираются три победителя (первое место, второе место, третье место). Призовые места распределяются по количеству набранных баллов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7. Победители конкурса поощряются администрацией ДОУ (грамота, приз), участники поощряются благодарностью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СОДЕРЖАНИЕ КОНКУРС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1. На конкурс принимаются  работы, выполненные дошкольниками под руководством воспитателя или родителей.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5.2. Поделка объемная. Материал и средства любые.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6. КРИТЕРИИ ОЦЕНКИ РАБОТ УЧАСТНИКОВ КОНКУРСА</w:t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6.1. Оригинальность замысла.</w:t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6.2. Разнообразие материалов, используемых при выполнении работы.</w:t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6.3. Елочные украшения.</w:t>
      </w:r>
    </w:p>
    <w:p>
      <w:pPr>
        <w:pStyle w:val="Normal"/>
        <w:ind w:left="-720" w:hanging="0"/>
        <w:rPr/>
      </w:pPr>
      <w:r>
        <w:rPr>
          <w:b/>
        </w:rPr>
        <w:t xml:space="preserve"> </w:t>
      </w:r>
      <w:r>
        <w:rPr>
          <w:b/>
        </w:rPr>
        <w:t>6.4. Эстетика и внешний вид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 Количество поделок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7. Состав жюри: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- заведующий БДОУ МО Динской район «Детский сад № 27»;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- заместитель заведующего по ВМР;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- заместитель председателя ПК ДОУ;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- музыкальный руководитель;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– </w:t>
      </w:r>
      <w:r>
        <w:rPr>
          <w:b/>
        </w:rPr>
        <w:t xml:space="preserve">член родительского комитета.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РАБОТ УЧАСТНИКОВ КОНКУРСА</w:t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751"/>
        <w:gridCol w:w="1950"/>
        <w:gridCol w:w="1409"/>
        <w:gridCol w:w="1409"/>
        <w:gridCol w:w="1370"/>
        <w:gridCol w:w="96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ьность замы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нообразие материалов, используемых при выполнении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очные украше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етика и внешний 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ел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ки:</w:t>
      </w:r>
    </w:p>
    <w:p>
      <w:pPr>
        <w:pStyle w:val="Normal"/>
        <w:rPr/>
      </w:pPr>
      <w:r>
        <w:rPr/>
        <w:t>0 баллов – не соответствует требованиям;</w:t>
      </w:r>
    </w:p>
    <w:p>
      <w:pPr>
        <w:pStyle w:val="Normal"/>
        <w:rPr/>
      </w:pPr>
      <w:r>
        <w:rPr/>
        <w:t xml:space="preserve">1 балл - есть, но выражено недостаточно; </w:t>
      </w:r>
    </w:p>
    <w:p>
      <w:pPr>
        <w:pStyle w:val="Normal"/>
        <w:rPr/>
      </w:pPr>
      <w:r>
        <w:rPr/>
        <w:t>2 балла – ярко выражено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47:00Z</dcterms:created>
  <dc:creator>ADMIN</dc:creator>
  <dc:description/>
  <cp:keywords/>
  <dc:language>en-US</dc:language>
  <cp:lastModifiedBy>ADMIN</cp:lastModifiedBy>
  <dcterms:modified xsi:type="dcterms:W3CDTF">2013-01-12T19:57:00Z</dcterms:modified>
  <cp:revision>3</cp:revision>
  <dc:subject/>
  <dc:title>ПОЛОЖЕНИЕ О КОНКУРСЕ</dc:title>
</cp:coreProperties>
</file>