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Бюджетное образовательное учреждение г. Омска «Средняя общеобразовательная школа № 34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ая разработка урока физкультуры по ФГОС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учащихся 3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урока  «Осанка – стройная спи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Разработал урок 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У « СОШ № 34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ля Татьяна Иван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2011  года в школе введен 3 час физической культуры. Проводится он как урок здоровья. Сохранение и укрепление здоровья учеников начальной школы, формирование у них осознанной потребности в занятиях физической культурой является главными задачами, над которыми работает учитель на уроках здоровья. Этот урок здоровья необходим младшим школьникам, так как год от года растёт количество детей  с различными заболеваниями, связанными с дефицитом двигательной активности: нарушением осанки, снижением устойчивости организма к простудным факторам, происходит сужение диапазона функциональных возможностей сердечнососудистой системы и органов дыхания, отклонения со стороны нервной системы, избыточный ве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этом уроке ставятся задачи теоретической и практической направленност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аботать у учащихся понятия «правильной осан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знакомить учащихся с причинами возникновения возможных нарушений осан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учение специальным упражнениям по выработке правильной осан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учивание профилактических комплексов для формирования правильной осанки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вожу пример урока здоровья, который я проводила во второй четверти в 3 классе при изучении раздела «Гимна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  <w:u w:val="single"/>
        </w:rPr>
        <w:t>Осанка - стройная спин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Сформировать у детей осознанную мотивацию правильной осан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знакомить детей с правилами для поддержания правильной осан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Воспитать потребность в сохранении своего здоров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Оздоровительная задача уро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Совершенствование акробатических упраж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нвентар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точки, два стенда или магнитные доски, магниты или иголочки, 4 мешочка с песком,4 палочки гимнастические, 3 мата, коврики, эстафетные палочк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ртивный з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одолжительность урока:</w:t>
      </w:r>
      <w:r>
        <w:rPr>
          <w:sz w:val="28"/>
          <w:szCs w:val="28"/>
        </w:rPr>
        <w:t xml:space="preserve"> 45 минут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768"/>
        <w:gridCol w:w="1800"/>
        <w:gridCol w:w="1620"/>
        <w:gridCol w:w="1620"/>
        <w:gridCol w:w="1620"/>
        <w:gridCol w:w="1718"/>
      </w:tblGrid>
      <w:tr>
        <w:trPr>
          <w:trHeight w:val="4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 учител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 обучающихся</w:t>
            </w:r>
          </w:p>
        </w:tc>
      </w:tr>
      <w:tr>
        <w:trPr>
          <w:trHeight w:val="60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аньте правильно, спинку выпрямите, плечи на одном уровне, слегка отведите назад, живот втянуть, грудь немного выдвинете вперёд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к вы думаете, ребята, почему я попросила вас так встать, и о чём мы сегодня будем с вами говорить, и над чем работать? (осанка)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 нашего урока – «Осанка – стройная спина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ы выполним комплекс упражнений для укрепления мышц спины. Проведём эстафеты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ие правила вы должны соблюдать на уроке?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плекс упражнений под музыкальное сопровожде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- основная стойка. Насчёт 1-2, потянуться руками вверх, вдох, 3-4 руки в стороны и вернуться в и. п., выдо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тойка, кисти к плечам. Круговые движения согнутыми руками вперёд и наза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тойка, руки на пояс. Полуприседание с прямой спиной, локти сведены назад, лопатки соедини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о.с. Правая нога 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к – руки вверх. Правую ногу согнуть вперёд, руки 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ороны, 8 раз. Тоже с друг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детей, сообщение темы ур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азминки привлечь ребя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ивировать детей на безопасный, здоровый образ жизни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отрудничество с учителем и сверстни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ланировать и организовыв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выполнять строе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 одну шерен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упражнений под музыкальное сопрово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ем выполнять упражнения для укрепления мышц сп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стоя на четверенька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ую руку в сторону – вверх, посмотреть на руку – вдох. И.п. Выдох. Левой тоже само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и ногой, касаясь пола грудь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 правую руку вперёд, а левую ногу выпрямить назад и держать 8 сек. Меня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и за головой, наклоны к ноге, стоящей впереди, в стороне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лёжа на живот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ытяжени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 голову, руки в стороны, плечи поднять над полом и держать до усталост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ять обе ноги и держать до усталост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 к плечам. Голову, плечи, локти приподнимать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лавание» - не касаясь руками пол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ног в коленях, подтягивать к ягодица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– лёжа на спин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черёдное поднимание прямых ног невысоко над полом и удержива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в стороны. Скрестные движения руками и ногам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и под головой, «Велосипед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лумост» - приподнять таз над полом, удерживать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и объяснение учителем  упражнений с разных исходных положений. Учитель следит за выполнением упражнений, исправляет ошибки, помогает ученикам, у которых не получает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необходимости выполнения упражнений для укрепления мышц сп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выполнения упраж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нить комплекс упражнений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 выполняют упражнения на гимнастических ковриках, каждое упражнение выполняется 12-16 ра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. Можно просто попросить ребят встать в круг  и внимательно послушать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ак вы думаете, приятно смотреть на стройного человека?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ечно, приятно. Стройные люди радуют глаз. Но дело не только в красоте, у стройного, подтянутого человека правильно формируется скелет. При правильной осанке легче работать сердцу и другим важным органам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ьная осанка не даётся человеку от рождения, а приобретается им. Она вырабатывается в детстве и юности, а после восемнадцати лет исправить её недостатки очень трудно, потому что в детском возрасте хрящевая ткань в позвонках ещё не заменилась костной. Поэтому вам взрослые всё время говорят: «Не горби спину. Сиди прямо!». Неправильная осанка делает спину кривой и некрасивой. Если в детстве приучиться держаться прямо, тогда и в  старшем возрасте не будут мучить боли в пояснице, спине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к вы думаете, может ребёнок сам сформировать правильную осанку или, наоборот, деформировать её?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чему искривляется позвоночник у детей?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ерестроение в колонну по два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ы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эстафета «Редакторы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команде необходимо оформить стенд на тему: «Как правильно следить за своей осанкой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: «Как неправильно»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столе разложены картинки с изображением людей, которые сидят, спят, стоят, переносят груз. Вам необходимо выбирать картинку для вашего стенда по очереди. Игра продолжается до тех пор, пока не закончатся картинки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эстаф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 теперь на столе разложены карточки со словами-характеристиками здорового человека и не очень здорового. Слова-характеристики: Краси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улый       Ловк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ед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стый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п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клюжий  Подтянутый  Нескладный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мя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ный  Выносливый  Некрасивый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лжаем оформлять свой стенд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Теперь проверим наши стенды.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мотрите внимательно на эти стенды, можете ли вы сказать про себя, что соблюдаете правила поддержания правильной осанки и считаете себя здоровым человеком?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гра «Экзамен». Проверим, умеете ли вы выполнять акробатические упражнения, упражнения на снарядах, силовые упражн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делится на три команды, при делении на команды, учитывать способности. Каждая команда получает пакет с заданиями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ак на экзамене, первый «тянет» карточку с заданием (если для выполнения упражнения  необходима страховка, то берёт себе помощника; если это задание ему не  по-плечу, то «тянет» другую карточку). Пока задание не выполнено, другой участник не начинает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а команда, которая раньше закончила и меньше допустила ошибок, выигрывает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на карточках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, 50 раз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на брусьях по желанию любое, которое изучали на уроке физкультуры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нье по канат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ёд, стойка на лопатках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стик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ьем туловища из положения, лёжа на спине, 30 раз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лопатках, «мостик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, разгибание рук, в упоре лёжа, 10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ительная часть уро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ене правила для поддержания правильной осан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вайте хором прочитаем прави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для поддержания правильной осан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по укреплению мышц туловищ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идеть за столом, партой, на стуле, не горбитьс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 переносе тяжестей нужно равномерно нагружать руки. Если вы будете носить ранец или портфель в одной руке, одно плечо станет ниже другого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ть на жёсткой постели с невысокой подушко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ть и выполнять различную работу следует также с максимально выпрямленной спиной. При этом важно найти для головы, туловища, рук и ног достаточную опору. После  длительного стояния надо обязательно полежать (разгрузить позвоночник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день смотреть на себя в зеркало, которое подскажет, какая у вас осан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вод: каждый человек должен заботиться о своём здоровье. Ведь никто не позаботится о тебе лучше, чем ты сам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.З. Повторить комплекс упражнений, который выполняли на у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беседы ребята встают свободно в круг, учитель организовывает диало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тей, деление на 2 команды и объяснение правил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конце зала, на стене прикрепить две магнитные доски. Можно заменить доски двумя потолочными плитками, вместо магнитов игол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ки в приложении №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просит оценить работу своей команды. Когда ошибки исправлены, предлагается ребятам ответить на в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ласса на команды с учетом подготовленности, страх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дение итога урока, оценивание, награждение победите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дает 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становки на здоровый образ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ценивать себ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ть разные мнения и обосновывать собственную пози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делать правильный выбор и отстаивать свою точку зрения, учитывать и координировать в сотрудничестве позиции других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ервоначальных представлений о значении физической культуры для укрепления здоровья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умениями организовывать здоровьесберегающую жизнедеятельнос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щиеся участвуют в диалоге, отвечают на вопросы, делятся своим жизненным опы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должен быстро выбрать нужную карточку, добежать до своего стенда, прикрепить её и передать эстафету следующему участнику, самому встать в конец коман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ята проверяют правильность оформления стенда команды противника, если нашли ошибку, исправляют и объясняют, почему они так считаю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карточкам со страхов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хором правил. Дети делают вывод, что нового они узнали на уроке, какую полезную информацию для себя возьмут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4758690</wp:posOffset>
            </wp:positionV>
            <wp:extent cx="3886200" cy="502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-5298440</wp:posOffset>
            </wp:positionV>
            <wp:extent cx="3840480" cy="5911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91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ва-характеристи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и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утулый       Ловкий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ильный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лед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лстый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еп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уклюжий  Подтянутый  Нескладный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мяный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атны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йный  Выносливый  Некрасивый. 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Правила для поддержания правильной осанки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48"/>
          <w:szCs w:val="52"/>
        </w:rPr>
      </w:pPr>
      <w:r>
        <w:rPr>
          <w:rFonts w:cs="Monotype Corsiva" w:ascii="Monotype Corsiva" w:hAnsi="Monotype Corsiva"/>
          <w:sz w:val="48"/>
          <w:szCs w:val="52"/>
        </w:rPr>
        <w:t>Выполнять упражнения по укреплению мышц туловища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48"/>
          <w:szCs w:val="52"/>
        </w:rPr>
      </w:pPr>
      <w:r>
        <w:rPr>
          <w:rFonts w:cs="Monotype Corsiva" w:ascii="Monotype Corsiva" w:hAnsi="Monotype Corsiva"/>
          <w:sz w:val="48"/>
          <w:szCs w:val="52"/>
        </w:rPr>
        <w:t>Правильно сидеть за столом, партой, на стуле, не горбиться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48"/>
          <w:szCs w:val="52"/>
        </w:rPr>
      </w:pPr>
      <w:r>
        <w:rPr>
          <w:rFonts w:cs="Monotype Corsiva" w:ascii="Monotype Corsiva" w:hAnsi="Monotype Corsiva"/>
          <w:sz w:val="48"/>
          <w:szCs w:val="52"/>
        </w:rPr>
        <w:t>При переносе тяжестей нужно равномерно нагружать руки. Если вы будете носить ранец или портфель в одной руке, одно плечо станет ниже другого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48"/>
          <w:szCs w:val="52"/>
        </w:rPr>
      </w:pPr>
      <w:r>
        <w:rPr>
          <w:rFonts w:cs="Monotype Corsiva" w:ascii="Monotype Corsiva" w:hAnsi="Monotype Corsiva"/>
          <w:sz w:val="48"/>
          <w:szCs w:val="52"/>
        </w:rPr>
        <w:t>Спать на жёсткой постели с невысокой подушкой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48"/>
          <w:szCs w:val="52"/>
        </w:rPr>
      </w:pPr>
      <w:r>
        <w:rPr>
          <w:rFonts w:cs="Monotype Corsiva" w:ascii="Monotype Corsiva" w:hAnsi="Monotype Corsiva"/>
          <w:sz w:val="48"/>
          <w:szCs w:val="52"/>
        </w:rPr>
        <w:t>Сидеть с максимально выпрямленной спиной. Важно избегать неудобных поз. Через каждые 15 минут сидения за столом надо менять позу, двигать руками и ногами, потягиваться, а через каждые 30 минут обязательно встать, походить или полеж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48"/>
          <w:szCs w:val="52"/>
        </w:rPr>
        <w:t xml:space="preserve">Стоять и выполнять различную работу следует также с максимально выпрямленной спиной. При этом важно найти для головы, туловища, рук и ног </w:t>
      </w:r>
      <w:r>
        <w:rPr>
          <w:rFonts w:cs="Monotype Corsiva" w:ascii="Monotype Corsiva" w:hAnsi="Monotype Corsiva"/>
          <w:sz w:val="48"/>
          <w:szCs w:val="48"/>
        </w:rPr>
        <w:t>достаточную</w:t>
      </w:r>
      <w:r>
        <w:rPr>
          <w:rFonts w:cs="Monotype Corsiva" w:ascii="Monotype Corsiva" w:hAnsi="Monotype Corsiva"/>
          <w:sz w:val="48"/>
          <w:szCs w:val="52"/>
        </w:rPr>
        <w:t xml:space="preserve"> опору. После  длительного стояния надо обязательно полежать (разгрузить позвоночник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48"/>
          <w:szCs w:val="52"/>
        </w:rPr>
        <w:t>Каждый день смотреть на себя в зеркало, которое подскажет, какая у вас осанка.</w:t>
      </w:r>
    </w:p>
    <w:p>
      <w:pPr>
        <w:pStyle w:val="Normal"/>
        <w:rPr>
          <w:rFonts w:ascii="Monotype Corsiva" w:hAnsi="Monotype Corsiva" w:cs="Monotype Corsiva"/>
          <w:sz w:val="48"/>
          <w:szCs w:val="52"/>
        </w:rPr>
      </w:pPr>
      <w:r>
        <w:rPr>
          <w:rFonts w:cs="Monotype Corsiva" w:ascii="Monotype Corsiva" w:hAnsi="Monotype Corsiva"/>
          <w:sz w:val="48"/>
          <w:szCs w:val="52"/>
        </w:rPr>
      </w:r>
    </w:p>
    <w:p>
      <w:pPr>
        <w:pStyle w:val="Normal"/>
        <w:rPr>
          <w:rFonts w:ascii="Arial Black" w:hAnsi="Arial Black" w:cs="Arial Black"/>
          <w:color w:val="FF0000"/>
          <w:sz w:val="20"/>
          <w:szCs w:val="20"/>
        </w:rPr>
      </w:pPr>
      <w:r>
        <w:rPr>
          <w:rFonts w:cs="Arial Black" w:ascii="Arial Black" w:hAnsi="Arial Black"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17:00Z</dcterms:created>
  <dc:creator>Юля</dc:creator>
  <dc:description/>
  <cp:keywords/>
  <dc:language>en-US</dc:language>
  <cp:lastModifiedBy>123</cp:lastModifiedBy>
  <dcterms:modified xsi:type="dcterms:W3CDTF">2012-05-03T16:15:00Z</dcterms:modified>
  <cp:revision>20</cp:revision>
  <dc:subject/>
  <dc:title>Правила для поддержания правильной осанки</dc:title>
</cp:coreProperties>
</file>