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360"/>
        <w:ind w:left="19" w:right="24" w:firstLine="851"/>
        <w:jc w:val="both"/>
        <w:rPr/>
      </w:pPr>
      <w:r>
        <w:rPr/>
        <w:t xml:space="preserve">Настоящая рабочая тетрадь состоит из шести разделов. Каждый раздел соответствует отдельному критерию образовательного стандарта по предмету «Музыка» (музыкальная речь, </w:t>
      </w:r>
      <w:r>
        <w:rPr>
          <w:color w:val="000000"/>
        </w:rPr>
        <w:t>биографические сведения о композиторах, исполнителях, история создания произведений, стили и музыкальные жанры, исполнительские составы и музыкальные инструмент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традь содержит занимательные задания, тесты и викторины с разной степенью сложности, что дает возможность использования детьми различного возраста и разным уровнем подготов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идактический материал, предложенный в тетради, направлен на усвоение и закрепление знаний, одного из компонентов музыкально-художественного опыта, способствует развитию интереса к занятиям музыки. Такой вид учебной деятельности помогает улучшению качества образования и воспитания современного школьника как всесторонне развитой лич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ая рабочая тетрадь может использоваться как отдельное учебное пособие, так и в качестве раздаточного материала по усмотрению учителя музы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стоящая рабочая тетрадь для учащихся 1-8 классов обеспечивает личностный подход, как к отдельному ребенку, так и к классу в целом и отвечает требованиям программы и государственного образовательного стандарта по предмету «Музыка»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ое пособие адресовано учащимся 1-8 классов и учителям музыки общеобразовательных шко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тельные средства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8"/>
        </w:rPr>
        <w:t>1. Определи, к какой группе относятся звуки, издаваемые перечисленными предметами. Соедини стрелочками.</w:t>
      </w:r>
    </w:p>
    <w:p>
      <w:pPr>
        <w:pStyle w:val="Normal"/>
        <w:spacing w:lineRule="auto" w:line="360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Колокол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Молоток                                               Музыкальные звуки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Пианист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Дождь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Будильник                                            Шумовые звуки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Гром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Скрипач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Певица                                                   Звоны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2. Соедини стрелками термины с правильным определением.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Темп                                      громкость звучания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тм                                      музыкальная мысль, выраженная одноголосно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Кантилена                            скорость исполнения музыкального произведения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Лад                                        музыкальная декламация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Речитатив                             согласованность муз. звуков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Гармония                              чередование долгих и длинных звуков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Динамика                              напевная, плавная мелодия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  <w:szCs w:val="28"/>
        </w:rPr>
        <w:t>Тембр                                    расстояние между низким и высоким звуками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Регистр                                 окраска звука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Диапазон                              аккорды и их последовательность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Мелодия                               объединение звуков в группы по высоте и окраске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3. Выбери и подчеркни правильный перевод темпа: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dante</w:t>
      </w:r>
      <w:r>
        <w:rPr>
          <w:sz w:val="28"/>
          <w:szCs w:val="28"/>
        </w:rPr>
        <w:t xml:space="preserve"> - медленно, живо, неторопливо. 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derato</w:t>
      </w:r>
      <w:r>
        <w:rPr>
          <w:sz w:val="28"/>
          <w:szCs w:val="28"/>
        </w:rPr>
        <w:t xml:space="preserve"> – протяжно, умеренно, скоро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 – спокойно, живо, быстро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4. Вставь в предложения пропущенные слова. Подсказка: </w:t>
      </w:r>
      <w:r>
        <w:rPr>
          <w:i/>
          <w:sz w:val="28"/>
          <w:szCs w:val="28"/>
        </w:rPr>
        <w:t>динамические оттенки, средний, полифоническая, низкий, тембр, верхний, гомофонно-гармоническая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музыке различают три регистра: __________________, __________________, __________________.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8"/>
          <w:szCs w:val="28"/>
        </w:rPr>
        <w:t>Фактура, состоящая из одноголосной мелодии с аккордовым сопровождением, называется _____________________________________________________________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громкости звучания образует _________________________________.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8"/>
          <w:szCs w:val="28"/>
        </w:rPr>
        <w:t>Окраска звучания голоса или музыкального инструмента обозначается термином __________________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ктура, основанная на равноправии всех голосов, называется 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вческие голо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72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Вставь в предложения пропущенные слова. Подсказка: </w:t>
      </w:r>
      <w:r>
        <w:rPr>
          <w:i/>
          <w:sz w:val="28"/>
          <w:szCs w:val="28"/>
        </w:rPr>
        <w:t>сопрано, мужской, альт, тенор, бас, мужские, женские.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Смешанный хор состоит из ____________________ и __________________ голосов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жской голос баритон звучит ниже _______________, но выше ___________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, который состоит из ________________ и ________________- называется мужским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тии женского хора называется __________________ и ________________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й высокий __________________ голос называется тенор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е женские голоса называются _______________.</w:t>
      </w:r>
    </w:p>
    <w:p>
      <w:pPr>
        <w:pStyle w:val="Normal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ставь в цепочку пропущенные слова: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нор - ______________ - бас. 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прано – меццо-сопрано - _____________________. </w:t>
      </w:r>
    </w:p>
    <w:p>
      <w:pPr>
        <w:pStyle w:val="Normal"/>
        <w:ind w:left="-720"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8"/>
          <w:szCs w:val="28"/>
        </w:rPr>
        <w:tab/>
        <w:t>7. Запиши: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ие певческие голоса _____________________________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ие певческие голоса ____________________________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е певческие голоса ____________________________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оедини певческие голоса с оперными партиями: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с                                          Лель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ритон                                  Наташа Ростова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рано                                 Ленский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ццо-сопрано                     Иван Сусанин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льто                            Кармен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нор                                     Евгений Онегин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пиши голоса известных оперных певцов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рина Архипова _______________________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ор Шаляпин ________________________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онина Нежданова ___________________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 Козловский _______________________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ена Образцова ________________________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гей Лемешев _________________________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инструменты.</w:t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ы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10. Подчеркни номера правильных утверждений для фортепиано одной чертой, для клавесина двумя чертами, для органа тремя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его струнам ударяют деревянные молоточки;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сть клавиатуры для рук и для ног;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нажатии на клавишу воронье перо зацепляет струну;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лавишно-духовой инструмент;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 нем можно играть и очень тихо, и очень громко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нем нельзя играть с яркими динамическими оттенками;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7) звук идет по трубам, в которые механизмом нагнетается воздух;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клавишно-ударный инструмент;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клавишный струнно-щипковый инструмент;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он создан итальянским мастером Бартоломео Кристофори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дчеркните одной линией </w:t>
      </w:r>
      <w:r>
        <w:rPr>
          <w:b/>
          <w:bCs/>
          <w:sz w:val="28"/>
          <w:szCs w:val="28"/>
        </w:rPr>
        <w:t>струнно-смычковые</w:t>
      </w:r>
      <w:r>
        <w:rPr>
          <w:sz w:val="28"/>
          <w:szCs w:val="28"/>
        </w:rPr>
        <w:t xml:space="preserve"> инструменты, двумя линиями </w:t>
      </w:r>
      <w:r>
        <w:rPr>
          <w:b/>
          <w:bCs/>
          <w:sz w:val="28"/>
          <w:szCs w:val="28"/>
        </w:rPr>
        <w:t>духовые</w:t>
      </w:r>
      <w:r>
        <w:rPr>
          <w:sz w:val="28"/>
          <w:szCs w:val="28"/>
        </w:rPr>
        <w:t xml:space="preserve">, тремя – </w:t>
      </w:r>
      <w:r>
        <w:rPr>
          <w:b/>
          <w:bCs/>
          <w:sz w:val="28"/>
          <w:szCs w:val="28"/>
        </w:rPr>
        <w:t>ударны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тромбон, виолончель, туба, скрипка, литавры, флейта, контрабас, фагот, ксилофон, кларнет, тарелки.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iCs/>
        </w:rPr>
      </w:pPr>
      <w:r>
        <w:rPr>
          <w:i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Подчеркни инструменты, входящие в состав симфонического оркестра: </w:t>
      </w:r>
      <w:r>
        <w:rPr>
          <w:i/>
          <w:iCs/>
          <w:sz w:val="28"/>
          <w:szCs w:val="28"/>
        </w:rPr>
        <w:t>тарелки, гусли, арфа, скрипка, туба, балалайка, домра, свирель, виолончель, аккордеон, тромбон, труба, ксилофон, флейта, фагот, баян</w:t>
      </w:r>
      <w:r>
        <w:rPr>
          <w:i/>
          <w:iCs/>
        </w:rPr>
        <w:t>.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360"/>
        <w:ind w:left="-720" w:firstLine="720"/>
        <w:jc w:val="left"/>
        <w:rPr>
          <w:szCs w:val="28"/>
        </w:rPr>
      </w:pPr>
      <w:r>
        <w:rPr>
          <w:szCs w:val="28"/>
        </w:rPr>
        <w:t xml:space="preserve">13. В каждой цепочке два инструмента входят в одну группу симфонического оркестра, третий – лишний. Найди его и вычеркни: </w:t>
      </w:r>
    </w:p>
    <w:p>
      <w:pPr>
        <w:pStyle w:val="Heading1"/>
        <w:spacing w:lineRule="auto" w:line="360"/>
        <w:ind w:left="-720" w:firstLine="72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скрипка – гобой – контрабас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тавры – колокола – альт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рнет – флейта - валторна</w:t>
      </w:r>
    </w:p>
    <w:p>
      <w:pPr>
        <w:pStyle w:val="Heading1"/>
        <w:spacing w:lineRule="auto" w:line="360"/>
        <w:ind w:left="-720" w:firstLine="72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труба – туба – барабан</w:t>
      </w:r>
    </w:p>
    <w:p>
      <w:pPr>
        <w:pStyle w:val="Heading1"/>
        <w:spacing w:lineRule="auto" w:line="360"/>
        <w:ind w:left="-720" w:firstLine="720"/>
        <w:jc w:val="left"/>
        <w:rPr/>
      </w:pPr>
      <w:r>
        <w:rPr>
          <w:i/>
          <w:iCs/>
          <w:szCs w:val="28"/>
        </w:rPr>
        <w:t>арфа – ксилофон – литавры</w:t>
      </w:r>
    </w:p>
    <w:p>
      <w:pPr>
        <w:pStyle w:val="Heading1"/>
        <w:spacing w:lineRule="auto" w:line="360"/>
        <w:ind w:left="-720" w:firstLine="72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валторна – тромбон – кларнет</w:t>
      </w:r>
    </w:p>
    <w:p>
      <w:pPr>
        <w:pStyle w:val="Heading1"/>
        <w:spacing w:lineRule="auto" w:line="360"/>
        <w:ind w:left="-720" w:firstLine="72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контрабас – флейта – виолончель</w:t>
      </w:r>
    </w:p>
    <w:p>
      <w:pPr>
        <w:pStyle w:val="Heading1"/>
        <w:spacing w:lineRule="auto" w:line="360"/>
        <w:ind w:left="-720" w:firstLine="720"/>
        <w:jc w:val="left"/>
        <w:rPr/>
      </w:pPr>
      <w:r>
        <w:rPr>
          <w:i/>
          <w:iCs/>
          <w:szCs w:val="28"/>
        </w:rPr>
        <w:t>гобой – фагот – альт</w:t>
      </w:r>
    </w:p>
    <w:p>
      <w:pPr>
        <w:pStyle w:val="Normal"/>
        <w:spacing w:lineRule="auto" w:line="360"/>
        <w:ind w:left="-72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одчеркни в каждом предложении слова, соответствующие данному определению.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 xml:space="preserve">Оркестром руководит </w:t>
      </w:r>
      <w:r>
        <w:rPr>
          <w:i/>
          <w:sz w:val="28"/>
          <w:szCs w:val="28"/>
        </w:rPr>
        <w:t>скрипач, тромбонист, дирижер, ударник</w:t>
      </w:r>
      <w:r>
        <w:rPr>
          <w:sz w:val="28"/>
          <w:szCs w:val="28"/>
        </w:rPr>
        <w:t>.</w:t>
      </w:r>
    </w:p>
    <w:p>
      <w:pPr>
        <w:pStyle w:val="2"/>
        <w:spacing w:lineRule="auto" w:line="360"/>
        <w:ind w:left="-720" w:firstLine="720"/>
        <w:jc w:val="both"/>
        <w:rPr/>
      </w:pPr>
      <w:r>
        <w:rPr>
          <w:iCs/>
          <w:sz w:val="28"/>
          <w:szCs w:val="28"/>
        </w:rPr>
        <w:t xml:space="preserve">В группу медных духовых инструментов входит </w:t>
      </w:r>
      <w:r>
        <w:rPr>
          <w:i/>
          <w:iCs/>
          <w:sz w:val="28"/>
          <w:szCs w:val="28"/>
        </w:rPr>
        <w:t>скрипка, труба, фагот, контрабас</w:t>
      </w:r>
      <w:r>
        <w:rPr>
          <w:iCs/>
          <w:sz w:val="28"/>
          <w:szCs w:val="28"/>
        </w:rPr>
        <w:t>.</w:t>
      </w:r>
    </w:p>
    <w:p>
      <w:pPr>
        <w:pStyle w:val="3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фонический оркестр состоит из группы </w:t>
      </w:r>
      <w:r>
        <w:rPr>
          <w:i/>
          <w:sz w:val="28"/>
          <w:szCs w:val="28"/>
        </w:rPr>
        <w:t>струнных смычковых, деревянных духовых, медных духовых и группы баянов.</w:t>
      </w:r>
    </w:p>
    <w:p>
      <w:pPr>
        <w:pStyle w:val="3"/>
        <w:spacing w:lineRule="auto" w:line="360"/>
        <w:ind w:left="-720" w:firstLine="720"/>
        <w:jc w:val="both"/>
        <w:rPr/>
      </w:pPr>
      <w:r>
        <w:rPr>
          <w:iCs/>
          <w:sz w:val="28"/>
          <w:szCs w:val="28"/>
        </w:rPr>
        <w:t xml:space="preserve">Самые высокие инструменты симфонического оркестра – </w:t>
      </w:r>
      <w:r>
        <w:rPr>
          <w:i/>
          <w:iCs/>
          <w:sz w:val="28"/>
          <w:szCs w:val="28"/>
        </w:rPr>
        <w:t>туба, гобой, альт, скрипка, фагот, флейта, труба, кларнет.</w:t>
      </w:r>
    </w:p>
    <w:p>
      <w:pPr>
        <w:pStyle w:val="Normal"/>
        <w:spacing w:lineRule="auto" w:line="360"/>
        <w:ind w:left="-72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амые низкие инструменты в симфоническом оркестре – </w:t>
      </w:r>
      <w:r>
        <w:rPr>
          <w:i/>
          <w:sz w:val="28"/>
          <w:szCs w:val="28"/>
        </w:rPr>
        <w:t>флейта, тромбон, туба, альт, контрабас, скрипка, фагот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15. Переставь буквы – и ты получишь названия инструментов.</w:t>
      </w:r>
    </w:p>
    <w:p>
      <w:pPr>
        <w:pStyle w:val="Normal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Чельлонвио ________________</w:t>
      </w:r>
    </w:p>
    <w:p>
      <w:pPr>
        <w:pStyle w:val="Normal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Нетклар ___________________</w:t>
      </w:r>
    </w:p>
    <w:p>
      <w:pPr>
        <w:pStyle w:val="Normal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Бойго _____________________</w:t>
      </w:r>
    </w:p>
    <w:p>
      <w:pPr>
        <w:pStyle w:val="Normal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Небуб _____________________</w:t>
      </w:r>
    </w:p>
    <w:p>
      <w:pPr>
        <w:pStyle w:val="Normal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Лирытав ___________________</w:t>
      </w:r>
    </w:p>
    <w:p>
      <w:pPr>
        <w:pStyle w:val="Normal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Акпиркс 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жанры и фор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Выбери и подчеркни правильные ответы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сюита» переводится – </w:t>
      </w:r>
      <w:r>
        <w:rPr>
          <w:i/>
          <w:sz w:val="28"/>
          <w:szCs w:val="28"/>
        </w:rPr>
        <w:t>жанр, ряд, стр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Из каких танцев состоит сюита? </w:t>
      </w:r>
      <w:r>
        <w:rPr>
          <w:i/>
          <w:sz w:val="28"/>
          <w:szCs w:val="28"/>
        </w:rPr>
        <w:t>Краковяк, полонез, аллеманда, мазурка, куранта, сарабанда, галоп, жига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Как переводится слово «аллеманда»? </w:t>
      </w:r>
      <w:r>
        <w:rPr>
          <w:i/>
          <w:sz w:val="28"/>
          <w:szCs w:val="28"/>
        </w:rPr>
        <w:t>Французская, немецкая, английск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танец сюиты самый быстрый? </w:t>
      </w:r>
      <w:r>
        <w:rPr>
          <w:i/>
          <w:sz w:val="28"/>
          <w:szCs w:val="28"/>
        </w:rPr>
        <w:t>Аллеманда, куранта, сарабанда, жига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танец сюиты самый медленный? </w:t>
      </w:r>
      <w:r>
        <w:rPr>
          <w:i/>
          <w:sz w:val="28"/>
          <w:szCs w:val="28"/>
        </w:rPr>
        <w:t>Аллеманда, куранта, сарабанда, жига.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м танцем заканчивается сюита? </w:t>
      </w:r>
      <w:r>
        <w:rPr>
          <w:i/>
          <w:sz w:val="28"/>
          <w:szCs w:val="28"/>
        </w:rPr>
        <w:t>Аллеманда, куранта, сарабанда, жига.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К каждому из музыкальных терминов, помещенных ниже, можно подобрать одно из четырех определений. Поставь возле каждого термина номер подходящего определения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анец сюиты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здел сонатной формы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ема в сонатной форме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ногочастное произведение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га                                                    Побочная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л                                                  Симфония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ната                                                 Связующая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приза                                                Сарабанда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                                               Разработка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анта                                               Экспозиция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леманда                                          Заключ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К данным определениям допиши соответствующую музыкальную форму. Приведите примеры.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____________________ - музыкальная форма, состоящая из темы и ее видоизмененных повторений.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____________________ - музыкальная форма, состоящая из многократного (не менее 3 раз) повторения основного раздела – рефрена, с которым чередуются другие разнообразные разделы – эпизоды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- произведение для оркестра, написанное в форме сонатного цикла.</w:t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9. Подчеркните одной линией </w:t>
      </w:r>
      <w:r>
        <w:rPr>
          <w:b/>
          <w:bCs/>
          <w:sz w:val="28"/>
          <w:szCs w:val="28"/>
        </w:rPr>
        <w:t>инструментальные</w:t>
      </w:r>
      <w:r>
        <w:rPr>
          <w:sz w:val="28"/>
          <w:szCs w:val="28"/>
        </w:rPr>
        <w:t xml:space="preserve"> жанры, двумя линиями </w:t>
      </w:r>
      <w:r>
        <w:rPr>
          <w:b/>
          <w:bCs/>
          <w:sz w:val="28"/>
          <w:szCs w:val="28"/>
        </w:rPr>
        <w:t>вокальные</w:t>
      </w:r>
      <w:r>
        <w:rPr>
          <w:sz w:val="28"/>
          <w:szCs w:val="28"/>
        </w:rPr>
        <w:t xml:space="preserve"> жанры, тремя линиями </w:t>
      </w:r>
      <w:r>
        <w:rPr>
          <w:b/>
          <w:bCs/>
          <w:sz w:val="28"/>
          <w:szCs w:val="28"/>
        </w:rPr>
        <w:t>вокально-инструментальные</w:t>
      </w:r>
      <w:r>
        <w:rPr>
          <w:sz w:val="28"/>
          <w:szCs w:val="28"/>
        </w:rPr>
        <w:t xml:space="preserve"> жанры: </w:t>
      </w:r>
      <w:r>
        <w:rPr>
          <w:i/>
          <w:iCs/>
          <w:sz w:val="28"/>
          <w:szCs w:val="28"/>
        </w:rPr>
        <w:t>симфония, кантата, вокализ, песня, соната, ария, оратория, концерт, романс.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0. Соедини стрелкой название марша и композитора: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Похороны куклы»                                                    Мендельсон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Свадебный марш»                                                    Чайковский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Траурный марш»                                                       Бетховен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Марш деревянных солдатиков»                               Шопен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помни, в какие музыкальные произведения или циклы входят эти марши.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сказка: «Детский альбом», соната си-бемоль минор, «Сон в летнюю ночь»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iCs/>
          <w:sz w:val="28"/>
          <w:szCs w:val="28"/>
        </w:rPr>
        <w:t>21. Подчеркни одной чертой выразительные средства музыки, характерные для колыбельной песни, двумя чертами – для торжественного марша.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актура: </w:t>
      </w:r>
      <w:r>
        <w:rPr>
          <w:i/>
          <w:iCs/>
          <w:sz w:val="28"/>
          <w:szCs w:val="28"/>
        </w:rPr>
        <w:t>гомофонно-гармоническая, аккордовая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ад: </w:t>
      </w:r>
      <w:r>
        <w:rPr>
          <w:i/>
          <w:iCs/>
          <w:sz w:val="28"/>
          <w:szCs w:val="28"/>
        </w:rPr>
        <w:t>мажор, минор</w:t>
      </w:r>
    </w:p>
    <w:p>
      <w:pPr>
        <w:pStyle w:val="Normal"/>
        <w:spacing w:lineRule="auto" w:line="360"/>
        <w:ind w:left="-7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мп: </w:t>
      </w:r>
      <w:r>
        <w:rPr>
          <w:i/>
          <w:iCs/>
          <w:sz w:val="28"/>
          <w:szCs w:val="28"/>
          <w:lang w:val="en-US"/>
        </w:rPr>
        <w:t>andante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 xml:space="preserve"> allegretto</w:t>
      </w:r>
    </w:p>
    <w:p>
      <w:pPr>
        <w:pStyle w:val="Normal"/>
        <w:spacing w:lineRule="auto" w:line="360"/>
        <w:ind w:left="-720" w:firstLine="72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Динамика: </w:t>
      </w:r>
      <w:r>
        <w:rPr>
          <w:i/>
          <w:iCs/>
          <w:sz w:val="28"/>
          <w:szCs w:val="28"/>
        </w:rPr>
        <w:t>«пиано», «форте»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и примеры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Соедини танец и его род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зурка                                         Анг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га                                               Исп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ро                                            Поль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рантелла                                    Фран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длер                                          Ита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уэт                                            Герм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пак                                               Венг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рдаш                                            Укра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Ответь на вопросы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В каком жанре объединяются вместе слова и мелодия? _______________________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Какой танец стал частью сонаты, симфонии? ________________________________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Торжественный польский танец-шествие называется _________________________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Куплетная форма характерна для жанра ____________________________________</w:t>
      </w:r>
    </w:p>
    <w:p>
      <w:pPr>
        <w:pStyle w:val="Normal"/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  <w:t>Как называется музыка для сопровождения танца? ___________________________</w:t>
      </w:r>
    </w:p>
    <w:p>
      <w:pPr>
        <w:pStyle w:val="Normal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Назови известные тебе народные танцы. ____________________________________</w:t>
      </w:r>
    </w:p>
    <w:p>
      <w:pPr>
        <w:pStyle w:val="Normal"/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  <w:t>Назови известные тебе бальные танцы.  _____________________________________</w:t>
      </w:r>
    </w:p>
    <w:p>
      <w:pPr>
        <w:pStyle w:val="Normal"/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  <w:t>Чем отличается танец от марша? 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Подчеркни одной чертой бальные танцы, двумя народные.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i/>
          <w:sz w:val="28"/>
          <w:szCs w:val="28"/>
        </w:rPr>
        <w:t>Менуэт, лезгинка, вальс, болеро, гопак, мазурка, трепак, полонез, хоровод, краковяк, полька, куранта, аллеманда, гавот.</w:t>
      </w:r>
    </w:p>
    <w:p>
      <w:pPr>
        <w:pStyle w:val="Normal"/>
        <w:spacing w:lineRule="auto" w:line="360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Исправь ошибки в столбцах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дольный размер                                             Трехдольный размер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ьс                                                                      Гавот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ка                                                                    Мазурка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анта                                                                   Галоп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га                                                                        Краковяк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нез                                                                   Чардаш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26. Вставь подходящие по смыслу термины. Какой композитор работал с данной формой? Как она называется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казка: </w:t>
      </w:r>
      <w:r>
        <w:rPr>
          <w:i/>
          <w:sz w:val="28"/>
          <w:szCs w:val="28"/>
        </w:rPr>
        <w:t>канон, тема, противосложение, интермедия, имитация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 фугу, и инвенцию роднит одна проблема: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е каждой пьесы лежит, конечно, ______________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 голос – продолжение – есть _______________________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 разных голосах тема повторяется,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__________________ научно называется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ы нет, она молчит - _________________ звучит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ый голос запевает, а второй все повторяет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пытается догнать, чтоб однажды первым стать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т странный марафон называется _____________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7. Выбери правильный перевод названий музыкальных жанр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рт: песня на воде, удар, состяз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ромт: польский, наготове, немец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юд: бег, учение, п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карола: музыкальный рассказ, церковное песнопение, песня гондоль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людия: воображение, страсти, вступ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ерцо: шутка, созвучие, изобретение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ера. Балет.</w:t>
      </w:r>
    </w:p>
    <w:p>
      <w:pPr>
        <w:pStyle w:val="Normal"/>
        <w:spacing w:lineRule="auto" w:line="360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Ответь на вопросы. Воспользуйся подсказкой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текст оперы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-характеристика определенного персонажа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кестровое вступление к опере или балету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кальная мелодия – среднее между пением и разговорной речью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самбль из пяти исполнителей.</w:t>
      </w:r>
    </w:p>
    <w:p>
      <w:pPr>
        <w:pStyle w:val="Normal"/>
        <w:spacing w:lineRule="auto" w:line="360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читатив, увертюра, либретто, квинтет, лейтмотив)</w:t>
      </w:r>
    </w:p>
    <w:p>
      <w:pPr>
        <w:pStyle w:val="Normal"/>
        <w:spacing w:lineRule="auto" w:line="360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Подчеркни одной чертой слова, относящиеся только к балету, двумя – только к опере, тремя – относящиеся и к опере и балету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самбль                         Каватина                            Оркестр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ракт                            Квартет                               Па-де-де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иозо                              Кордебалет                        Речитатив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Ария                                 Лейтмотив                         Увертюра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Декорация                        Либретто                            Хор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Дирижер                           Монолог                            Эпилог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Подчеркните оперы одной чертой, балеты – двумя. Какому композитору принадлежат эти произведения.</w:t>
      </w:r>
    </w:p>
    <w:p>
      <w:pPr>
        <w:pStyle w:val="Normal"/>
        <w:pBdr>
          <w:bottom w:val="single" w:sz="12" w:space="1" w:color="000000"/>
        </w:pBdr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пящая красавица», «Евгений Онегин», «Пиковая дама», «Щелкунчик», «Иоланта», «Лебединое озеро»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Соедини стрелкой партии с соответствующим балетом или оперой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бино                                           «Кармен»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тта                                                «Снегурочка»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Фея Драже                                         «Евгений Онегин»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ида                                           «Спящая красавица»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ский                                             «Свадьба Фигаро»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Хосе                                                   «Лебединое озеро»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Лель                                                   «Иван Сусанин»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Соедини название оперы с написавшим ее композитором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армен»                                                      Римский-Корсаков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ойна и мир»                                             Чайковский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адьба Фигаро»                                       Верди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ван Сусанин»                                           Глюк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иголетто»                                                  Прокофьев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Евгений Онегин»                                       Бизе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негурочка»                                               Моцарт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рфей и Эвридика»                                   Гли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 Соедини стрелкой название балета и написавшего его композитора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Гаянэ»                                                Прокофьев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пящая красавица»                          Стравинский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омео и Джульетта»                         Чайковский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трушка»                                         Хачатурян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Подчеркните оперы одной чертой, балеты – двумя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армен», «Война и мир», «Ромео и Джульетта», «Свадьба Фигаро», «Гаянэ», «Иван Сусанин», «Риголетто», «Петрушка», «Евгений Онегин», «Снегурочка», «Орфей и Эвридика», «Спящая красавица»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35. Выбери правильный ответ и подчеркни его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вадьба Фигаро» - это а) соната; б) балет; в) месса; г) опера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е сюжета лежит произведение: а) Гете; б) Гейне; в) Бомарше.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Название пьесы: а) «Недоросль»; б) «Пир во время чумы»; в) «Безумный день, или женитьба Фигаро»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Жанр литературного произведения: а) драма; б) комедия; в) трагедия.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Действие пьесы происходит в течение: а) двух лет; б) трех месяцев: в) одних суток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ьеса заканчивается: а) убийством; б) отъездом; в) свадьбой; г) похищением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ера начинается: а) интродукцией; б) увертюрой; б) прологом; г) эпилогом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зиторы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36. Соедини фамилию и имя композитора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Григ                                                       Сергей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Чайковский                                           Людвиг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окофьев                                             Эдвард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Бетховен                                                Петр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Глинка                                                   Вольфганг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Моцарт                                                  Михаил</w:t>
      </w:r>
    </w:p>
    <w:p>
      <w:pPr>
        <w:pStyle w:val="Normal"/>
        <w:spacing w:lineRule="auto" w:line="360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черкни одной чертой фамилию русского композитора, двумя – норвежского, тремя – австрийского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sz w:val="28"/>
          <w:szCs w:val="28"/>
        </w:rPr>
        <w:t>37. Подчеркните правильные варианты ответов: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царта звали: а) Карл Мария; б) Иоганн Себастьян; в) Вольфганг Амадей; г) Михаил Иванович.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детстве Моцарта называли: а) непризнанным гением; б) вундеркиндом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>Моцарт являлся: а) французским клавесинистом; б) импрессионистом; в) венским классиком.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Моцарт родился: а) в Лондоне; б) в Париже; в) в Вене; г) в Зальцбурге.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вым учителем Моцарта был (а): а) сестра; б) отец; в) мать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ая опера Моцарта называлась: а) «Свадьба Фигаро»; б) «Волшебная флейта»; в) «Дон Жуан», г) «Митридат, царь Понтийский»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ним произведением Моцарта является: а) симфония №41; б) «Реквием»; в) «Свадьба Фигар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38. Соедини фамилию с именем композитора. Что объединяло этих композитор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кирев                                          Моде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один                                             Никол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мский-Корсаков                            Цеза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юи                                                     Милий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соргский                                        Александ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одчеркни программные произвед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. Чайковский «Баба-Яг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 Бетховен. Симфония №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. Сен-Санс «Карнавал животны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-А. Моцарт. Соната №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 Мусоргский «Рассвет на Москве-рек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-С. Бах. Прелюдия и Фуга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Прокофьев «Петя и Вол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Рахманинов. Прелюдия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Вивальди «Времена год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 Равель. Боле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. Реши примеры. Расшифруй фамилию компози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ктет-квартет) : дуэт 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интет + трио – соло 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нет – септет + квартет =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о + квартет + трио 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кстет + трио) : (квартет – соло) =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ет – (квинтет – трио)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дуэт =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ио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дуэт + трио – квартет =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интет + квартет – октет 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70"/>
        <w:gridCol w:w="970"/>
        <w:gridCol w:w="970"/>
        <w:gridCol w:w="970"/>
        <w:gridCol w:w="938"/>
        <w:gridCol w:w="938"/>
        <w:gridCol w:w="938"/>
        <w:gridCol w:w="938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Подчеркни одной чертой жанры, к которым обращался Шуберт, двумя - жанры, к которым обращался Шопен. 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Вальс, экспромт, полонез, мазурка, ноктюрн, прелюдия, музыкальный момент, этюд, соната, баллада, скерцо, концерт, симфония, песня, квартет, опера, балет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42. Собери названия песен и вокальных циклов Франца Шуберта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ргарита, лесной, утренняя, мельничиха, путь, за прялкой, зимний, серенада, прекрасная, царь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43. Исправь ошибки в данных утверждениях. Для этого зачеркни неправильное слово и напиши правильное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«прелюдия» в переводе с латинского языка означает «окончание»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азурка – французский народный танец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«ноктюрн» в переводе с французского языка означает «утренняя песня»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ий пианист Антон Рубинштейн назвал прелюдии Шопена «алмазами»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Шопен умер в родной Польше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Викторина «Кто? Где?» 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то сочинял инвенции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создателем классической сонаты, симфонии, квартета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то был одним из первых композиторов-романтиков?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Кто автор комедии о ловком слуге, который оказался умнее своего господина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то написал оперу на сюжет этой комедии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то сочинил более 600 песен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то написал симфонию, посвященную борьбе человека с судьбой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то был первым учителем Моцарта?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Кто превратил бытовые и бальные танцы в концертные пьесы для фортепиано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де жили все венские классики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де Шопен прожил большую часть своей жизни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де хранится сердце Шопена?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Узнай фамилию композитора по соответствующему утверждению и напиши ее. 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еликий полифонист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го называют «отцом» симфонии и квартета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етховен сказал о нем: «Не ручей! – Море должно быть ему имя».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 xml:space="preserve">Его называли «чудо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»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го музыкальным образованием занимался отец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его творчестве установился классический состав симфонического оркестра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го любимым инструментом был орган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6 лет отправился в концертное путешествие по Европе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го четыре сына стали известными музыкантами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 написано 19 опер.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46. Подчеркни фамилии известных тебе композиторов-романтиков. Подпиши страну этих композиторов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х, Шопен, Бетховен, Лист, Гендель, Мендельсон, Дебюсси, Шуберт, Брамс, Моцарт, Бортнянский, Гайдн, Прокофьев, Григ, Виваль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7. Ответь на вопросы.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 xml:space="preserve">Какое художественное направление становится ведущим в европейском искусств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переводится с латинского языка термин «классический»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ой музыкальный склад оттесняет полифонию на второй план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ие новые инструментальные жанры формируются в этот период?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 xml:space="preserve">Какой город становится центром музыкальной жизни Европы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ие композиторы считаются венскими классиками?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48. Подчеркни правильный ответ.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Романтизм – это направление в искусстве стран: а) Северной Америки; б) Западной Европы; в) Южной Америки.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 xml:space="preserve">Он возник и распространился: а) в конц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; б)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 г) на рубеж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периоду раннего романтизма относится творчество: а) Баха; б) Шуберта; в) Моцарта.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Романтизм сформировался под влиянием: а) восстания декабристов; б) разочарования итогами Великой французской революции; г) крестовых походов.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Романтизм впервые сложился в: а) музыке; б) живописи; в) литературе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49. Расставь периоды истории искусства от раннего периода к позднему.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ье, классицизм, античность, импрессионизм, романтизм, барок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50. Подчеркни фамилии венских классиков одной чертой, романтиков – двумя, импрессионистов – тремя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х, Шопен, Бетховен, Лист, Гендель, Мендельсон, Дебюсси, Шуберт, Брамс, Моцарт, Бортнянский, Гайдн, Прокофьев, Григ, Вивальди, Равель.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7:58:00Z</dcterms:created>
  <dc:creator>Вадим</dc:creator>
  <dc:description/>
  <cp:keywords/>
  <dc:language>en-US</dc:language>
  <cp:lastModifiedBy>User</cp:lastModifiedBy>
  <cp:lastPrinted>2007-01-21T19:05:00Z</cp:lastPrinted>
  <dcterms:modified xsi:type="dcterms:W3CDTF">2013-01-13T18:09:00Z</dcterms:modified>
  <cp:revision>113</cp:revision>
  <dc:subject/>
  <dc:title/>
</cp:coreProperties>
</file>