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hd w:fill="FFFFFF" w:val="clear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ParagraphStyle"/>
        <w:shd w:fill="FFFFFF" w:val="clear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ортивный праздник «Юные пожарные».</w:t>
      </w:r>
    </w:p>
    <w:p>
      <w:pPr>
        <w:pStyle w:val="ParagraphStyle"/>
        <w:shd w:fill="FFFFFF" w:val="clear"/>
        <w:spacing w:lineRule="auto" w:line="24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закрепить знания детей о правилах пожарной безопасности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нировать у учащихся умение находить решения в чрезвычайных 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итуациях;</w:t>
      </w:r>
    </w:p>
    <w:p>
      <w:pPr>
        <w:pStyle w:val="ParagraphStyle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развивать внимание, скорость, находчивость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анат, два ведерка, 6 конусов, гимнастическая лестница (2 - 4 пролета), 2 колокольчика с тесьмой для крепления на рейку лестницы, мелкие игрушки (животные) - по количеству игроков, мешочки для метания по 2 на каждого участника, 2 корзины для метания, оформленные под «костер», 2 детские машины, 2 картинки пожарной машины, буклеты по противопожарной безопасности, медали, эмбл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физкультурный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праздн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Добрый день, уважаемые гости и участники соревнований. Я рада вас приветствовать в спортивном зале нашей  школы на конкурсе «Юные пожарные».</w:t>
      </w:r>
      <w:r>
        <w:rPr>
          <w:sz w:val="28"/>
          <w:szCs w:val="28"/>
        </w:rPr>
        <w:t xml:space="preserve"> Вы знаете, что </w:t>
      </w:r>
      <w:r>
        <w:rPr>
          <w:rFonts w:cs="Times New Roman" w:ascii="Times New Roman" w:hAnsi="Times New Roman"/>
          <w:sz w:val="28"/>
          <w:szCs w:val="28"/>
        </w:rPr>
        <w:t>огонь приносит людям тепло, радость, но иногда он может стать опасным и жестоким врагом. На пути огня встают смелые и умные, быстрые и находчивые люди – пожарные. Они борются с огнем, спасают пострадавш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на нашем конкурсе  встречаются две команды будущих пожарных - «Огонек» и «Искорка».  Ребята постараются стать настоящими пожарными. Такими же смелыми, сильными и ловки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иветствуем их. Судить наши соревнования будет жюри в составе.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беду или ничью командам присуждается по 1 очку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ый конкурс. Приветствие коман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ценивается четкость и слаженность приветствия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проведём разминку и  поиграем в знакомую вам игру «Топай - хлопай»: если вы согласны с нами - хлопайте, если не согласны - топайт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в квартире много дыма, надо выходить из нее на четвереньках или ползком но полу. (Хлопаю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ям можно играть спичками и зажигалками. (Топаю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 время пожара можно пользоваться лифтом. (Топаю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жаре надо звонить по телефону «01». (Хлопаю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 время пожара надо спрятаться в шкаф или под стол. (Топаю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Если на тебе загорелась одежда - надо бежать. (Топают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Необходимо слушаться и выполнять все указания пожарных. (Хлопаю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ушить пожар можно водой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ушить пожар можно бли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ушить пожар можно песко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Тушить пожар можно пирогам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Тушить пожар можно огнетушител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шить пожар можно рваными галош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Молодцы, с заданием справились отлич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-Й КОНКУРС  «Что нужно при пожаре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каждой команды выстраиваются друг за другом в одну шеренгу. По команде ведущего бегут к столу, на котором разложены предметы или изображения, связанные с профессией пожарного (каска, противогаз, огнетушитель и др.) и не имеющие отношения к этой профессии. Игрок должен быстро выбрать нужный предмет и возвратиться к команде. Затем те же действия выполняет следующий ребенок и т.д. Выигрывает команда, игроки которой быстрее выполнят задан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ая команда приняла тревожный звон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объявить тревогу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-ий конкурс. Эстафета «Объяви тревогу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ки по очереди бегут к гимнастической лестнице, влезают на нее, звонят в колокольчик, спускаются (обязательно должна быть страховка) и бегом возвращаются в команду, передают эстафе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ке конкурса можно обратить внимание на соблюдение техники лазания определенным способом, на пропуск реек, на отсутствие спрыгив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жарные узна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горит, в каком кварта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ир сигнал да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йчас же - в миг един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ываются маш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спахнутых вор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КОНКУРС «Пожарные едут на помощь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ети встают командами друг за другом. Перед ними стоят кегли в ряд. Каждой команде даётся маленькая пожарная машинка на верёвочке. Дети поочерёдно змейкой оббегают кегли, везя за верёвочку машинку, старясь не сбить ни одной кегли. Чья команда вперё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ый конкурс. Эстафета «На пожарных машинах»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: Чтобы спасти людей из пожара пожарным приходится преодолевать различные препятствия. Вот и вы сейчас как настоящие пожарные, тоже будете преодолевать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ый конкурс. Эстафета « Бег с препятствием». ( с ведёрк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-ый конкурс: Комбинированная эстафета «Спасаем домашних животных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прыгнуть на двух ногах через 3-5 последовательно положенных на расстоянии модулей-кирпичиков, пролезть в «тоннель», добежать до большого куба, взять одну игрушку, вернуться бегом к команде, передать эстафету. Можно оценивать технику мет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Наиболее частыми причинами лесных пожаров являются незатушенные или плохо затушенные костры, брошенные сигареты и спички. И даже обычные осколки стеклянной посуды (бутылок, банок). Скажите, чем можно затушить костер, если поблизости нет воды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детей: землей, песк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ой конкурс «Затуши костер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ебенок берет по 2 мешочка с песком. С расстояния 3-6 м (в зависимости от возраста детей) метают мешочки в «костер» (корзину) по очереди. Оценивается количество точных попад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зывается «Да» и «Н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я хочу услышать в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нимательно играй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йте и отвеч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дайте от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ите «Да» иль «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ужно зн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ем нельзя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ребята знают?    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огнем они играют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бят пожары шутка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дети тут послушны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и кипит варен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ез разрешень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к печке подбег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аренье помешать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 листья мальчик Тих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стра он скачет лих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йте мне от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это? ( 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столом играе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е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ет она св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йте мне от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ли это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спичками игр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это запрещ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айте мне от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наш Вова или нет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лушный мальчик Во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ами играет сн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не дети отвеч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ова огорчает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веча, горит огон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гонь попробуй – тро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, дети мне отв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больно или нет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жары не беда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 выручим всегда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ть не будем никогда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слушаем всегда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пичками играть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свечи зажигать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яет огонь зло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ет огонь добро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труслив, когда беда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жалко для труда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нем всегда ты осторожен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 завершать игру мне можно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сли кто-то нарушил правила пользования огнем и случился пожар, тушить его вызывают пожарных. Скажите, дети, какого цвета пожарная машина? Правильно, красного! Это цвет огня, опасности. Пожарные машины мчатся очень быстро, они сигналят сиреной. И тогда другие машины уступают им дорогу, чтобы они скорее приехали и потушили пожа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-ой конкурс « Собери картинку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дачу  входит собрать разрезную картинку – изображение пожарной маши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ой конкурс «На пожар»  Вызов номе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ой конкурс  «Косте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игры: дети делятся на 2-3 команды. Нужно носить песок из песочницы маленьким детским совочком или ложкой (не рассыпав на бегу) и тушить костер (сыпать на лист бумаги с изображением костра). Побеждает та команда, которая за одинаковое время принесет к «костру» больше песка, т.е. лучше «потушит» костер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 - А теперь поиграем все вместе, вставайте в круг, возьмите в руки красный воздушный шар и передавайте его по кругу. Я буду начинать фразу, а тот, у кого шар окажется в руках, тот будет  заканчивать фазу. Слушайте внима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 -   Где с огнем беспечны лю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м взовьется в небе шар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ам всегда грозить нам бу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Злой…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Ребенок - …пожар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 Раз, два, три, четыр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 кого пожар в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Ребенок - …в квартир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ИТЕЛЬ - Дым столбом поднялся вдру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не выключил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Ребенок -  …утю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ИТЕЛЬ - Красный отблеск побежа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со спичками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Ребенок - …играл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- Стол и шкаф  сгорели раз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то сушил белье над 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Ребенок - …газ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- Пламя прыгнуло в листву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то  у дома жег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Ребенок - …трав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ИТЕЛЬ -Кто в огонь бросал при этом незнакомые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Ребенок - …предме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- Помни каждый гражданин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жарный  номер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Ребенок - …0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ИТЕЛЬ - Дым увидел – не зева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пожарных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Ребенок - …вызывай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«САМАЯ СИЛЬНАЯ КОМАНД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0- конкурс «Перетягивание канат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: Ученики 4 класса подготовили для вас сценку, которая называется «Как непослушная хрюшка едва не сгорел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 хрюшка, ёж, заяц, медвежонок, девочки-иско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рили нашей Хрюшк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ень рождения игрушк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ясорубку, скалку, сечк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вар, корыто, печк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и приносят подар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рюш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рю-хрю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обед себе свар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гу дрова иск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ж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гись (вед. «заметил ёж»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 свинарник подожжёш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но, ты ослепла, Хрюш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печка ведь - игруш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 а Хрюшке горя мал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й свинарник прибеж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ыскала где-то спич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исела на крылеч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ры вверх летят как птич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ым столбом валит из печ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онёк из дверцы ск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кно и на поро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Выбегают девочки-искорки с красными ленточками и танцуют вокруг Хрюш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вертелся, закружил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пой хрюшке в бок вцепил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Хрюшка: Ай, ай, ай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ери, птицы, выруча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сгорю, совсем сгор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ите мне, хрю - хр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вочки-искорки убег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бежал народ лесно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с лопатой, кто с кир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с ведром - а кто с багр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гом справились с огн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ери гасят ого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Вам, ребята, ясн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ём шутить опасно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Все вы сегодня были сильными и ловкими, проявили знания и смекалку. И для того, чтобы все мы еще лучше запомнили правила противопожарной безопасности, ребята прочтут нам стих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Молодцы, ребята, поработали мы хорошо. А теперь жюри подведет итоги наших соревнов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 ЖЮРИ: Жюри посовещалось и решило, что обе команды были ловкими, смелыми, решительными и находчивыми. Победила дружба! Поэтому обе команды мы награждаем памятными приз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Ребята, мне очень понравилось, что все вы знаете правила противопожарной безопасности. Растите сильными, смелыми и здоровым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раздает детям буклеты по противопожарной безопасности.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56965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Эмблемы команд: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2285365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2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гонё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117.05pt;width:179.9pt;height:116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гонёк</w:t>
                      </w:r>
                    </w:p>
                  </w:txbxContent>
                </v:textbox>
                <v:path textpathok="t"/>
                <v:textpath on="t" fitshape="t" string="огонёк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lang w:val="en-US"/>
        </w:rPr>
        <mc:AlternateContent>
          <mc:Choice Requires="wps">
            <w:drawing>
              <wp:inline distT="0" distB="0" distL="0" distR="0">
                <wp:extent cx="2562225" cy="1581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120" cy="158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Уголё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24.55pt;width:201.7pt;height:124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Уголёк</w:t>
                      </w:r>
                    </w:p>
                  </w:txbxContent>
                </v:textbox>
                <v:path textpathok="t"/>
                <v:textpath on="t" fitshape="t" string="Уголёк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55690" cy="5257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51:00Z</dcterms:created>
  <dc:creator>Admin</dc:creator>
  <dc:description/>
  <cp:keywords/>
  <dc:language>en-US</dc:language>
  <cp:lastModifiedBy>Admin</cp:lastModifiedBy>
  <cp:lastPrinted>2011-12-05T07:12:00Z</cp:lastPrinted>
  <dcterms:modified xsi:type="dcterms:W3CDTF">2011-12-25T05:19:00Z</dcterms:modified>
  <cp:revision>15</cp:revision>
  <dc:subject/>
  <dc:title/>
</cp:coreProperties>
</file>