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bookmarkStart w:id="0" w:name="bookmark0"/>
      <w:r>
        <w:rPr>
          <w:rFonts w:cs="Monotype Corsiva" w:ascii="Monotype Corsiva" w:hAnsi="Monotype Corsiva"/>
          <w:b/>
          <w:bCs/>
          <w:color w:val="auto"/>
          <w:sz w:val="56"/>
          <w:szCs w:val="56"/>
        </w:rPr>
        <w:t>Р</w:t>
      </w:r>
      <w:bookmarkEnd w:id="0"/>
      <w:r>
        <w:rPr>
          <w:rFonts w:cs="Monotype Corsiva" w:ascii="Monotype Corsiva" w:hAnsi="Monotype Corsiva"/>
          <w:b/>
          <w:bCs/>
          <w:color w:val="auto"/>
          <w:sz w:val="56"/>
          <w:szCs w:val="56"/>
        </w:rPr>
        <w:t>азвитие тонкой моторик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Monotype Corsiva" w:ascii="Monotype Corsiva" w:hAnsi="Monotype Corsiva"/>
          <w:b/>
          <w:bCs/>
          <w:color w:val="auto"/>
          <w:sz w:val="56"/>
          <w:szCs w:val="56"/>
        </w:rPr>
        <w:t>средствами физкультурных упражнений и подвижных игр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color w:val="auto"/>
          <w:sz w:val="28"/>
          <w:szCs w:val="28"/>
        </w:rPr>
        <w:t>Традиционно дня подготовим руки к письму используется изобразительная, игровая, бытовая деятельность, которая прямо или опосредованно влияет на развитие тонкой моторики. При решении данной проблемы недостаточно используются возможности физкультурно-оздоровительной деятельности, в том числе спортивных игр. В научно-методической литературе для развития мелкой моторики явное предпочтение отдается пальчиковой гимнастике, а в современных программах дошкольного образования в разделе «Физическая культура» средства развития тонкомоторных действий даже не упоминаются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36"/>
          <w:szCs w:val="36"/>
        </w:rPr>
      </w:pPr>
      <w:r>
        <w:rPr>
          <w:rFonts w:cs="Times New Roman" w:ascii="Times New Roman" w:hAnsi="Times New Roman"/>
          <w:color w:val="auto"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auto"/>
          <w:sz w:val="28"/>
          <w:szCs w:val="28"/>
        </w:rPr>
        <w:t>В условиях модернизации дошкольного образования и поиска путей повыше</w:t>
        <w:softHyphen/>
        <w:t>ния его качества без ущерба для здо</w:t>
        <w:softHyphen/>
        <w:t>ровья детей не может оставаться без вни</w:t>
        <w:softHyphen/>
        <w:t>мания процесс их физического воспита</w:t>
        <w:softHyphen/>
        <w:t>ния, прежде всего физическая подготовка к школе, являющаяся сложной и много</w:t>
        <w:softHyphen/>
        <w:t>плановой проблемой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современных исследованиях отмеча</w:t>
        <w:softHyphen/>
        <w:t>ется: около 20% детей поступают в школу, не достигнув биологической зрелости; 30-40 - составляют группу риска с точки зрения развития психических нарушений; 21 - имеют дефекты речи; 74% - наруше</w:t>
        <w:softHyphen/>
        <w:t>ния опорно-двигательного аппарат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У значительной части современных де</w:t>
        <w:softHyphen/>
        <w:t>тей отмечается общее моторное отставание, в том числе в управлении руками. Даже за</w:t>
        <w:softHyphen/>
        <w:t>вязывание шнурков вызывает затруднение, пришивание же пуговиц становится не про</w:t>
        <w:softHyphen/>
        <w:t>сто невыполнимой - опасной задачей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ажным условием полноценного овладе</w:t>
        <w:softHyphen/>
        <w:t>ния будущим первоклассником учебными навыками, в том числе письмом, является достаточное развитие сенсорного и мотор</w:t>
        <w:softHyphen/>
        <w:t>ного компонентов двигательного анализа</w:t>
        <w:softHyphen/>
        <w:t>тора тела и руки как непосредственного орудия графической деятельности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зучение уровня развития тонких, диф</w:t>
        <w:softHyphen/>
        <w:t>ференцированных движений пальцев и кисти рук первоклассников обычно приво</w:t>
        <w:softHyphen/>
        <w:t>дит учителя к неутешительному выводу: движения недостаточно целенаправленны и точны, плохо подчиняются задачам дея</w:t>
        <w:softHyphen/>
        <w:t>тельности. Это относится к использова</w:t>
        <w:softHyphen/>
        <w:t>нию ручки и карандаша в качестве графи</w:t>
        <w:softHyphen/>
        <w:t>ческих инструментов, что требует сложно- координированных движений руки. Поэтому при оценке физической подго</w:t>
        <w:softHyphen/>
        <w:t>товленности детей старшего дошкольного возраста считаем целесообразным, наряду с оценкой качественных и количествен</w:t>
        <w:softHyphen/>
        <w:t>ных показателей развития общей мотори</w:t>
        <w:softHyphen/>
        <w:t>ки, использовать диагностические методи</w:t>
        <w:softHyphen/>
        <w:t>ки, позволяющие объективно оценить разви</w:t>
        <w:softHyphen/>
        <w:t>тие тонкомоторных действий ребенк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 сожалению, о проблемах с координа</w:t>
        <w:softHyphen/>
        <w:t>цией движений и мелкой моторикой боль</w:t>
        <w:softHyphen/>
        <w:t>шинство родителей узнают только перед школой. Предпринимаются форсирован</w:t>
        <w:softHyphen/>
        <w:t>ные попытки наверстать упущенные в до</w:t>
        <w:softHyphen/>
        <w:t>школьном детстве возможности развития тонкомоторных действий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кольку развитие ручной умелости предполагает определенную зрелость моз</w:t>
        <w:softHyphen/>
        <w:t>говых структур, заставлять ребенка зани</w:t>
        <w:softHyphen/>
        <w:t>маться через силу неэффективно. Начи</w:t>
        <w:softHyphen/>
        <w:t>нать надо с физических упражнений, кото</w:t>
        <w:softHyphen/>
        <w:t>рые доставляют удовольствие. Поэтому, в системе традиционных средств развития тонкой моторики шире должны использоваться имитационно- игровые упражнения, придающие смысл двигательной деятельности. Они доступ</w:t>
        <w:softHyphen/>
        <w:t>ны и интересны ребенку. Игровая форма помогает ему установить связь между мо</w:t>
        <w:softHyphen/>
        <w:t>тивами и задачей, развивает инициативу и самостоятельность, создает условия для неоднократного выполнения движений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спортив</w:t>
        <w:softHyphen/>
        <w:t>ных играх взаимодействуют сенсорные сис</w:t>
        <w:softHyphen/>
        <w:t>темы различной модальности, что является фактором совершенствования сенсорной организации движения, т.е. действия с мя</w:t>
        <w:softHyphen/>
        <w:t>чом, ракеткой, битой, клюшкой предостав</w:t>
        <w:softHyphen/>
        <w:t>ляют широкие возможности для развития тонкой моторики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и подготовке старших дошкольников к обучению в школе необходимо учиты</w:t>
        <w:softHyphen/>
        <w:t>вать и то, что развитие двигательной сфе</w:t>
        <w:softHyphen/>
        <w:t>ры вообще и тонкой моторики в частности является важнейшим условием психичес</w:t>
        <w:softHyphen/>
        <w:t>кого развития ребенка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Игры с участием рук и паль</w:t>
        <w:softHyphen/>
        <w:t>цев приводят в гармоничное взаимодейст</w:t>
        <w:softHyphen/>
        <w:t>вие тело и разум, поддерживают мозговые системы в превосходном состоянии, под</w:t>
        <w:softHyphen/>
        <w:t>тверждают связь тонкой моторики с разви</w:t>
        <w:softHyphen/>
        <w:t xml:space="preserve">тием мозга. 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Сегодня стано</w:t>
        <w:softHyphen/>
        <w:t>вятся востребованными новые источники пополнения и обогащения средств физи</w:t>
        <w:softHyphen/>
        <w:t>ческой подготовки детей 5-6 лет к школе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Благодаря наглядности и практической направленности действий со спортивным инвентарем появляется целенаправлен</w:t>
        <w:softHyphen/>
        <w:t>ность и осмысленность этих действий, что позволяет достичь существенных резуль</w:t>
        <w:softHyphen/>
        <w:t>татов в развитии тонкой моторики и руч</w:t>
        <w:softHyphen/>
        <w:t>ной ловкости; при этом мелкую моторику рук гораздо эффективнее развивать сопря</w:t>
        <w:softHyphen/>
        <w:t>жённо с развитием общей моторики. При</w:t>
        <w:softHyphen/>
        <w:t>мером могут служить общеразвивающие упражнения типа:</w:t>
      </w:r>
    </w:p>
    <w:p>
      <w:pPr>
        <w:pStyle w:val="Normal"/>
        <w:tabs>
          <w:tab w:val="clear" w:pos="720"/>
          <w:tab w:val="left" w:pos="414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>•</w:t>
      </w: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ab/>
      </w:r>
      <w:r>
        <w:rPr>
          <w:rFonts w:cs="Times New Roman" w:ascii="Times New Roman" w:hAnsi="Times New Roman"/>
          <w:b/>
          <w:bCs/>
          <w:i/>
          <w:iCs/>
          <w:color w:val="auto"/>
          <w:sz w:val="36"/>
          <w:szCs w:val="36"/>
        </w:rPr>
        <w:t>«Передай мяч, гимнастическую палку и т.д.»</w:t>
      </w:r>
      <w:r>
        <w:rPr>
          <w:rFonts w:cs="Times New Roman" w:ascii="Times New Roman" w:hAnsi="Times New Roman"/>
          <w:color w:val="auto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auto"/>
          <w:sz w:val="32"/>
          <w:szCs w:val="32"/>
        </w:rPr>
        <w:t>(над головой, за спиной, перед грудью, под ногой, согнутой в колене, и др.).</w:t>
      </w:r>
    </w:p>
    <w:p>
      <w:pPr>
        <w:pStyle w:val="Normal"/>
        <w:tabs>
          <w:tab w:val="clear" w:pos="720"/>
          <w:tab w:val="left" w:pos="423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>•</w:t>
      </w: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ab/>
      </w:r>
      <w:r>
        <w:rPr>
          <w:rFonts w:cs="Times New Roman" w:ascii="Times New Roman" w:hAnsi="Times New Roman"/>
          <w:b/>
          <w:bCs/>
          <w:i/>
          <w:iCs/>
          <w:color w:val="auto"/>
          <w:sz w:val="36"/>
          <w:szCs w:val="36"/>
        </w:rPr>
        <w:t>«Положи-возьми мяч, кубик»</w:t>
      </w:r>
      <w:r>
        <w:rPr>
          <w:rFonts w:cs="Times New Roman" w:ascii="Times New Roman" w:hAnsi="Times New Roman"/>
          <w:b/>
          <w:bCs/>
          <w:color w:val="auto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auto"/>
          <w:sz w:val="32"/>
          <w:szCs w:val="32"/>
        </w:rPr>
        <w:t>(сидя, стоя на колене, стоя, в сочетании с разными наклонами, приседаниями).</w:t>
      </w:r>
    </w:p>
    <w:p>
      <w:pPr>
        <w:pStyle w:val="Normal"/>
        <w:tabs>
          <w:tab w:val="clear" w:pos="720"/>
          <w:tab w:val="left" w:pos="418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>•</w:t>
      </w:r>
      <w:r>
        <w:rPr>
          <w:rFonts w:cs="Times New Roman" w:ascii="Times New Roman" w:hAnsi="Times New Roman"/>
          <w:i/>
          <w:iCs/>
          <w:color w:val="auto"/>
          <w:sz w:val="36"/>
          <w:szCs w:val="36"/>
        </w:rPr>
        <w:tab/>
      </w:r>
      <w:r>
        <w:rPr>
          <w:rFonts w:cs="Times New Roman" w:ascii="Times New Roman" w:hAnsi="Times New Roman"/>
          <w:b/>
          <w:bCs/>
          <w:i/>
          <w:iCs/>
          <w:color w:val="auto"/>
          <w:sz w:val="36"/>
          <w:szCs w:val="36"/>
        </w:rPr>
        <w:t>«Измерь гимнастическую палку»</w:t>
      </w:r>
      <w:r>
        <w:rPr>
          <w:rFonts w:cs="Times New Roman" w:ascii="Times New Roman" w:hAnsi="Times New Roman"/>
          <w:color w:val="auto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auto"/>
          <w:sz w:val="32"/>
          <w:szCs w:val="32"/>
        </w:rPr>
        <w:t>(хватательны</w:t>
        <w:softHyphen/>
        <w:t>ми движениями, плотно приставляя ла</w:t>
        <w:softHyphen/>
        <w:t>донь к ладони).</w:t>
      </w:r>
    </w:p>
    <w:p>
      <w:pPr>
        <w:pStyle w:val="Normal"/>
        <w:tabs>
          <w:tab w:val="clear" w:pos="720"/>
          <w:tab w:val="left" w:pos="490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36"/>
          <w:szCs w:val="36"/>
        </w:rPr>
        <w:t>•</w:t>
      </w:r>
      <w:r>
        <w:rPr>
          <w:rFonts w:cs="Times New Roman" w:ascii="Times New Roman" w:hAnsi="Times New Roman"/>
          <w:color w:val="auto"/>
          <w:sz w:val="36"/>
          <w:szCs w:val="36"/>
        </w:rPr>
        <w:tab/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auto"/>
          <w:sz w:val="36"/>
          <w:szCs w:val="36"/>
        </w:rPr>
        <w:t>«Барабан»</w:t>
      </w:r>
      <w:r>
        <w:rPr>
          <w:rFonts w:cs="Times New Roman" w:ascii="Times New Roman" w:hAnsi="Times New Roman"/>
          <w:color w:val="auto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auto"/>
          <w:sz w:val="32"/>
          <w:szCs w:val="32"/>
        </w:rPr>
        <w:t>(наклониться к кубику, лежащим на полу, побарабанить пальцами, выпрямиться)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Упражнения для развития тактильной чувствительности пальцев и кистей рук по</w:t>
        <w:softHyphen/>
        <w:t>лезны детям, так как требуют их сопряжен</w:t>
        <w:softHyphen/>
        <w:t>ной работы и охватывают разные группы мышц. Их можно использовать в комплек</w:t>
        <w:softHyphen/>
        <w:t>сах утренней гимнастики и гимнастики по</w:t>
        <w:softHyphen/>
        <w:t>сле сна. Итак, общеразвивающие упражне</w:t>
        <w:softHyphen/>
        <w:t>ния с мячами, кубиками, гимнастической палкой - эф</w:t>
        <w:softHyphen/>
        <w:t>фективное средство развития тонкой моторики, поскольку именно предметно- манипулятивная деятельность лежит в ос</w:t>
        <w:softHyphen/>
        <w:t>нове развития двигательных функций рук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движные игры и имитационно-игро</w:t>
        <w:softHyphen/>
        <w:t>вые упражнения могут быть включены в физкультурные занятия и применяться на прогулках, а также в самостоятельной дви</w:t>
        <w:softHyphen/>
        <w:t xml:space="preserve">гательной деятельности. 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36"/>
          <w:szCs w:val="36"/>
        </w:rPr>
      </w:pPr>
      <w:r>
        <w:rPr>
          <w:rFonts w:cs="Times New Roman" w:ascii="Times New Roman" w:hAnsi="Times New Roman"/>
          <w:color w:val="auto"/>
          <w:sz w:val="36"/>
          <w:szCs w:val="36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cs="Monotype Corsiva" w:ascii="Monotype Corsiva" w:hAnsi="Monotype Corsiva"/>
          <w:color w:val="auto"/>
          <w:sz w:val="40"/>
          <w:szCs w:val="40"/>
        </w:rPr>
        <w:t xml:space="preserve">Игры и имитационно-игровые упражнения 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rFonts w:cs="Monotype Corsiva" w:ascii="Monotype Corsiva" w:hAnsi="Monotype Corsiva"/>
          <w:color w:val="auto"/>
          <w:sz w:val="40"/>
          <w:szCs w:val="40"/>
        </w:rPr>
        <w:t>для развития тонкомоторных действий.</w:t>
      </w:r>
    </w:p>
    <w:p>
      <w:pPr>
        <w:pStyle w:val="Normal"/>
        <w:tabs>
          <w:tab w:val="clear" w:pos="720"/>
          <w:tab w:val="left" w:pos="447" w:leader="none"/>
        </w:tabs>
        <w:bidi w:val="0"/>
        <w:ind w:left="0" w:right="0" w:firstLine="360"/>
        <w:rPr>
          <w:rFonts w:ascii="Times New Roman" w:hAnsi="Times New Roman" w:cs="Times New Roman"/>
          <w:color w:val="auto"/>
          <w:sz w:val="36"/>
          <w:szCs w:val="36"/>
        </w:rPr>
      </w:pPr>
      <w:r>
        <w:rPr>
          <w:rFonts w:cs="Times New Roman" w:ascii="Times New Roman" w:hAnsi="Times New Roman"/>
          <w:color w:val="auto"/>
          <w:sz w:val="36"/>
          <w:szCs w:val="36"/>
        </w:rPr>
      </w:r>
    </w:p>
    <w:p>
      <w:pPr>
        <w:pStyle w:val="Normal"/>
        <w:tabs>
          <w:tab w:val="clear" w:pos="720"/>
          <w:tab w:val="left" w:pos="447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1.</w:t>
        <w:tab/>
        <w:t xml:space="preserve">  «Забей мячик в ворота!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щелчком за</w:t>
        <w:softHyphen/>
        <w:t>гнать мячик для пинг-понга в ворота).</w:t>
      </w:r>
    </w:p>
    <w:p>
      <w:pPr>
        <w:pStyle w:val="Normal"/>
        <w:tabs>
          <w:tab w:val="clear" w:pos="720"/>
          <w:tab w:val="left" w:pos="481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2.</w:t>
        <w:tab/>
        <w:t xml:space="preserve">  «Удержи мячик!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удерживать мячик двумя пальцами с их сменой).</w:t>
      </w:r>
    </w:p>
    <w:p>
      <w:pPr>
        <w:pStyle w:val="Normal"/>
        <w:tabs>
          <w:tab w:val="clear" w:pos="720"/>
          <w:tab w:val="left" w:pos="495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3.</w:t>
        <w:tab/>
        <w:t xml:space="preserve">  «Брось мячик в вертикальную или го</w:t>
        <w:softHyphen/>
        <w:t>ризонтальную мишень!».</w:t>
      </w:r>
    </w:p>
    <w:p>
      <w:pPr>
        <w:pStyle w:val="Normal"/>
        <w:tabs>
          <w:tab w:val="clear" w:pos="720"/>
          <w:tab w:val="left" w:pos="505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4.</w:t>
        <w:tab/>
        <w:t xml:space="preserve">  «Чье звено скорее передаст, гимнастическую палку, мяч и т.д?».</w:t>
      </w:r>
    </w:p>
    <w:p>
      <w:pPr>
        <w:pStyle w:val="Normal"/>
        <w:tabs>
          <w:tab w:val="clear" w:pos="720"/>
          <w:tab w:val="left" w:pos="519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5.</w:t>
        <w:tab/>
        <w:t xml:space="preserve">  «Почекань мячик ракеткой!» </w:t>
      </w:r>
      <w:r>
        <w:rPr>
          <w:rFonts w:cs="Times New Roman" w:ascii="Times New Roman" w:hAnsi="Times New Roman"/>
          <w:color w:val="auto"/>
          <w:sz w:val="28"/>
          <w:szCs w:val="28"/>
        </w:rPr>
        <w:t>(чере</w:t>
        <w:softHyphen/>
        <w:t>дование правой и левой руки, вращение кистью).</w:t>
      </w:r>
    </w:p>
    <w:p>
      <w:pPr>
        <w:pStyle w:val="Normal"/>
        <w:tabs>
          <w:tab w:val="clear" w:pos="720"/>
          <w:tab w:val="left" w:pos="495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6.</w:t>
        <w:tab/>
        <w:t xml:space="preserve">  «Кто скорее измерит?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пере</w:t>
        <w:softHyphen/>
        <w:t>хватами  рук измерить гимнастическую палку).</w:t>
      </w:r>
    </w:p>
    <w:p>
      <w:pPr>
        <w:pStyle w:val="Normal"/>
        <w:tabs>
          <w:tab w:val="clear" w:pos="720"/>
          <w:tab w:val="left" w:pos="519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7.</w:t>
        <w:tab/>
        <w:t xml:space="preserve">  «Подбрось-поймай!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уронить массажный мяч на пол и поймать его после от</w:t>
        <w:softHyphen/>
        <w:t>скока).</w:t>
      </w:r>
    </w:p>
    <w:p>
      <w:pPr>
        <w:pStyle w:val="Normal"/>
        <w:tabs>
          <w:tab w:val="clear" w:pos="720"/>
          <w:tab w:val="left" w:pos="447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8.</w:t>
        <w:tab/>
        <w:t xml:space="preserve">  «Меткие стрелки»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.п. - сидя на полу друг напротив друга, ноги шире плеч. Щелчком передавать мячик для пинг-понга.</w:t>
      </w:r>
    </w:p>
    <w:p>
      <w:pPr>
        <w:pStyle w:val="Normal"/>
        <w:tabs>
          <w:tab w:val="clear" w:pos="720"/>
          <w:tab w:val="left" w:pos="601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9.</w:t>
        <w:tab/>
        <w:t xml:space="preserve">  «Кругосветное путешествие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вра</w:t>
        <w:softHyphen/>
        <w:t>щение на 360 градусов мяча диаметром 20 см в разные стороны пальцами).</w:t>
      </w:r>
    </w:p>
    <w:p>
      <w:pPr>
        <w:pStyle w:val="Normal"/>
        <w:tabs>
          <w:tab w:val="clear" w:pos="720"/>
          <w:tab w:val="left" w:pos="596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10.  «Кулак, ребро, ладонь».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И.п. - стоя или сидя. Рукой выпол</w:t>
        <w:softHyphen/>
        <w:t>няются движения: «ребро, ладонь, кулак», затем смена рук.</w:t>
      </w:r>
    </w:p>
    <w:p>
      <w:pPr>
        <w:pStyle w:val="Normal"/>
        <w:tabs>
          <w:tab w:val="clear" w:pos="720"/>
          <w:tab w:val="left" w:pos="625" w:leader="none"/>
        </w:tabs>
        <w:bidi w:val="0"/>
        <w:ind w:left="0" w:right="0" w:firstLine="360"/>
        <w:rPr/>
      </w:pPr>
      <w:r>
        <w:rPr>
          <w:rFonts w:cs="Times New Roman" w:ascii="Times New Roman" w:hAnsi="Times New Roman"/>
          <w:b/>
          <w:bCs/>
          <w:i/>
          <w:iCs/>
          <w:color w:val="auto"/>
          <w:sz w:val="32"/>
          <w:szCs w:val="32"/>
        </w:rPr>
        <w:t>11.  «Я катаю свой орех, чтобы стал круглее всех!»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катание массажного мячика или мячика для пинг –понга в ладонях).</w:t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firstLine="36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 дошкольном возрасте преобладает выразительная, изобразительная моторика при использовании имитационно-игровых упражнений, поэтому необходимо руко</w:t>
        <w:softHyphen/>
        <w:t>водствоваться следующими правилами:</w:t>
      </w:r>
    </w:p>
    <w:p>
      <w:pPr>
        <w:pStyle w:val="Normal"/>
        <w:tabs>
          <w:tab w:val="clear" w:pos="720"/>
          <w:tab w:val="left" w:pos="514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•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Постепенно увеличивать координаци</w:t>
        <w:softHyphen/>
        <w:t>онную сложность.</w:t>
      </w:r>
    </w:p>
    <w:p>
      <w:pPr>
        <w:pStyle w:val="Normal"/>
        <w:tabs>
          <w:tab w:val="clear" w:pos="720"/>
          <w:tab w:val="left" w:pos="518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•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Формировать способность выполнять имитационно-игровые упражнения в ме</w:t>
        <w:softHyphen/>
        <w:t>няющихся условиях.</w:t>
      </w:r>
    </w:p>
    <w:p>
      <w:pPr>
        <w:pStyle w:val="Normal"/>
        <w:tabs>
          <w:tab w:val="clear" w:pos="720"/>
          <w:tab w:val="left" w:pos="514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•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Использовать различный спортивный инвентарь в одном игровом упражнении.</w:t>
      </w:r>
    </w:p>
    <w:p>
      <w:pPr>
        <w:pStyle w:val="Normal"/>
        <w:tabs>
          <w:tab w:val="clear" w:pos="720"/>
          <w:tab w:val="left" w:pos="533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•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Развивать двигательные ощущения и восприятие.</w:t>
      </w:r>
    </w:p>
    <w:p>
      <w:pPr>
        <w:pStyle w:val="Normal"/>
        <w:tabs>
          <w:tab w:val="clear" w:pos="720"/>
          <w:tab w:val="left" w:pos="538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•</w:t>
      </w:r>
      <w:r>
        <w:rPr>
          <w:rFonts w:cs="Times New Roman" w:ascii="Times New Roman" w:hAnsi="Times New Roman"/>
          <w:color w:val="auto"/>
          <w:sz w:val="28"/>
          <w:szCs w:val="28"/>
        </w:rPr>
        <w:tab/>
        <w:t>Учить преодолевать нерациональную мышечную напряженность, актуализиро</w:t>
        <w:softHyphen/>
        <w:t>вать осознанную установку на расслабле</w:t>
        <w:softHyphen/>
        <w:t>ние в нужные моменты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•   </w:t>
      </w:r>
      <w:r>
        <w:rPr>
          <w:rFonts w:cs="Times New Roman" w:ascii="Times New Roman" w:hAnsi="Times New Roman"/>
          <w:color w:val="auto"/>
          <w:sz w:val="28"/>
          <w:szCs w:val="28"/>
        </w:rPr>
        <w:t>Изменять способы выполнения дейст</w:t>
        <w:softHyphen/>
        <w:t>вия, исходные положения, инвентарь.</w:t>
      </w:r>
    </w:p>
    <w:p>
      <w:pPr>
        <w:pStyle w:val="Normal"/>
        <w:bidi w:val="0"/>
        <w:ind w:left="0" w:right="0" w:firstLine="36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Выполнение этих правил поможет пре</w:t>
        <w:softHyphen/>
        <w:t>дупредить утомление, улучшить коорди</w:t>
        <w:softHyphen/>
        <w:t>нацию и регуляцию мышечных усилий, активизировать функции различных ана</w:t>
        <w:softHyphen/>
        <w:t>лизаторов и в перспективе успешно ре</w:t>
        <w:softHyphen/>
        <w:t>шить задачу своевременного развития об</w:t>
        <w:softHyphen/>
        <w:t>щей и тонкой моторики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18</Words>
  <Characters>7482</Characters>
  <CharactersWithSpaces>6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56:00Z</dcterms:created>
  <dc:creator>пользователь</dc:creator>
  <dc:description/>
  <dc:language>en-US</dc:language>
  <cp:lastModifiedBy/>
  <cp:lastPrinted>2011-03-28T11:43:00Z</cp:lastPrinted>
  <dcterms:modified xsi:type="dcterms:W3CDTF">2013-01-13T2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ргей</vt:lpwstr>
  </property>
</Properties>
</file>