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Осташевская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 – класс «Ритм и речь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дольская Л.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обучение основ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развития рит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ечи у дет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спользуя  опыт ведущих педагогов страны и личный свой опыт</w:t>
      </w:r>
      <w:r>
        <w:rPr>
          <w:rFonts w:cs="Times New Roman" w:ascii="Times New Roman" w:hAnsi="Times New Roman"/>
          <w:sz w:val="28"/>
          <w:szCs w:val="28"/>
        </w:rPr>
        <w:t>. (Слайд 2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: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особенности выразительной речи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нтонация, каковы ее компоненты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проявления ритма в жизни,  музыке, реч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звитие ритмической стороны речи.(Слайд 3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маракасы, запись музыки «Вальс», «Марш», «Макарена»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упление педагога: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  Выразительная речь зависит от правильного дыхания, звучного голоса, четкой дикции, нормального темпа, соотвествующего цели высказывания. Умение регулировать силу и высоту голоса способствует развитию его гибкости и подвижн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ую роль в речи играет интонация. Она усиливает значение слова. Вместе с тем с ее помощью можно придавать высказыванию смысл, противоположный тому, что выражает само слово.</w:t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   Интонация (</w:t>
      </w:r>
      <w:r>
        <w:rPr>
          <w:i/>
          <w:iCs/>
          <w:color w:val="000000"/>
          <w:sz w:val="28"/>
          <w:szCs w:val="28"/>
        </w:rPr>
        <w:t>intono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громко произношу; латинский) - совокупность звуковых элементов речи (силы, высоты, тембра, длительности звучания). Интонация создаёт дополнительный оттенок смысла, подтекст речи, помогает лучше понять высказывание. Если речь насыщена интонациями - она особенно понятна и красива.(Слайд 4)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нтонация включает: ритм, темп, тембр и мелодику речи. Мелодика - переливы голоса для вопроса, восклицания или утверждения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итм - равномерное чередование ударных и безударных слогов (разных по силе голоса и длительности). Темп - скорость произнесения речи (при ускоренном - снижается внятность; при замедленном - снижается выразительность). Тембр - эмоциональная окрашенность фразы, придающая речи разные оттенки: удивления, радости, грусти и т.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 Все  в мире имеет ритм. Наше сердце - сердечный ритм; есть ритмы мозга, есть суточный ритм-сон и бодрствование, или утро, день, вечер и ночь. Смена времен года - это ритм планеты. Мир наполнен разными ритмами, подумайте, какие примеры ритмов вы могли бы еще приве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 найти ритм не только в музыке, но и в повседневной жизн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пример, взгляните на орнамент, его элементы повторяются- значит он ритмиче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аменты мы можем видеть на одежде, посуде, в архитектуре (например решетка и ограды парков, украшения зданий) (Слайд 6, 7, 8, 9, 10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чет – </w:t>
      </w:r>
      <w:r>
        <w:rPr>
          <w:rFonts w:cs="Times New Roman" w:ascii="Times New Roman" w:hAnsi="Times New Roman"/>
          <w:iCs/>
          <w:sz w:val="28"/>
          <w:szCs w:val="28"/>
        </w:rPr>
        <w:t xml:space="preserve">средство организации ритма. Развитие слухового ощущения ритма полезно при контроле счетом. Наряду с развитием чувства ритма развиваются музыкально – слуховые представления, чувство музыкальной формы и ладовое чувство. 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над темпо-ритмической стороной речи, развитие силы и высоты голоса, формирование длительного речевого выдоха, работа над эмоциональной окрашенностью речи может вестись с разной интенсивностью и на разном материал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sz w:val="28"/>
          <w:szCs w:val="28"/>
        </w:rPr>
        <w:t>Вполне очевиден в данном случае выбор игрушки. Через игрушку ребёнок знакомится с окружающим миром, приобретает новые знания, развивает мышление, логику, мелкую моторику рук. Большой популярностью пользуются деревянные игрушки. Объясняется это тем, что игрушки, созданные из натурального "тёплого" материала, - из дерева - экологичны и качественны.(Слайд 12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оминающий самую первую игрушку погремушку - маракас - ребенок держит за ручку и трясёт. Этот музыкальный инструмент с пересыпающимися шариками внутри, издающий необычный шуршащий звук, способствует развитию у детей фонематического слуха (на начальном этапе работы), чувства ритма и музыкальной памяти, развивает координацию, слаженность и точность движений рук. Вообще, как показывает практика, он многофункционален. Рассмотрим это на следующих примера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дания для формировании длительного речевого выдоха и ритмической стороны речи.(Слайд  11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дох носом, руки сомкнуты перед собой, выдох через рот, руки, в которых маракасы, разводим в стороны.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"Сколько раз я хлопну в ладоши, столько раз ты ударишь ручкой маракаса по парте"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втори за мной такой ритм: II III, III II II и т.д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аршировка под музыку, выделяя сильную долю ударом маракаса ( звучит «Марш»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Я хлопну один раз, а ты стукнешь ручкой маракаса по парте два раза; я хлопну два раза, а ты стукнешь один раз. Слушай.</w:t>
      </w:r>
    </w:p>
    <w:p>
      <w:pPr>
        <w:pStyle w:val="C2"/>
        <w:numPr>
          <w:ilvl w:val="1"/>
          <w:numId w:val="3"/>
        </w:numPr>
        <w:spacing w:before="0" w:after="280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Песня «Этот ритм повторяй!»</w:t>
      </w:r>
      <w:r>
        <w:rPr>
          <w:rStyle w:val="C5"/>
          <w:b/>
          <w:sz w:val="28"/>
          <w:szCs w:val="28"/>
        </w:rPr>
        <w:t> (автор музыки и слов Сафонова Т.Ю.)</w:t>
      </w:r>
    </w:p>
    <w:p>
      <w:pPr>
        <w:pStyle w:val="C2"/>
        <w:rPr/>
      </w:pPr>
      <w:r>
        <w:rPr>
          <w:rStyle w:val="C5"/>
        </w:rPr>
        <w:t>ПРИПЕВ:\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Эй, друг / 2 раза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Не зевай / 2 раза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Этот ритм / 2 раза         2 раза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Повторяй / 2 раза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1</w:t>
      </w:r>
      <w:r>
        <w:rPr>
          <w:rStyle w:val="C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Маракасами своими / 2 раза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Будем мы стучать.    2 раза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едь оркестр у нас весёлый,         2 раза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Любим мы играть!         2 раза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ПРИПЕВ: тот же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2</w:t>
      </w:r>
      <w:r>
        <w:rPr>
          <w:rStyle w:val="C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Бубны будем мы трясти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 бубны ударять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едь оркестр у нас весёлый,         2 раза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Любим мы играть!    2 раза</w:t>
      </w:r>
    </w:p>
    <w:p>
      <w:pPr>
        <w:pStyle w:val="C1"/>
        <w:rPr/>
      </w:pPr>
      <w:r>
        <w:rPr>
          <w:rStyle w:val="C0"/>
        </w:rPr>
        <w:t>ПРИПЕВ: тот же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Наш приятель ксилофон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Не привык молчать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едь оркестр у нас весёлый,         2 раза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Любим мы играть!</w:t>
      </w:r>
    </w:p>
    <w:p>
      <w:pPr>
        <w:pStyle w:val="C1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РИПЕВ: тот же</w:t>
      </w:r>
    </w:p>
    <w:p>
      <w:pPr>
        <w:pStyle w:val="C1"/>
        <w:rPr>
          <w:rStyle w:val="C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тоговорка — ритмичный речевой материал, содержащий сложные сочетания звуков, слогов, слов, трудных для произношения. Чистоговорки еще называют логопедическими загадками. Такие упражнения помогают детям освоить </w:t>
      </w:r>
      <w:r>
        <w:rPr>
          <w:b/>
          <w:sz w:val="28"/>
          <w:szCs w:val="28"/>
        </w:rPr>
        <w:t>интонацию вопроса и развивают у них чувство ритма</w:t>
      </w:r>
      <w:r>
        <w:rPr>
          <w:sz w:val="28"/>
          <w:szCs w:val="28"/>
        </w:rPr>
        <w:t>. Рифмы и ритм этих шуток облегчают произношение и запоминание звуков. Слоговой компонент шутки – чистоговорки способствует формированию правильного звукопроизношения и стимулирует развитие слухового восприятия речи. Более всего подходят небольшие шутки - чистоговорки с применением игрушек, картинок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У-ЖУ-ЖУ! ЖУ-ЖУ-ЖУ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от холода...др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У-ЖУ-ЖУ! ЖУ-ЖУ-ЖУ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лк не страшен лишь...ежу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аба, журавль и желтый жучок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гости к ежихе шли на лужок,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тобы пришила на место портних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ковку Ш и в лесу стало ти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с движением руки по движению мелодии. (Звучит музыка вальса на раз, два, три и т.д.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анец Макарена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тянуть руки вперед ладонями вниз, сначала правую, потом левую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ернуть руки ладонями вверх, сначала правую, потом левую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жить руки на плечи, сначала правую руку на левое плечо, потом левую на правое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жить руки на затылок, сначала правую, потом левую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жить руки на бедра, сначала правую руку на левое бедро, потом правую на левое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чать руками бедра влево и вправо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ращать тазом произнося фразу "Эээ, Макарена"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ыгнуть и развернуться на 90 градусов по часовой стрелке и повторить все заново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вод: для развития ритмической стороны речи необходи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анцы под музыку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итмическая гимнастика в сочетании с речью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вижные игры в сочетании с речью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ишки с маршировкой под музыку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лушание музыки, пени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гры на музыкальных инструментах(можно на детск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СПИСОК ИСПОЛЬЗУЕМОЙ ЛИТЕРАТУРЫ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якова Л.И., Гончарова Н.Н. Методика развития речевого дыхания. М.,2004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готский Л.С. Воображение и творчество в детском возрасте. М.,1991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инкин Н.И. Механизмы речи. М.,1985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злянинова И.П., Черали Э.М. Речевой голос и его воспитание. М., 1985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злянинова И.П. Произношение и дикция. М.. 1977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оваленко В.В. Артикуляционная , пальчиковая гимнастика и дыхательные упражнения.М.,2001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убасова О.В. Выразительное чтение. М., 2001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уравьева Б.Л. От дыхания к голосу. Л.,1982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ржантова Т.Б.“Оригами для всей семьи”. М.: Айрес-пресс, 2003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торцева И.В. Артикуляционная гимнастика. М.. 1996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Хватцев М.Е. Логопедия. М.,1959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рели Э.М. Культура речи. Свердловск 1990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урилова Э.Г. Методика и организация театральной деятельности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школьников и младших школьников. М., 2001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Швайко Г.С. Игры и игровые упражнения для развития речи. М., 1983. 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Используемые Интернет сайты: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hyperlink r:id="rId2">
        <w:r>
          <w:rPr>
            <w:rStyle w:val="InternetLink"/>
            <w:bCs/>
            <w:color w:val="000000"/>
            <w:sz w:val="28"/>
            <w:szCs w:val="28"/>
          </w:rPr>
          <w:t>http://defectus.ru/publ/kabinet_logopeda/artikuljacionnaja_gimnastika/skazochnye_istorii_iz_zhizni_jazychka/8-1-0-14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rStyle w:val="StrongEmphasis"/>
          <w:b w:val="false"/>
          <w:b w:val="false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www.azov-rcpmss.ru/index.php/2011-01-27-12-27-16/2011-01-27-12-30-09/34-2011-03-20-15-21-53.html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bCs/>
          <w:sz w:val="28"/>
          <w:szCs w:val="28"/>
          <w:u w:val="single"/>
        </w:rPr>
      </w:pPr>
      <w:r>
        <w:rPr/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www.origami-school.narod.ru</w:t>
        </w:r>
      </w:hyperlink>
      <w:r>
        <w:rPr/>
        <w:t xml:space="preserve">  </w:t>
      </w:r>
    </w:p>
    <w:p>
      <w:pPr>
        <w:pStyle w:val="Style16"/>
        <w:numPr>
          <w:ilvl w:val="0"/>
          <w:numId w:val="1"/>
        </w:numPr>
        <w:spacing w:before="0" w:after="280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http://www.logoped.ru/skotes30_pril04.htm</w:t>
      </w:r>
    </w:p>
    <w:p>
      <w:pPr>
        <w:pStyle w:val="Style16"/>
        <w:ind w:left="36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fectus.ru/publ/kabinet_logopeda/artikuljacionnaja_gimnastika/skazochnye_istorii_iz_zhizni_jazychka/8-1-0-14" TargetMode="External"/><Relationship Id="rId3" Type="http://schemas.openxmlformats.org/officeDocument/2006/relationships/hyperlink" Target="http://www.azov-rcpmss.ru/index.php/2011-01-27-12-27-16/2011-01-27-12-30-09/34-2011-03-20-15-21-53.html" TargetMode="External"/><Relationship Id="rId4" Type="http://schemas.openxmlformats.org/officeDocument/2006/relationships/hyperlink" Target="http://www.origami-school.narod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43:00Z</dcterms:created>
  <dc:creator>User</dc:creator>
  <dc:description/>
  <cp:keywords/>
  <dc:language>en-US</dc:language>
  <cp:lastModifiedBy>User</cp:lastModifiedBy>
  <dcterms:modified xsi:type="dcterms:W3CDTF">2013-01-12T21:38:00Z</dcterms:modified>
  <cp:revision>6</cp:revision>
  <dc:subject/>
  <dc:title>МОУ «Осташевская средняя общеобразовательная школа»</dc:title>
</cp:coreProperties>
</file>