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На сегодняшний день в Байкале описано более 60 видов и подвидов рыб. Здесь мы расскажем о самых известных промысловых рыбах и о различных способах рыбалки.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lang w:val="en-US"/>
        </w:rPr>
      </w:pPr>
      <w:r>
        <w:rPr>
          <w:rStyle w:val="StrongEmphasis"/>
          <w:u w:val="single"/>
        </w:rPr>
        <w:t>Байкальский</w:t>
      </w:r>
      <w:r>
        <w:rPr>
          <w:rStyle w:val="StrongEmphasis"/>
          <w:u w:val="single"/>
          <w:lang w:val="en-US"/>
        </w:rPr>
        <w:t xml:space="preserve"> </w:t>
      </w:r>
      <w:r>
        <w:rPr>
          <w:rStyle w:val="StrongEmphasis"/>
          <w:u w:val="single"/>
        </w:rPr>
        <w:t>хариус</w:t>
      </w:r>
      <w:r>
        <w:rPr>
          <w:rStyle w:val="StrongEmphasis"/>
          <w:u w:val="single"/>
          <w:lang w:val="en-US"/>
        </w:rPr>
        <w:t xml:space="preserve"> (Thymallus arcticus baicalensis)</w:t>
      </w:r>
    </w:p>
    <w:p>
      <w:pPr>
        <w:pStyle w:val="Style15"/>
        <w:rPr/>
      </w:pPr>
      <w:r>
        <w:rPr/>
        <w:t xml:space="preserve">Семейство хариусовые в Байкале представлено байкальским подвидом хариуса сибирского, который образует две формы - черный и белый хариус. Черный хариус имеет высокие, особенно в задней части, анальный и спинной плавники, хвостовой стебель короткий и высокий. Жаберных тычинок 16-22. Достигает 60 см длины и массы тела до 1,5 кг. Плавники и тело ярко окрашены, особенно в нерестовый период. Чешуя плотная. В полости тела жировых отложений мало. Держится преимущественно на мелких местах с каменистым грунтом. Икрометание весной, почти во всех притоках Байкала и р. Ангары. Питается главным образом личинками и взрослыми ручейниками, веснянками, бокоплавами, икрой бычков во время их нереста. Очень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629025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ктивная рыба. Поднимаясь вверх по реке на нерестилища, может преодолевать бурное течение реки, и даже пороги. Охотясь за летающими насекомыми, может выпрыгивать из воды на высоту до 0,5 м.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  <w:b/>
          <w:bCs/>
        </w:rPr>
        <w:t xml:space="preserve">Черный байкальский хариус </w:t>
      </w:r>
      <w:r>
        <w:rPr/>
        <w:t>обитает в реках, впадающих в озеро, а также в прибрежье Байкала и в его заливах. Он распространен в основном в южной и северной частях озера, на участках с каменисто-галечным дном. Летом хариус встречается на глубине от 10 до 20 м. Осенью наблюдается миграция хариуса к берегам, где он концентрируется на глубине 3-12 м; здесь он и зимует. Нерестовые миграции хариуса к местам размножения наблюдаются в конце марта, когда температура воды в реках составляет 1-3 °С; при этом оптимальная температура, при которой начинается икрометание - 4-8,5 °С. Для нереста рыбы выбирают реки, ручьи с дном из камней и гальки и с сильным течением воды. Хариус становится половозрелым при длине тела 25-30 см и массе 250-400 г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Emphasis"/>
          <w:b/>
          <w:bCs/>
        </w:rPr>
        <w:t xml:space="preserve">Белый хариус </w:t>
      </w:r>
      <w:r>
        <w:rPr/>
        <w:t xml:space="preserve">имеет более высокое тело, грудные и брюшные плавники короткие, спинной плавник невысокий. Хвостовой стебель более длинный и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781425" cy="1676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изкий. Жаберных тычинок 14-20. Основной цвет тела серый. В полости тела больше жировых отложений, поэтому мясо более светлое и мягкое. Чешуя менее плотная. Крупнее черного хариуса и растет быстрее, достигая 3,0-3,5 кг. Места обитания - прибрежная зона Байкала до глубины 50 м. Питается донными организмами, при необходимости может переходить на планктон или насекомых. Нерест в Байкале. </w:t>
      </w:r>
    </w:p>
    <w:p>
      <w:pPr>
        <w:pStyle w:val="Style15"/>
        <w:rPr/>
      </w:pPr>
      <w:r>
        <w:rPr/>
        <w:t xml:space="preserve">Хариус хорошо ловится по всему побережью Байкала, около берега, там, где есть каменистое дно. </w:t>
      </w:r>
      <w:r>
        <w:rPr>
          <w:rStyle w:val="StrongEmphasis"/>
        </w:rPr>
        <w:t xml:space="preserve">Есть несколько способов лов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амый экзотичный и типично байкальский способ – </w:t>
      </w:r>
      <w:r>
        <w:rPr>
          <w:rStyle w:val="StrongEmphasis"/>
        </w:rPr>
        <w:t xml:space="preserve">«из-под винта». </w:t>
      </w:r>
      <w:r>
        <w:rPr/>
        <w:t xml:space="preserve">Для этого способа рыбалки фрахтуется корабль. Корабль в специальных местах (эти места, как правило, знает капитан корабля) упирается носом в берег и работает винтом на малых оборотах. Струя поднимает со дна корм, хариус встает в струю и кормится. Рыбаки, располагаясь на корме (1-5 человек) отпускают по течению специальный «ангарский» настрой с большим поплавком, тяжелым грузилом и 3-4 «мухами». Хариус «муху» берет сильно, ударом и активно сопротивляется. Таким образом, можно хариуса ловить по всему побережью, но чем севернее, тем результативнее. Наиболее эффективна подобная рыбалка в июне, до середины июля, пока не прогрелась вода. «Мухи» лучше покупать в Иркутске, заранее перед поездкой, и покупать разных цветов и типов для разных мест и времени лова. Одна особенность – запрещается «винтить» более часа, дизель перегревается на малых оборотах, и хариус если и будет клевать, то либо в течение первого получаса, либо не подойдет вообщ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Местные жители ловят </w:t>
      </w:r>
      <w:r>
        <w:rPr>
          <w:rStyle w:val="StrongEmphasis"/>
        </w:rPr>
        <w:t>«на кораблик»</w:t>
      </w:r>
      <w:r>
        <w:rPr/>
        <w:t xml:space="preserve">. Делается катамаран из двух дощечек, скрепленных железными прутами, к нему вяжутся на поводках мухи (4-8). Кораблик отпускается в воду, шнур к нему привязывается таким образом, чтобы, когда ведешь кораблик вдоль берега, он стремился «в море». Рыбак идет вдоль берега и тянет «кораблик»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 xml:space="preserve">«На вал». </w:t>
      </w:r>
      <w:r>
        <w:rPr/>
        <w:t xml:space="preserve">Небольшой прибой поднимает корм, и «ангарский» настрой забрасывается за линию прибоя – отпуск «мух» по глубине – полметра над дном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StrongEmphasis"/>
        </w:rPr>
        <w:t>На выходе речек</w:t>
      </w:r>
      <w:r>
        <w:rPr/>
        <w:t xml:space="preserve">. Так же как «из-под винта» - «ангарский» настрой пускается по течению. Рыбак либо стоит в устье речки в резиновых сапогах – вода, кстати, очень холодная, либо в резиновой лодке на якоре. </w:t>
      </w:r>
    </w:p>
    <w:p>
      <w:pPr>
        <w:pStyle w:val="Style15"/>
        <w:rPr/>
      </w:pPr>
      <w:r>
        <w:rPr>
          <w:rStyle w:val="StrongEmphasis"/>
          <w:u w:val="single"/>
        </w:rPr>
        <w:t>Ленок Brachymуstax lenok (Pallas, 1773)</w:t>
      </w:r>
    </w:p>
    <w:p>
      <w:pPr>
        <w:pStyle w:val="Style15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5305425" cy="19716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краска ленка темно-бурая, брюхо светлое, на спине и по бокам расположены темные пятна небольших размеров, которые наблюдаются также и на спинном плавнике. Когда ленок идет на нерест, у него по бокам тела появляются большие желто-красные пятна. Распространен ленок по всему озеру Байкал и в его притоках, при незначительной численности.</w:t>
      </w:r>
    </w:p>
    <w:p>
      <w:pPr>
        <w:pStyle w:val="Style15"/>
        <w:rPr/>
      </w:pPr>
      <w:r>
        <w:rPr/>
        <w:t xml:space="preserve">Линейный и весовой рост ленка не высокий; к десяти годам его масса достигает 2 кг, а к пятнадцати - 5-6 кг. Самый крупный пойманный ленок был массой более 10 кг. В возрасте шести-семи лет ленок достигает половой зрелости при длине тела 43-45 см, массе 700-1000 г. Индивидуальная плодовитость зависит от возраста и размеров и колеблется от 3 до 12 тыс. икринок. </w:t>
      </w:r>
    </w:p>
    <w:p>
      <w:pPr>
        <w:pStyle w:val="Style15"/>
        <w:rPr/>
      </w:pPr>
      <w:r>
        <w:rPr/>
        <w:t>Ленок - весенне-нерестующая рыба, для икрометания выбирает горные реки с температурой воды 2,5-9 °С. Нерест происходит в мае-июне на участках с каменисто-галечным грунтом, на глубине 0,5-1,5 м. Диаметр икры 4-4,5 мм, масса 50-60 мг. Эмбриогенез продолжается 20-30 суток при температуре воды 5-8 °С. Длина выклюнувшихся личинок 10-12 мм, масса 30-40 мг, они некоторое время питаются за счет питательных веществ жировой капли. Личиночный период развития ленка продолжается месяц, по окончании которого длина составляет 22 мм, а масса - 45 мг. Мальки обитают в прибрежных участках озера Байкал, в заливах и притоках. Молодь питается планктонными организмами, а более взрослые особи - зообентосом. Пища взрослых рыб состоит из насекомых, гаммарид, икры и мелких широколобок; иногда ленок поедает мышей и водоплавающих птиц небольших размеров.</w:t>
      </w:r>
    </w:p>
    <w:p>
      <w:pPr>
        <w:pStyle w:val="Style15"/>
        <w:rPr/>
      </w:pPr>
      <w:r>
        <w:rPr/>
        <w:t xml:space="preserve">Ленок - ценная рыба, но из-за незначительной численности промысловое значение ее невелико. Так, в Бурятии с 1938 по 1963 гг. ленка вылавливали в среднем 3,2 т, а в Иркутской области несколько больше - 25,4 т в год. Для большинства рыбаков это самый лучший объект спортивной ловли. </w:t>
      </w:r>
    </w:p>
    <w:p>
      <w:pPr>
        <w:pStyle w:val="Style15"/>
        <w:rPr/>
      </w:pPr>
      <w:r>
        <w:rPr/>
        <w:t xml:space="preserve">Лучше всего ленок ловится на северо-восточном побережье Байкала, севернее Чивыркуйского залива, в истоках речек на небольшую серую или блестящую блесну. 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lang w:val="en-US"/>
        </w:rPr>
      </w:pPr>
      <w:r>
        <w:rPr>
          <w:rStyle w:val="StrongEmphasis"/>
          <w:u w:val="single"/>
        </w:rPr>
        <w:t>Байкальский</w:t>
      </w:r>
      <w:r>
        <w:rPr>
          <w:rStyle w:val="StrongEmphasis"/>
          <w:u w:val="single"/>
          <w:lang w:val="en-US"/>
        </w:rPr>
        <w:t xml:space="preserve"> </w:t>
      </w:r>
      <w:r>
        <w:rPr>
          <w:rStyle w:val="StrongEmphasis"/>
          <w:u w:val="single"/>
        </w:rPr>
        <w:t>омуль</w:t>
      </w:r>
      <w:r>
        <w:rPr>
          <w:rStyle w:val="StrongEmphasis"/>
          <w:u w:val="single"/>
          <w:lang w:val="en-US"/>
        </w:rPr>
        <w:t xml:space="preserve"> Coregonus autumnalis migratorius Georgi, 1775</w:t>
      </w:r>
    </w:p>
    <w:p>
      <w:pPr>
        <w:pStyle w:val="Style15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552825" cy="15049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го первое описание было дано И.Г.Георги в 1775 г. Л.С.Берг в 1932 г. назвал омуля мигрирующим сигом, что отражено в его латинском названии. Характерные признаки омуля - конечный рот, длинные тонкие тычинки, число которых колеблется от 35 до 54, мелкая, слабо сидящая чешуя, крупные глаза, относительно небольшие размеры. При длине 30-60 см достигает веса от 200 г до 1,5 кг, редко встречаются особи до 2 кг.</w:t>
      </w:r>
    </w:p>
    <w:p>
      <w:pPr>
        <w:pStyle w:val="Style15"/>
        <w:rPr/>
      </w:pPr>
      <w:r>
        <w:rPr/>
        <w:t xml:space="preserve">Арктический омуль проник в Байкал из Северного Ледовитого океана по системе рек около 20 тыс. лет назад, во времена последнего оледенения. В результате адаптаций к условиям обитания в озере он образовал внутривидовые формы, которые отличаются как по ряду морфологических признаков, так и по особенностям экологии. В настоящее время в Байкале выделяют три группы омулей, имеющие эколого-морфологические различия: </w:t>
      </w:r>
      <w:r>
        <w:rPr>
          <w:rStyle w:val="StrongEmphasis"/>
        </w:rPr>
        <w:t>пелагическая</w:t>
      </w:r>
      <w:r>
        <w:rPr/>
        <w:t xml:space="preserve"> (селенгинская), </w:t>
      </w:r>
      <w:r>
        <w:rPr>
          <w:rStyle w:val="StrongEmphasis"/>
        </w:rPr>
        <w:t>прибрежная</w:t>
      </w:r>
      <w:r>
        <w:rPr/>
        <w:t xml:space="preserve"> (северобайкальская и баргузинская), </w:t>
      </w:r>
      <w:r>
        <w:rPr>
          <w:rStyle w:val="StrongEmphasis"/>
        </w:rPr>
        <w:t xml:space="preserve">придонно-глубоководная </w:t>
      </w:r>
      <w:r>
        <w:rPr/>
        <w:t>(посольская, чивыркуйская и другие популяции, размножающиеся в малых реках). Основу каждой составляют популяции, нерестящиеся в разных по длине притоках Байкала.</w:t>
      </w:r>
    </w:p>
    <w:p>
      <w:pPr>
        <w:pStyle w:val="Style15"/>
        <w:rPr/>
      </w:pPr>
      <w:r>
        <w:rPr/>
        <w:t xml:space="preserve">Омуль относится к осенне-нерестующим рыбам. В реки Посольского сора (Большая, Култучная, Абрамиха) для размножения заходит двумя косяками - в сентябре и октябре, при температуре воды 10-13 °С и 3-4 °С соответственно. Нерестится на каменисто-галечном грунте с быстрым течением. Икрометание в основном происходит в вечерние и ночные часы. После нереста омуль скатывается в Байкал. Икра приклеивается к грунту, и при температуре воды 0,2-2 °С эмбриогенез продолжается в среднем 190-200 суток. Личинки длиной 10-12,5 мм и массой 6-7 мг появляются в последних числах апреля - первых числах мая, при температуре воды от 0,2 до 6,5 °С. Выклюнувшиеся личинки течением воды сносятся в Посольский сор, где растут и питаются. Поедая добычу, личинки совершают броски с расстояния 3-5 мм. До возраста 30 суток они интенсивно питаются планктонными организмами, причем их пища состоит более чем из 55 видов беспозвоночных, принадлежащих к 15 различным группам. </w:t>
      </w:r>
    </w:p>
    <w:p>
      <w:pPr>
        <w:pStyle w:val="Style15"/>
        <w:rPr/>
      </w:pPr>
      <w:r>
        <w:rPr/>
        <w:t xml:space="preserve">В самом крупном притоке Байкала - р. Селенге нерестится </w:t>
      </w:r>
      <w:r>
        <w:rPr>
          <w:rStyle w:val="StrongEmphasis"/>
        </w:rPr>
        <w:t xml:space="preserve">пелагический омуль </w:t>
      </w:r>
      <w:r>
        <w:rPr/>
        <w:t xml:space="preserve">(многотычинковый), который имеет сигарообразное тело, большие глаза, узкий хвостовой плавник, часто сидящие на жаберной дуге тычинки (44-55). Он обитает в пелагиали Байкала, во время нереста поднимается вверх по реке до 1600 км. Питается живущими в толще воды организмами: зоопланктоном, макрогектопусом, пелагическими бычковыми и их личинками. Зимует омуль на глубине 200-300 метров. </w:t>
      </w:r>
    </w:p>
    <w:p>
      <w:pPr>
        <w:pStyle w:val="Style15"/>
        <w:rPr/>
      </w:pPr>
      <w:r>
        <w:rPr/>
        <w:t xml:space="preserve">В средних по длине реках нерестится </w:t>
      </w:r>
      <w:r>
        <w:rPr>
          <w:rStyle w:val="StrongEmphasis"/>
        </w:rPr>
        <w:t xml:space="preserve">прибрежный омуль </w:t>
      </w:r>
      <w:r>
        <w:rPr/>
        <w:t>(среднетычинковый). Рыбы имеют длинную голову, высокое тело и хостовой плавник, редко сидящие жаберные тычинки в числе 40-48. Он нагуливается в прибрежной зоне Байкала, для нереста заходит в реки Верхняя Ангара (640 км), Кичера (150 км) и Баргузин (400 км). Питается зоопланктоном (23%), средних размеров макрогектопусом (34%), пелагическими бычками (26%) и другими объектами (17%).</w:t>
      </w:r>
    </w:p>
    <w:p>
      <w:pPr>
        <w:pStyle w:val="Style15"/>
        <w:rPr/>
      </w:pPr>
      <w:r>
        <w:rPr>
          <w:rStyle w:val="StrongEmphasis"/>
        </w:rPr>
        <w:t xml:space="preserve">Придонно-глубоководный омуль </w:t>
      </w:r>
      <w:r>
        <w:rPr/>
        <w:t>(малотычинковый) населяет Байкал до глубины 350 м. Характеризуется наибольшей высотой тела и хвостового плавника, длинной головой, малым числом (36-44) грубых и длинных жаберных тычинок. Нерестится в малых притоках Байкала с длиной нерестового пути от 3-5 км (р. Безымянка и р. Малый Чивыркуй) до 20-30 км (р. Большой Чивыркуй и р. Большая Речка). В пище преобладают макрогектопус средних размеров (52%), рыбы (25%), донные виды гаммарид (12%) и зоопланктон (10%). Посольский омуль с 1933 года искусственно разводится на Большереченском рыбоводном заводе.</w:t>
      </w:r>
    </w:p>
    <w:p>
      <w:pPr>
        <w:pStyle w:val="Style15"/>
        <w:rPr/>
      </w:pPr>
      <w:r>
        <w:rPr/>
        <w:t xml:space="preserve">Омуль является основным объектом промысла на Байкале. В 1969 г. ученые отметили значительное снижение численности омуля, и поэтому его промысел был запрещен. Благодаря разнообразным природоохранным мероприятиям к 1979 г. его численность была восстановлена и вновь разрешен промысел. </w:t>
      </w:r>
    </w:p>
    <w:p>
      <w:pPr>
        <w:pStyle w:val="Style15"/>
        <w:rPr/>
      </w:pPr>
      <w:r>
        <w:rPr/>
        <w:t>Спортивная рыбалка на омуля возможна с середины августа и весь сентябрь «на свет». Корабль в тихую ночь выходит «в море», на глубину, и в воду направляется луч прожектора. На свет подходит байкальский рачок – основной корм омуля, и за ним омуль. Ловят на голый крючок, крючков много навязывают на леску и меняют глубину.</w:t>
      </w:r>
    </w:p>
    <w:p>
      <w:pPr>
        <w:pStyle w:val="Style15"/>
        <w:rPr/>
      </w:pPr>
      <w:r>
        <w:rPr/>
        <w:t xml:space="preserve">Наиболее эффективна спортивная «подледная» рыбалка на омуля. Проводится она в марте – апреле на Малом Море и в Чивыркуйском Заливе. Ловится омуль на «бормаш» - местное название рачка-бокоплава, который в сушеном виде продается местными жителями на подъезде к местам рыбалки.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362450" cy="1295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1" r="-2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u w:val="single"/>
        </w:rPr>
        <w:t>Арктический голец - Даватчан Salvelinus alpinus (Linnaeus, 1758)</w:t>
      </w:r>
    </w:p>
    <w:p>
      <w:pPr>
        <w:pStyle w:val="Style15"/>
        <w:rPr/>
      </w:pPr>
      <w:r>
        <w:rPr/>
        <w:t xml:space="preserve">В озере Фролиха, расположенном на северо-восточном берегу Байкала, а также в Куандо-Чарских озерах Забайкалья обитает арктический, или альпийский голец, местное название которого даватчан, что означает «красная рыба». Такое название эта рыба получила за розовый цвет мяса. Интересно, что даватчан не попадает в Байкал, несмотря на то, что озера соединены рекой Фролихой. Занесен в Красную книгу России. При весе 600-800 г рыбы достигают длины 30-40 см. Как и у всех лососевых, на теле имеются белые округлые пятна. Во время нереста окраска рыб становится более яркой. Нерест в сентябре в реках Правая и Левая Даватчанды, впадающих в озеро Фролиха. Зрелая икра очень крупная. Питается подкаменщиковыми бычками, бокоплавами и другими беспозвоночными, рыбой.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  <w:u w:val="single"/>
        </w:rPr>
        <w:t xml:space="preserve">Обыкновенный таймень Hucho taimen (Pallas, 1773) </w:t>
      </w:r>
    </w:p>
    <w:p>
      <w:pPr>
        <w:pStyle w:val="Style15"/>
        <w:rPr/>
      </w:pPr>
      <w:r>
        <w:rPr/>
        <w:t xml:space="preserve">Окраска тела тайменя меняется с возрастом и зависит от мест обитания. У молоди до возраста 50 дней на спине и боках хорошо видны разнообразные по размеру черные точки, у годовиков - темные и светлые полосы, у трех - четырехлетних рыб темные полосы бледнеют, но спина темнее, чем брюхо, 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57525" cy="17430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торое становится светло-серебристым по цвету. Половозрелые рыбы имеют темную спину, светлое брюхо с черными, в основном овальными точками. У рыб, идущих на нерест, отмечается брачный наряд, который характеризуется малиновыми пятнами на теле и темно-красным цветом хвостового и анального плавников.</w:t>
      </w:r>
    </w:p>
    <w:p>
      <w:pPr>
        <w:pStyle w:val="Style15"/>
        <w:rPr/>
      </w:pPr>
      <w:r>
        <w:rPr/>
        <w:t>Таймень распространен по всему озеру, встречается в крупных реках. Линейный и весовой рост тайменя при наличии максимального количества корма может составлять один килограмм в год. Масса тайменя к пяти годам достигает 1,5 кг, а к десяти - 10 кг, при длине 1м. В шесть-семь лет, при длине более 70 см и массе 3,5 кг таймень становится половозрелым. Плодовитость у самок разного возраста колеблется от 15 тысяч икринок в 9 лет до 40 тысяч у 29 летних. Икра крупная; диаметр ее составляет 5 мм.</w:t>
      </w:r>
    </w:p>
    <w:p>
      <w:pPr>
        <w:pStyle w:val="Style15"/>
        <w:rPr/>
      </w:pPr>
      <w:r>
        <w:rPr/>
        <w:t>Нерестится таймень в реках (Селенга, Баргузин, Верхняя Ангара, Снежная, Фролиха и других) на быстром течении. Нерестовые миграции начинаются в начале мая, когда еще водоем находиться подо льдом. Рыбы поднимаются по реке к местам нереста при температуре воды 6-8 °С. Икрометание происходит в конце мая - начале июня, на участках с галечным или каменистым грунтом.</w:t>
      </w:r>
    </w:p>
    <w:p>
      <w:pPr>
        <w:pStyle w:val="Style15"/>
        <w:rPr/>
      </w:pPr>
      <w:r>
        <w:rPr/>
        <w:t xml:space="preserve">Развитие эмбрионов происходит 30-40 суток. Молодь обитает на мелководьях, питается мелкими рачками, потом переходит на более крупные организмы (амфиподы, личинки насекомых, молодь рыб). У тайменя в возрасте одного года в рационе преобладают поденки, молодь и мелкие рыбы, а с трехлетнего возраста он питается в основном рыбой; в желудках встречаются хариусы, мелкие ленки, сиги, широколобки, а также мелкие грызуны и водоплавающие птицы. В Байкале встречаются таймени до 140 см, массой 30 кг, иногда до 60 кг. Численность тайменя незначительная. Необходимо заниматься искусственным разведением с подращиванием молоди до жизнестойкой стадии и выпускать его на места нагула.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  <w:u w:val="single"/>
        </w:rPr>
        <w:t>Обыкновенная щука Esox lucius (Linnaeus, 1758)</w:t>
      </w:r>
    </w:p>
    <w:p>
      <w:pPr>
        <w:pStyle w:val="Style15"/>
        <w:rPr/>
      </w:pPr>
      <w:r>
        <w:rPr/>
        <w:t>Крупные (до 1,5 м и до 40 кг) хищные рыбы. Тело вальковатое, длинное. Голова клиновидная с вытянутым уплощенным рылом. Рот велик, усажен длинными зубами. Спинной плавник сдвинут далеко назад, хвост выемчатый. Окраска тела пятнистая, со светлыми полосами, которые могут размещаться</w:t>
      </w: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286250" cy="12382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поперек и вдоль тела. В Байкале обитает в сорах, заливах, на мелководьях. В открытой акватории Байкала может встречаться на расстоянии до 10 км от берега, но только в теплой речной воде, распространяющейся от притоков в открытые районы озера. Зимует щука в прибрежье Байкала или в реках. Являясь хищником, щука растет быстро. </w:t>
      </w:r>
    </w:p>
    <w:p>
      <w:pPr>
        <w:pStyle w:val="Style15"/>
        <w:rPr/>
      </w:pPr>
      <w:r>
        <w:rPr/>
        <w:t>В основном отлавливаются особи длиной 60-80 см и массой 1,5-2 кг. В Чивыркуйском заливе добывают рыб весом до 6-8 кг, изредка встречаются экземпляры до 20 кг. Нерест происходит в мае-июне. Размножается щука в возрасте трех - четырех лет, когда длина ее тела составляет 35-37 см. В зависимости от возраста и размеров рыб их плодовитость колеблется от 5 до 200 тыс. икринок, имеющих диаметр 2,1-3,4 мм. Весной начинаются миграции рыб к местам размножения. Щука для нереста предпочитает мелководные участки глубиной 0,3-1 м с прошлогодней растительностью. Мальки щуки питаются дафниями, циклопами и другими беспозвоночными, при достижении размеров в 5 см полностью переходят на рыбоядное питание, питаясь, преимущественно, мальками карповых рыб. Питание взрослых щук зависит от условий обитания. Используются в пищу наиболее массовые в данном водоеме, и, как правило, малоценные породы рыб. Щука выполняет роль санитара, поедая больную рыбу, освобождая водоемы от чрезмерного размножения ершей и окуня. Взрослые рыбы, обитающие в Байкале, питаются в основном песчаной широколобкой и другими малоподвижными рыбами. Для щук характерен каннибализм, особенно в отсутствие другой пищи. Щука занимает важное место в общем вылове рыбы, является желанным объектом спортивной рыбалки. В водоемах Бурятии вылавливают около 20-40 тонн этой рыбы в год. Байкальская щука отличается большими размерами и отличными вкусовыми качествами. Встречается на Малом Море и в Чивыркуйском заливе даже в 10 км. от берега. Наиболее крупные экземпляры - 7- 10 кг. Можно поймать на блесну в Чивыркуйском заливе. На Малом Море щука более мелкая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  <w:u w:val="single"/>
        </w:rPr>
        <w:t>Байкальский сиг Coregonus lavaretus baicalensis (Dybowski, 1876)</w:t>
      </w:r>
    </w:p>
    <w:p>
      <w:pPr>
        <w:pStyle w:val="Style15"/>
        <w:rPr>
          <w:lang w:val="en-US"/>
        </w:rPr>
      </w:pPr>
      <w:r>
        <w:rPr>
          <w:rStyle w:val="StrongEmphasis"/>
          <w:u w:val="single"/>
        </w:rPr>
        <w:t>Сиг</w:t>
      </w:r>
      <w:r>
        <w:rPr>
          <w:rStyle w:val="StrongEmphasis"/>
          <w:u w:val="single"/>
          <w:lang w:val="en-US"/>
        </w:rPr>
        <w:t>-</w:t>
      </w:r>
      <w:r>
        <w:rPr>
          <w:rStyle w:val="StrongEmphasis"/>
          <w:u w:val="single"/>
        </w:rPr>
        <w:t>пыжьян</w:t>
      </w:r>
      <w:r>
        <w:rPr>
          <w:rStyle w:val="StrongEmphasis"/>
          <w:u w:val="single"/>
          <w:lang w:val="en-US"/>
        </w:rPr>
        <w:t xml:space="preserve"> Coregonus lavaretus pidschian (Gmelin, 1788)</w:t>
      </w:r>
    </w:p>
    <w:p>
      <w:pPr>
        <w:pStyle w:val="Style15"/>
        <w:rPr/>
      </w:pPr>
      <w:r>
        <w:rPr/>
        <w:t xml:space="preserve">Сиги в Байкале представлены озерной и озерно-речной формами, которые имеют статус подвидов. Они хорошо отличаются по числу жаберных тычинок, числу прободенных чешуй в боковой линии. У озерной формы число жаберных тычинок колеблется от 25 до 35. Эти рыбы нерестятся и </w:t>
      </w: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667125" cy="100012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гуливаются в Байкале. Озерно-речная форма носит название сиг-пыжьян. У него жаберных тычинок значительно меньше - всего 19-24. В Байкале и его притоках является проходной озерно-речной и речной рыбой, проводящей жизнь в непрерывных миграциях. Нерестится в реках примерно в 250 км от устья, нагуливается в Байкале. В отличие от озерных сигов имеет низкое тело, плотно сидящую чешую. </w:t>
      </w:r>
    </w:p>
    <w:p>
      <w:pPr>
        <w:pStyle w:val="Style15"/>
        <w:rPr/>
      </w:pPr>
      <w:r>
        <w:rPr/>
        <w:t>Сиг распространен по всему озеру Байкал, но наибольшая концентрация его наблюдается в Баргузинском и Чивыркуйском заливах, на Селенгинском мелководье и в Малом Море. Встречается он также в предустьевом пространстве рек Кичера и Верхняя Ангара. Основными местами его обитания служат мелководья с песчаным грунтом. Распространение озерно-речной формы ограничивается глубиной до 20 м. В зимнее время сиг обитает на глубине от 100 до 150 м, весной и летом - на меньших глубинах (40-50 м), но встречается и на глубине в 200-250 м.</w:t>
      </w:r>
    </w:p>
    <w:p>
      <w:pPr>
        <w:pStyle w:val="Style15"/>
        <w:rPr/>
      </w:pPr>
      <w:r>
        <w:rPr/>
        <w:t>Средний вес сигов в пять лет составляет 500 г, в семь - 1,5 кг, в 15 лет - от 2,4 до 5 кг. Рыбаки ловили рыб весом более 10 кг. Половое созревание у сига-пыжьяна происходит неравномерно, в основном, самцы становятся половозрелыми на пятом-шестом, а самки на седьмом-восьмом году жизни. Озерная форма половой зрелости достигает на восьмом году жизни. Плодовитость самок колеблется от 35 до 55,4 тыс. икринок.</w:t>
      </w:r>
    </w:p>
    <w:p>
      <w:pPr>
        <w:pStyle w:val="Style15"/>
        <w:rPr/>
      </w:pPr>
      <w:r>
        <w:rPr/>
        <w:t>Осенью сиг совершает нерестовые миграции. Миграции сига на нерестилища, расположенные в заливе Мухор, отмечаются в конце сентября. Нерест продолжается 2-3 месяца (ноябрь-декабрь) на глубине 2-4 м. В Чивыркуйский залив для размножения сиг заходит в сентябре, икрометание происходит на мелководьях с песчаным грунтом примерно до начала января. В основном озерно-речной сиг в массе совершает нерестовые миграции в реки с августа по октябрь. В реке Баргузин сиги откладывают икру в октябре, после нереста скатываются в Байкал. Икра развивается 160-170 суток при температуре воды 2,5-3°С. Личинки длиной 10-12 мм выклевываются в апреле-мае. Молодь сига потребляет личинок бычковых рыб и растет в 2-3 раза быстрее, чем при питании зоопланктоном и гаммаридами. Питается круглосуточно при любой концентрации кормовых объектов, а при температуре воды 15°С интенсивность потребления пищи значительно возрастет.</w:t>
      </w:r>
    </w:p>
    <w:p>
      <w:pPr>
        <w:pStyle w:val="Style15"/>
        <w:rPr/>
      </w:pPr>
      <w:r>
        <w:rPr/>
        <w:t>Взрослые сиги питаются моллюсками, донными гаммаридами, планктонными ракообразными, личинками насекомых, червями, молодью бычковых рыб. Спектр питания сига-пыжьяна представлен 45 компонентами. В его питании прослеживаются возрастные и сезонные пищевые предпочтения.</w:t>
      </w:r>
    </w:p>
    <w:p>
      <w:pPr>
        <w:pStyle w:val="Style15"/>
        <w:rPr/>
      </w:pPr>
      <w:r>
        <w:rPr/>
        <w:t>Запасы сигов в результате нерегулируемого промысла оказались подорванными, поэтому они потеряли свое промысловое значение. Запрет, введенный на вылов омуля с 1969 г., положительно повлиял и на увеличение численности сига. Сиг - ценная промысловая рыба озера Байкал. В Чивыркуйском, Баргузинском заливах, в Малом Море и на Селенгинском мелководье в среднем его отлавливают 81,6 т в год. Самое большое количество сига было добыто в 1943 г. - 220 т, а в 1951 г. уже было выловлено всего 21 т. Отлавливали в основном производителей на нерестилищах и неполовозрелых рыб, что привело к снижению численности сига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  <w:u w:val="single"/>
        </w:rPr>
        <w:t>Лещ Abramis brama (Linnaeus, 1758)</w:t>
      </w:r>
    </w:p>
    <w:p>
      <w:pPr>
        <w:pStyle w:val="Style15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314700" cy="19812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 леща высокое тело, сжатое с боков, с мелкой чешуей, с длинным анальным плавником, в котором от 24 до 30 ветвистых лучей. Хвостовой плавник с более длиной нижней лопастью. Голова и глаза леща небольшие, рот выдвижной. Окраска тела темно-серая, брюшная сторона светлая, плавники серого цвета, тогда как грудные, брюшные, анальный плавники иногда имеют красноватый оттенок. Цвет может меняться в зависимости от места обитания; с возрастом он становится более темным.</w:t>
      </w:r>
    </w:p>
    <w:p>
      <w:pPr>
        <w:pStyle w:val="Style15"/>
        <w:rPr/>
      </w:pPr>
      <w:r>
        <w:rPr/>
        <w:t xml:space="preserve">Лещ был завезен в Прибайкалье (озеро Гусиное) Востсибрыбводом в ноябре 1954 г. из озера Убинского системы Барабинских озер Новосибирской области в количестве 1054 экз. в возрасте пяти-шести лет и массой 500-700 г. Уже на следующий год были проведены наблюдения за состоянием леща в заселенном водоеме и установлено, что рыбы освоили все озеро. В 1955 г. этой же организацией были завезены еще 1137 особей леща в возрасте трех-шести лет в оз. Большое Еравнинское. В том же году с целью проведения экспериментальных работ 50 штук выпустили в озеро Окуневое, расположенное в системе реки Селенги. С 1960 г. стали встречаться единичные экземпляры леща в озере Байкал в районе Посольского сора. В Посольском соре вылавливали леща в возрасте трех лет длиной 20 см и массой 165 г; в шесть лет его длина составила 40 см и масса - 1 кг. Неводом в 1966 г. был выловлен самый крупный лещ массой 4,5 кг в возрасте 15 лет. </w:t>
      </w:r>
    </w:p>
    <w:p>
      <w:pPr>
        <w:pStyle w:val="Style15"/>
        <w:rPr/>
      </w:pPr>
      <w:r>
        <w:rPr/>
        <w:t>Размножаться лещ начинает с пяти-шести лет при длине тела 27-31 см, плодовитость самок колеблется от 177 до 912 тыс. икринок, диаметр которых 1,4-1,7 мм. Лещ нерестится весной при температуре воды 12-16°С. Икрометание рыб происходит в короткие сроки на мелководных участках с хорошо развитой растительностью, на глубине от 0,3 до 1,5 м. Через 6-7 суток из икры выклевываются личинки, если развитие ее проходило при температуре воды 16-17°С, а если температура воды ниже, развитие задерживается на два-три дня. Личинки выклевываются длиной 5-6 мм; сначала они питаются зоопланктоном, а затем более крупными беспозвоночными организмами. Лещ, обитающий в Иркутском водохранилище, питается моллюсками, низшими ракообразными, гаммаридами, насекомыми, а в летний период в его рационе отмечен детрит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  <w:u w:val="single"/>
        </w:rPr>
        <w:t>Язь Leuciscus idus (Linnaeus, 1758)</w:t>
      </w:r>
    </w:p>
    <w:p>
      <w:pPr>
        <w:pStyle w:val="Style15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105150" cy="160972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 язя высокое тело, небольшая голова, чешуя мелкая, циклоидная. У взрослых рыб спина темная, бока и брюхо серебристые, брюшные и анальные плавники малиново-красного цвета, зеленовато-желтая радужина глаз. В период нереста окраска тела приобретает металлический блеск, а плавники имеют более яркий цвет.</w:t>
      </w:r>
    </w:p>
    <w:p>
      <w:pPr>
        <w:pStyle w:val="Style15"/>
        <w:rPr/>
      </w:pPr>
      <w:r>
        <w:rPr/>
        <w:t>Язь обитает на мелководьях во всех сорах и заливах бассейна оз. Байкал, а также в устьях и притоках, на неглубоких участках с илисто-песчаным грунтом и хорошо развитой водной растительностью. В пять - семь лет язь становится половозрелым, при длине самцов более 27 см, а самок - 35 см, и массе 700 и 900 г, соответственно. Плодовитость язя высокая и колеблется от 40 до 380 тыс. икринок. Диаметр икринок составляет 1,7-2,1 мм; они прочно прикрепляются к различным субстратам.</w:t>
      </w:r>
    </w:p>
    <w:p>
      <w:pPr>
        <w:pStyle w:val="Style15"/>
        <w:rPr/>
      </w:pPr>
      <w:r>
        <w:rPr/>
        <w:t>Язь размножается весной в реках. Еще перед ледоходом отмечаются миграции рыб к местам нереста, которые могут располагаться на значительном расстоянии от устья реки; так, в р. Селенга - в 25 км от Байкала, а в Верхней Ангаре - в 60 км. Нерестилища находятся на глубине 0,7-1,5 м, там, где течение воды слабое. Икру язь откладывает на различные субстраты; в основном это прошлогодняя растительность, ветви ивы, находящиеся в воде, древесные остатки и камни. Развитие эмбрионов происходит от 20 до 30 суток, при температуре воды 8-11°С и содержании кислорода 10,8 мг/л. Выживаемость эмбрионов в икре зависит от гидрологических условий, в основном от уровня воды. Личинки длиной 6-8 мм и массой 2 мг появляются в середине июня и могут находиться на разных этапах постэмбрионального развития. Личинки питаются кладоцерами, копеподами, коловратками. Питание молоди состоит из организмов прибрежно-сорового комплекса, примерно из 20 видов, в числе которых кладоцеры, личинки и куколки хирономид, гаммариды, моллюски и имаго насекомых. С ростом рыб в пищевом спектре язя появляются воздушные насекомые. Добыча язя производится в заливах и сорах озера Байкал. В основном вылавливают язя в возрасте от одного до четырех лет длиной 7-20 см и массой 20-400 г.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lang w:val="en-US"/>
        </w:rPr>
      </w:pPr>
      <w:r>
        <w:rPr>
          <w:rStyle w:val="StrongEmphasis"/>
          <w:u w:val="single"/>
        </w:rPr>
        <w:t>Амурский</w:t>
      </w:r>
      <w:r>
        <w:rPr>
          <w:rStyle w:val="StrongEmphasis"/>
          <w:u w:val="single"/>
          <w:lang w:val="en-US"/>
        </w:rPr>
        <w:t xml:space="preserve"> </w:t>
      </w:r>
      <w:r>
        <w:rPr>
          <w:rStyle w:val="StrongEmphasis"/>
          <w:u w:val="single"/>
        </w:rPr>
        <w:t>сазан</w:t>
      </w:r>
      <w:r>
        <w:rPr>
          <w:rStyle w:val="StrongEmphasis"/>
          <w:u w:val="single"/>
          <w:lang w:val="en-US"/>
        </w:rPr>
        <w:t xml:space="preserve"> Cyprinus carpio haematopterus Temminck et Schlegel, 1846</w:t>
      </w:r>
    </w:p>
    <w:p>
      <w:pPr>
        <w:pStyle w:val="Style15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295650" cy="165735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 сазана толстое, широкое тело, которое покрыто крупной чешуей. Спиной плавник длинный, по верхнему краю с небольшой выемкой. Первые лучи спинного и анального плавников костные, с острыми зазубринами. У рта расположено четыре усика разных размеров. Окраска тела коричневато-зеленоватая и светлая на брюшной стороне. Плавники анальный, брюшной и грудной темные с красным оттенком.</w:t>
      </w:r>
    </w:p>
    <w:p>
      <w:pPr>
        <w:pStyle w:val="Style15"/>
        <w:rPr/>
      </w:pPr>
      <w:r>
        <w:rPr/>
        <w:t>Сазан относится к недавним вселенцам в Байкал. К.Н. Пантелеев, А.И. Березовский, К.И. Мишарин, Д.Н. Талиев предложили для улучшения видового состава промысловых рыб Байкала вселить в прибрежно-соровую и озерную систему озера амурского сазана. С этой целью было проведено изучение данного вида в районе его естественного обитания в реке Онон (бассейн Амура). В 1934 г. в озеро Шакша (Арахлейская система озер) вселили 22 экземпляра, и в Посольский сор - 10 экземпляров сазана. Интродукцию рыб проводили Л.А. Благовидова и В.Н. Селезнев. В р. Селенга (1937) были выпущены производители сазана в количестве 14 экземпляров. В 1944-1945 гг. произведено повторное вселение сазана в Посольский сор в количестве 1385 экземпляров. Рыб привезли из озера Петропавловского (бассейн р. Амур). Через год сазан мигрировал из сора в прибрежные районы Байкала и чаще всего стал встречаться в дельте реки Селенги.В семидесятых годах ХХ века сазана добывали от 10 до 100 тонн, а с 1978 г. вылов его запрещен.</w:t>
      </w:r>
    </w:p>
    <w:p>
      <w:pPr>
        <w:pStyle w:val="Style15"/>
        <w:rPr/>
      </w:pPr>
      <w:r>
        <w:rPr/>
        <w:t>У сазана наблюдаются миграции: нерестовые, нагульные, а также к местам зимовки. Зимой он обитает в ямах и не питается. Размножается сазан в июне - июле при температуре воды не ниже 16°С, но оптимальной является температура 18-20°С. Нерестится на мелководных участках с зарослями макрофитов. Икра сазана мелкая, диаметром 1,0-1,5 мм, приклеивается к водной растительности. Личинки появляются через 8-10 суток. Личинки питаются коловратками и водорослями, мальки - планктонными ракообразными. Молодь сазана встречается в озерных системах рек Селенга и Баргузин; здесь для нее благоприятные условия для роста и развития. Взрослые рыбы питаются наиболее интенсивно в летний период хирономидами, растительностью, моллюсками, воздушными насекомыми. При низкой температуре сазан питается слабо. В Посольском соре вылавливали сазана в шесть месяцев массой 22 г при длине 11 см; редко встречали сазана массой 8 кг в возрасте 15 лет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  <w:u w:val="single"/>
        </w:rPr>
        <w:t>Налим Lota lota (Linnaeus, 1758)</w:t>
      </w:r>
    </w:p>
    <w:p>
      <w:pPr>
        <w:pStyle w:val="Style15"/>
        <w:rPr/>
      </w:pPr>
      <w:r>
        <w:rPr/>
        <w:t>У налима спина имеет зеленый или оливко-зеленый цвет с черно-бурыми пятнами, брюхо серое. Чешуя мелкая, кожа выделяет обильную слизь. На спине два плавника; первый небольшой, второй почти доходит до хвостового плавника. Голова сжата в спинно-брюшном направлении, верхняя челюсть</w:t>
      </w: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991100" cy="183832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выдается вперед, на нижней части головы несколько усиков.Налим вселился в озеро Байкал в послеледниковый период по системе рек Енисей - Ангара. Распространен во всех притоках Байкала и в самом озере в основном до глубины 60 м, но отмечен на глубине до 180 м, предпочитает температуру воды 10-12 °С.</w:t>
      </w:r>
    </w:p>
    <w:p>
      <w:pPr>
        <w:pStyle w:val="Style15"/>
        <w:rPr/>
      </w:pPr>
      <w:r>
        <w:rPr/>
        <w:t>Производители, нерестящиеся в различных реках, имеют разный возрастной состав. В реке Селенга налим половой зрелости достигает в возрасте трех-четырех лет (длина 30-40 см), в реке Кичера - в пять-шесть лет (длина 40-45 см), в реке Верхняя Ангара - в шесть лет (длина 45-50 см). В сентябре, в ночное время наблюдаются его миграции к местам размножения вверх по рекам на десятки или сотни километров. Нерестится налим зимой, в январе-феврале. Плодовитость его высокая - от 50 до 2700 тыс. икринок диаметром 0,9-1,3 мм. Половозрелые особи нерестятся не каждый год, периодичность нереста пока точно не установлена. Эмбриональное развитие продолжается 80-90 суток. Длина выклюнувшихся личинок колеблется от 3,2 до 5,1 мм, масса - от 0,33 до 0,83 мг. Много икры налима на нерестилищах погибает от заиливания, часто она выедается другими рыбами, а в холодные зимы вмерзает в лед. Из отложенной икры выклевывается только 0,13-0,18 % личинок, которые потоком воды сносятся в придельтовые участки озера, соединенные с реками.Молодь обитает в дельтах рек, на мелководных участках со слабым течением, на глубинах до 5 м. На таких участках часто наблюдаются значительные колебания температуры и содержания кислорода, также они характеризуются хорошим развитием макрофитов. Молодь налима может переносить значительное повышение температуры воды - до 30°С, и снижение содержания кислорода до 1,01 мг/л, тогда как взрослые рыбы погибают при 27°С.Налим до двухмесячного возраста питается копеподами, кладоцерами, личинками насекомых. С ростом молоди состав пищевых объектов увеличивается за счет потребления более крупных гидробионтов и их обильного развития в летний период. У мальков длиной 35-40 мм спектр питания состоит из нескольких компонентов (веслоногие рачки, копеподы, личинки водных насекомых). В питании налима в возрасте 8-11 месяцев отмечена молодь рыб, икра омуля, гаммариды, личинки насекомых. У рыб старше одного года пищевой ком может состоять из 80 различных видов гидробионтов, в зависимости от места их обитания. Налим в основном предпочитает рыбу и гаммарид. В его желудках можно найти ельца, окуня, щиповку, плотву, язя, сига и молодь щуки. Живет налим примерно до 22 лет. Самый крупный налим, пойманный в озере, весил 10 кг и был больше метра в длину.</w:t>
      </w:r>
    </w:p>
    <w:p>
      <w:pPr>
        <w:pStyle w:val="Style15"/>
        <w:rPr/>
      </w:pPr>
      <w:r>
        <w:rPr/>
        <w:t>Налим - ценный продукт питания, промысловая рыба, в печени которой содержится 62-65 % жира. В уловах длина особей колеблется от 34 до 73 см, средняя масса составляет 0,7-1,0 кг (редко ловят рыб массой 10-15 кг). С 1938 по 1969 гг. налима вылавливали от 0,5 до 4,3% от всей добытой рыбы в бассейне Байкала. Наибольшее количество - 200 тонн - было добыто в 1967 г. Налима в Байкале добывают различными орудиями лова: закидными неводами, заездками, сетями, переметами. В 80-е годы количество его в уловах уменьшилось до 40 тонн в год.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lang w:val="en-US"/>
        </w:rPr>
      </w:pPr>
      <w:r>
        <w:rPr>
          <w:rStyle w:val="StrongEmphasis"/>
          <w:u w:val="single"/>
        </w:rPr>
        <w:t>Сибирская</w:t>
      </w:r>
      <w:r>
        <w:rPr>
          <w:rStyle w:val="StrongEmphasis"/>
          <w:u w:val="single"/>
          <w:lang w:val="en-US"/>
        </w:rPr>
        <w:t xml:space="preserve"> </w:t>
      </w:r>
      <w:r>
        <w:rPr>
          <w:rStyle w:val="StrongEmphasis"/>
          <w:u w:val="single"/>
        </w:rPr>
        <w:t>плотва</w:t>
      </w:r>
      <w:r>
        <w:rPr>
          <w:rStyle w:val="StrongEmphasis"/>
          <w:u w:val="single"/>
          <w:lang w:val="en-US"/>
        </w:rPr>
        <w:t xml:space="preserve">, </w:t>
      </w:r>
      <w:r>
        <w:rPr>
          <w:rStyle w:val="StrongEmphasis"/>
          <w:u w:val="single"/>
        </w:rPr>
        <w:t>сорога</w:t>
      </w:r>
      <w:r>
        <w:rPr>
          <w:rStyle w:val="StrongEmphasis"/>
          <w:u w:val="single"/>
          <w:lang w:val="en-US"/>
        </w:rPr>
        <w:t xml:space="preserve"> Rutilus rutilus lacustris (Pallas) </w:t>
      </w:r>
    </w:p>
    <w:p>
      <w:pPr>
        <w:pStyle w:val="Style15"/>
        <w:rPr/>
      </w:pPr>
      <w:r>
        <w:rPr/>
        <w:t>Тело высокое, голова короткая, спиной плавник высокий с 9-10 ветвистыми лучами. Чешуя крупная. Окраска спины светло-голубая или светло-зеленовато-коричневая, бока серебристые. Анальный и брюшные плавники окрашены в оранжевый или ярко-красный цвет, грудные имеют красноватый</w:t>
      </w: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381375" cy="181927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оттенок. Отличительной особенностью плотвы является оранжевая окраска радужной оболочки глаза и красное пятно в ее верхней части.Сибирская плотва распространена в озере Байкал в основном вдоль его восточного побережья. Это район дельты реки Селенги, Чивыркуйский и Баргузинский заливы, район Северного Байкала; встречается она также по западному берегу в районе Малого Моря. Плотва предпочитает неглубокие участки с илистым и песчаным грунтом, с хорошо развитой водной растительностью.</w:t>
      </w:r>
    </w:p>
    <w:p>
      <w:pPr>
        <w:pStyle w:val="Style15"/>
        <w:rPr/>
      </w:pPr>
      <w:r>
        <w:rPr/>
        <w:t>Плотва совершает нерестовые и нагульные миграции на значительные расстояния. Осенью она мигрирует в приустьевые, прибрежные районы Байкала, где и зимует. Весной плотва концентрируется на мелководных участках.Половое созревание самцов наступает в три-четыре года, а самки созревают на год позже, чем самцы, при длине тела 14-18 см. Плодовитость плотвы составляет 7,3-120 тыс. икринок, диаметр одной икринки в среднем 1,9 мм. В конце апреля наблюдаются миграции рыб к местам размножения большими стайками. Данный вид для нереста предпочитает заливы и мелководья озера с осоковыми кочками, расположенными в воде. Икрометание происходит в дневные и ночные часы. Икра приклеивается к стеблям растений, к плавающим веткам деревьев и другим предметам, расположенным на глубине 0,6-1,0 м. Нерестится плотва при температуре воды 12-14 °С. Развитие эмбрионов продолжается около 10-12 суток. Гибель икры на нерестилищах в основном происходит при спаде уровня воды, тогда икра высыхает. Кроме того, она уничтожается различными беспозвоночными животными, особенно гаммаридами. Личинки выклевываются длиной 5,0-6,6 мм и массой 1,5 мг. Они обитают в зарослях макрофитов. Личинки длиной 10-14 мм в основном потребляют коловраток и кладоцер. У молоди плотвы при длине тела 19-49 мм спектр питания состоит из гаммарид, насекомых и водорослей. В августе их длина достигает 45 мм, а масса - 1,8 г.</w:t>
      </w:r>
    </w:p>
    <w:p>
      <w:pPr>
        <w:pStyle w:val="Style15"/>
        <w:rPr/>
      </w:pPr>
      <w:r>
        <w:rPr/>
        <w:t>Взрослые рыбы питаются гаммаридами, хирономидами, моллюсками, молодью рыб, макрофитами. В период ската личинок омуля одно и двухлетки плотвы в проливе между Малым и Большим Посольским сором за один раз захватывают в среднем 60 экземпляров личинок омуля. В разных районах обитания плотва растет не одинаково, наилучший рост отмечен в озере Котокель и в Чивыркуйском заливе, где в возрасте трех лет она достигла длины 170-184 мм и массы 88-121 г; редко встречаются рыбы массой 600 г.Плотвы добывается около 2 тыс. тонн в год. Среди частиковых рыб она составляет наибольший процент в уловах; основу промысла составляет плотва в возрасте пяти-шести лет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  <w:u w:val="single"/>
        </w:rPr>
        <w:t>Окунь Perca fluviatilis (Linnaeus, 1758)</w:t>
      </w:r>
    </w:p>
    <w:p>
      <w:pPr>
        <w:pStyle w:val="Style15"/>
        <w:rPr/>
      </w:pPr>
      <w:r>
        <w:rPr/>
        <w:t xml:space="preserve">У этих рыб два спинных плавника, из которых первый колючий, второй мягкий, на хвостовом плавнике небольшая выемка. Чешуя ктеноидная (с шипиками по заднему краю). На крышечной кости расположен плоский шип. Окраска у окуня яркая: спина темно-зеленая, на зеленовато-желтых боках </w:t>
      </w: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629025" cy="230505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сположены 5-9 поперечных полос, грудные плавники желтого цвета, а хвостовой, анальный и брюшные - ярко-красного. На первом спинном плавнике серого цвета расположено большое черное пятно, цвет второго плавника зеленовато-желтый. Глаза большие, оранжевые. В озере Байкал окунь представлен озерно-соровой и байкальской формами, которые отличаются размерами, местами обитания и нереста.Окунь - широко распространенный вид. </w:t>
      </w:r>
    </w:p>
    <w:p>
      <w:pPr>
        <w:pStyle w:val="Style15"/>
        <w:rPr/>
      </w:pPr>
      <w:r>
        <w:rPr/>
        <w:t>В озере он обитает в заливах, в сорах, в предустьевых пространствах рек, в бухтах, на хорошо прогреваемых мелководных участках. Большие концентрации окуня отмечены в заливе Мухор Малого Моря, в сорах Посольском, Дубининском, Рангатуй, Истокском, Северобайкальском, в заливах Чивыркуйском и Баргузинском, а также в некоторых реках, в основном, северной части озера Байкал.Средние размеры этих рыб 20-25 см при массе тела 150-200 г, очень редко встречаются окуни до 40 см и массой 1,5 кг и более. В основном половое созревание наступает в три-четыре года. Количество икры колеблется от 9 до 105 тыс. икринок, их диаметр составляет 1,2-1,7 мм. В начале апреля наблюдаются миграции окуня к местам размножения. Нерестилища находятся в реках на значительном расстоянии от устья. Нерест происходит с середины мая до середины июня, при температуре воды 8-10 °С. Окунь откладывает икру на водную растительность, коряги, камни, иногда на песок, на глубине 20-90 см. В воде икринки склеиваются друг с другом, набухают и увеличиваются в размерах примерно в три раза. Кладка икры окуня представляет собой студенистое образование в виде полой сетчатой ленты длиной от 12 до 70 см и шириной 3-7 см, которая располагается на растениях. Развитие эмбрионов происходит 18-20 суток, при температуре воды 10-12 °С. Длина выклюнувшихся личинок колеблется от 4,3 до 8,0 мм, при средней массе 0,98 мг.Мальки образуют небольшие стайки и обитают на мелководьях в зарослях водной растительности. Взрослые рыбы в летний период в основном находятся в прибрежных участках озера Байкал с песчано-илистым грунтом, на глубинах до 10-12 метров. Зимует окунь в заливах и сорах. В Малом Море зимой окунь концентрируется вдоль западного берега и около устьев рек Сарма и Курма, на глубине 2-4 м. Крупные особи зимуют на глубине более 15 м. В соре Рангатуй, в озере Гусином, в Малом Море и районе Северного Байкала обитают окуни крупных размеров; там рыбаки вылавливали рыб весом от 1 до 2,5 кг.</w:t>
      </w:r>
    </w:p>
    <w:p>
      <w:pPr>
        <w:pStyle w:val="Style15"/>
        <w:rPr/>
      </w:pPr>
      <w:r>
        <w:rPr/>
        <w:t>Питание окуня имеет возрастные и сезонные особенности. Личинки длиной от 6 до 7,3 мм питаются зоопланктоном, с предпочтением науплиальных стадий копепод (90% по массе). У молоди в пищевом комке преобладают амфиподы и насекомые. При длине тела 19-60 мм окунь начинает питаться помимо планктонных беспозвоночных также молодью бычковых, карповых и других рыб. Пищевой спектр окуня, обитающего в Посольском соре, включает до 39 компонентов: ветвистоусые и веслоногие рачки, гаммариды, личинки и куколки хирономид, олигохеты, ручейники, поденки, а также молодь омуля, ельца, бычков и своя собственная. У молоди и взрослых рыб разная интенсивность питания в течение суток. У молоди окуня наблюдаются два пика в питании с максимумом в 12 и в 20 часов. У рыб более 100-170 мм интенсивность питания смещается на вечерние и ночные часы, что обусловлено переходом от одного типа питания к другому, то есть от потребления зоопланктона и бентоса к хищничеству.</w:t>
      </w:r>
    </w:p>
    <w:p>
      <w:pPr>
        <w:pStyle w:val="Style15"/>
        <w:rPr/>
      </w:pPr>
      <w:r>
        <w:rPr/>
        <w:t>Окуня вылавливают в весенний и зимний периоды в основном частиковыми неводами. С 1947 по 1950 гг. в Посольском и Истокском сорах, в озере Котокель в уловах окунь составлял 15,5-17,8%, а в Чивыркуйском заливе, в Малом Море и в соре Рангатуй - от 27,8 до 72% от вылова частиковых рыб. В среднем в год вылавливается около 500-700 тонн.</w:t>
      </w:r>
    </w:p>
    <w:p>
      <w:pPr>
        <w:pStyle w:val="Style15"/>
        <w:rPr>
          <w:lang w:val="en-US"/>
        </w:rPr>
      </w:pPr>
      <w:r>
        <w:rPr>
          <w:lang w:val="en-US"/>
        </w:rPr>
        <w:t> </w:t>
      </w:r>
    </w:p>
    <w:p>
      <w:pPr>
        <w:pStyle w:val="Style15"/>
        <w:rPr>
          <w:lang w:val="en-US"/>
        </w:rPr>
      </w:pPr>
      <w:r>
        <w:rPr>
          <w:rStyle w:val="StrongEmphasis"/>
          <w:u w:val="single"/>
        </w:rPr>
        <w:t>Байкальский</w:t>
      </w:r>
      <w:r>
        <w:rPr>
          <w:rStyle w:val="StrongEmphasis"/>
          <w:u w:val="single"/>
          <w:lang w:val="en-US"/>
        </w:rPr>
        <w:t xml:space="preserve"> </w:t>
      </w:r>
      <w:r>
        <w:rPr>
          <w:rStyle w:val="StrongEmphasis"/>
          <w:u w:val="single"/>
        </w:rPr>
        <w:t>осетр</w:t>
      </w:r>
      <w:r>
        <w:rPr>
          <w:rStyle w:val="StrongEmphasis"/>
          <w:u w:val="single"/>
          <w:lang w:val="en-US"/>
        </w:rPr>
        <w:t xml:space="preserve"> Acipenser baeri baicalensis Nikolski, 1896</w:t>
      </w:r>
    </w:p>
    <w:p>
      <w:pPr>
        <w:pStyle w:val="Style15"/>
        <w:rPr/>
      </w:pPr>
      <w:r>
        <w:rPr/>
        <w:t>Осетр - эволюционно самая древняя и самая крупная рыба озера Байкал. Первые сведения о байкальском осетре можно встретить в сообщениях протопопа Аввакума и Николая Спафария, побывавших на удивительном озере в начале XVII века. Значительное количество осетра в нем отмечал и И.Г.</w:t>
      </w: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4429125" cy="139065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Гмелин (1751), описывая свое путешествие через Сибирь. В конце XVII века натуралист-исследователь И.Г. Георги в своих заметках подробно описал осетра, обитающего в озере Байкал, а также промысел этой ценной рыбы в районе реки Селенги. Байкальского осетра много лет изучал А.Г. Егоров. Им проведена огромная работа по обследованию заливов, устьев рек с целью описать его распространение, численность, биологию и промысел в различных районах озера Байкал. Результаты его исследований опубликованы в нескольких статьях и в книге «Байкальский осетр» (1961). А.Г. Егоров указывает, что различные народы называют осетра по разному: монголы и буряты - хелма, эвенки - тина, якуты - хатыс, гиляки - туккичо, гольды - кирфу, кильфу. Знаменитый русский писатель В.П. Астафьев назвал его «царь-рыба».</w:t>
      </w:r>
    </w:p>
    <w:p>
      <w:pPr>
        <w:pStyle w:val="Style15"/>
        <w:rPr/>
      </w:pPr>
      <w:r>
        <w:rPr/>
        <w:t>Осетр - единственный представитель хрящевых рыб в озере Байкал, и образует здесь особый подвид. Окраска осетра варьирует от светло-коричневой до темно-бурой, брюшная сторона всегда светлая. Вдоль всего тела располагается пять рядов костных жучек, между которыми находятся мелкие костные пластинки различной формы. Верхняя лопасть хвостового плавника длиннее нижней. Рот у этой рыбы нижний, перед ним расположены четыре пары усиков. У молоди рыло более длинное, чем у взрослых рыб.</w:t>
      </w:r>
    </w:p>
    <w:p>
      <w:pPr>
        <w:pStyle w:val="Style15"/>
        <w:rPr/>
      </w:pPr>
      <w:r>
        <w:rPr/>
        <w:t>Осетр в основном обитает в дельте реки Селенги, в устьях некоторых других рек, в заливах Байкала на глубине 20-50 м. Осенью, когда отмечаются сильные ветра, он опускается до глубины 150 м. Зимует в ямах в устьях крупных рек. Отмечены нагульные и нерестовые миграции. Линейный рост осетра в среднем составляет 5-7 см в год.</w:t>
      </w:r>
    </w:p>
    <w:p>
      <w:pPr>
        <w:pStyle w:val="Style15"/>
        <w:rPr/>
      </w:pPr>
      <w:r>
        <w:rPr/>
        <w:t>Половой зрелости самцы достигают в 15-16 лет (длина более 1 м, масса 6-7 кг), а самки - в 18-20 лет, при длине тела 100-120 см и массе 12-14 кг. После нереста рыбы отдыхают и повторно идут на нерест через один-два года. Модальная (среднестатистическая) группа нерестового стада состоит из самцов 15-28 лет и самок 20-37 лет. Плодовитость рыб зависит от линейных размеров и массы; чем крупнее самка, тем выше плодовитость. У самок длиной 140 см количество икры составляет 253 тыс. шт., а при длине 181 см и массе 39,5 кг - уже 832 тыс. шт. Диаметр одной икринки варьирует в среднем от 2,4 до 2,9 мм, при массе 15,2-15,6 мг. Размножается осетр в реках - таких, как Селенга, Верхняя Ангара, Баргузин. Нерестовые миграции осетра начинаются в апреле. В массе осетр заходит в реки в конце мая - начале июня, при колебаниях температуры воды от 3-5 до 14-16 °С. Нерест происходит при 10-15°С. Икра развивается на каменисто-галечном грунте 7-15 суток при температуре воды 12-18 °С. Выклюнувшиеся личинки длиной 10-12 мм обитают в реках; осенью часть их мигрирует в устья рек и в Байкал, где они и зимую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2:26:00Z</dcterms:created>
  <dc:creator>User</dc:creator>
  <dc:description/>
  <cp:keywords/>
  <dc:language>en-US</dc:language>
  <cp:lastModifiedBy>User</cp:lastModifiedBy>
  <dcterms:modified xsi:type="dcterms:W3CDTF">2011-11-20T12:27:00Z</dcterms:modified>
  <cp:revision>2</cp:revision>
  <dc:subject/>
  <dc:title/>
</cp:coreProperties>
</file>