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жноподчиненное предложени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читайте текс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йдите придаточные изъяснительные, укажите их количество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пишите в тетрадь сложноподчиненное предложение с однородным  подчинением придаточных. Начертите сх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я разговорчивая иннов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)Из бытовых изобретений, которые подарила человеку научно-техническая революция, самую большую зависимость испытываем мы от телефо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)Любопытно, что изобрел телефон человек, который был физиологом органов речи. (3)Да и фамилия у него была говорящая – Белл (по-английски – звонок). (4)Любопытно и то, что запатентовал он свое изобретение в день святого Валентина, 14 февраля 1876 года. (5)Это весьма символично, ибо телефон оказался лучшим другом влюбленных во всем ми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Белл сначала хотел создать аппарат, превращающий звуки в световые сигналы, надеясь научить говорить глухих детей. (7)Но американец быстро понял, что перед ним открыт путь к богатству, - надо превратить телефон из научного прибора в аппарат для повседневного поль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8)Этот изобретатель – удачливый человек, потому что он получил патент на изобретение на два часа раньше инженера Грея, который тоже представил описание телеф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)Телефон Белла – убедительная иллюстрация того, что успех изобретения не ограничивается лишь идеей и что многое зависит от удачных инвестиций и ожиданий об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.Л. Лесков «Живая инновация»)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гей Леонидович Лесков – обозреватель газеты «Известия». Лауреат Всероссийских журналистских конкурсов. Награжден Почетными знаками Королева и Гагарина за вклад в развитие космонав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2:09:00Z</dcterms:created>
  <dc:creator>Ирина</dc:creator>
  <dc:description/>
  <cp:keywords/>
  <dc:language>en-US</dc:language>
  <cp:lastModifiedBy>Adm</cp:lastModifiedBy>
  <cp:lastPrinted>2005-01-01T06:25:00Z</cp:lastPrinted>
  <dcterms:modified xsi:type="dcterms:W3CDTF">2005-01-01T03:25:00Z</dcterms:modified>
  <cp:revision>3</cp:revision>
  <dc:subject/>
  <dc:title/>
</cp:coreProperties>
</file>