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1. В зимнем месяце – феврале, когда дуют ветры и метут метели, мы отмечаем праздник – День защитника отечества. Это 23 феврал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2.  А почему выбрали это время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й 1.  23 февраля 1918 года первые полки нашей армии вступили в первое сражение с врагами и одержали первую побед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дущий 2.  Мы сердечно поздравляем всех – пап, дедушек, мужчин, работающих в нашей школе, мальчиков. Желаем им всего доброго, мирного, прекрасного. Начинаем наш праздничный концерт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ют ветры в феврал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оют в трубах громко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мейкой мчится по земл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Лёгкая позёмк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нимаясь, мчатся вдал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лётов звень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разднует феврал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рмии рождени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очью вьюга бушевала и метелица мел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с рассветом нам тихонько папин праздник принесла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И сегодня в этом зале поздравляем всех мужчин,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горчаться и грустить нет у них сейчас причин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апин праздник – главный праздник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мальчишек и мужчин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поздравить пап любимых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сегодня так спеши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желаем папам счасть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ба мирного для них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йдут их пусть ненастья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Жить не можем мы без них!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сня «Бравые солдаты»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тихи про наших пап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- праздник всех отцов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сыновей, всех, кто готов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й дом и маму защити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нас от бед отгороди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стихи про мам читают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п, как будто забывают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кажу вам сказочку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 своего папочку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для папы своего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жалею ничего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с ним лучшие друзья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да он, туда и я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На работу он идёт,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Меня в школу заведёт,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А придёт с работы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кажет про охоту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с ним сядем на диван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нижку с ним читаем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могаем нашей маме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оме убираем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й в кино меня ведёт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 на горку в парке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лько в баню не берёт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ворит - там жарк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й папа, как леший, судите сами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ш холодильник набит грибами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стой из лесу идёт народ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папа грибы, как на грядке, рвёт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 xml:space="preserve">Мой папа весит сто килограммов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 очень шустрый, скажу я Вам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гда моложе и тоньше был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работы и обратно всегда пешком ходил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Я  папе сказала: «Летаю во сне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в розовом свете видится мне»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папа ответил, что он молод тоже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душе, быть может,  меня молож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й папа в футбол может  играть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жет книжку почитать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суп мне разогре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мультик посмотре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поиграть он в шашк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даже вымыть чашк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рисовать машинк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собирать картинк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прокатить мен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о быстрого кон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т рыбу он лови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н на кухне почини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еня всегда герой -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ый лучший ПАПА мо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ражаю я отцу -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дь я, как он, и я спасу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чизну, если будет надо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а пока бы мармелада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ирога отковырнуть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нова в школу, снова в пу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мне подскажут, может быт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апу с мамой защитить!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сня «Бескозырка белая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мой папа книжки мне читает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ружбой с ним я дорожу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азку добрую для папы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тчас вслух перескажу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чером возьму я книжку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читаю папе вслух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апа сказку перескажет –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меня захватит дух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 читаем мы друг другу,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сказываем вслух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так весело в квартире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так сказочно вокруг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й  сильный и смелы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амый большо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угает - по дел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хвалит - с душо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папа – друг лучши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гда защити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надо - научи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шалость прости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рядом шагаю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руку держусь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му подражаю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им я горжус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папы работ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 папы забота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екогда с нам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му поигра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мы его люби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мы его ждём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если наш пап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берёт выходно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здорово с ни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такой заводно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апу поздравляю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 праздником мужским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юности, я знаю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армии служи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 тоже воин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ь не командир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здника достоин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ял весь мир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еня ты - главны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не дашь пропасть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Отчизны славн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аленькая част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кажу я вам про папу -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раззяву, не растяп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папа - молодец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торопный удалец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еленки переглади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 ужином вопрос улади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моет всю посуд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жалеет бабу Люд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не стонет и не ное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о? Так полы помоет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ковры пропылесоси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грады не попросит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х детей в кровать уложит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А ещё наш папа може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чинить маме заколку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тку вдеть помочь в иголку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ет,  как держать паяльник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ем прочистить умывальник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залить в сухой фломастер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щем - на все руки мастер!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Красота у нас в квартире!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й да папа!! Лучший в мире!!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сня «Папа может всё, что угодно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й папа красивы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сильный, как слон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Любимый, внимательны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Ласковый он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жду с нетерпение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апу с работы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гда мне в портфеле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осит он что-т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й папа находчивы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мный и смелы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му по плеч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же сложное дел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щё он - шалун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зорник и проказник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 ним каждый мой ден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ращается в праздник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й папа весёлы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о строгий и честны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 ним книжки читат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играть интересно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 скучно без пап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анках катать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то не умее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громко смеяться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ой папа - волшебник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самый хороши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вмиг превращает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, что попросишь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может стать клоуно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игром, жирафо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лучше всего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умеет быть папой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Его обниму 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тихо шепну: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й папочка, я теб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пко люблю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ы самый заботливы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амый родно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ы добрый, ты лучши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ты только мой!</w:t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Танец «Яблочко»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здник у всех солдат наших -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т что значит этот день!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нь защитников отважных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 и просто всех парней!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дь любой из них мечтает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щитить детей, семью,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орить хоть что-то в мире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йти свою судьбу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славим тех, кто не плака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 боли свое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о слез не скрыва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огилах друзей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, кто мужчиной бы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на словах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руса не праздновал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идя в кустах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ех лучших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ынов человечества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х, кто на страже Отечества!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ть всех героев-афганцев, участников чеченских событий, вручить цветы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всё, конечно, врак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 мальчишки любят драк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Хулиганы, забияк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лушными растут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же взрослым строят рожи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о с ними быть построже?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сё спускать - они, похож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инфаркта доведут?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о, представьте, что мальчишк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аке - только понаслышк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ивать не будут шишки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о так и без причин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ройдут свои дорог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аты и порог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о тогда из них в итог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лучится мужчин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ы мальчишек наших любим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ажаем от души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щищать всегда нас будут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Хоть пока что малыши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ей армии российск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нь рожденья в феврал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ва ей непобедимой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ва миру на земле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Жизнь пройдет, а это не сотрётся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ягают Родине сыны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мурно, но словно вышло солнц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глаза солдат просветлены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 кумачом деревья зашепталис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И застыли в гулкой тишине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ь лицом к лицу остались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ина и я наедине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клянусь без устали повсюд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ять родимые края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тебе достойным сыном буд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ь солдата, Родина моя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клянусь надёжною защитой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онить тебя в любом бою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аким врагам не дам в обид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ь солдата – Родину мою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Я хочу, чтоб все смеялис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 мечты всегда сбывались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детям снились радостные сны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утро добрым было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мама не грустила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не было войны!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сня «Не волнуйся, мама, я с тобой!»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й воин бережё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ной страны покой и славу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на посту, и наш наро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дится армией по праву!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койно дети пусть растут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оссийской солнечной отчизне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охраняет мир и труд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красный труд во имя жизни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авайте будем дружить друг с другом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тицы с небом, как ветер с лугом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парус с морем, трава с дождями,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дружит солнце со всеми нами!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Ведущий.   Дорогие наши мужчины! Ещё раз поздравляем вас с наступающим праздником! Желаем вам успехов в делах, счастья, добра, чистого неба над головой. Мальчикам нашим – расти сильными, добрыми, благородными, помнить о высоком звании – мужчины!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есня «Лей, лей, дождик, веселей»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16:00Z</dcterms:created>
  <dc:creator>Надежда</dc:creator>
  <dc:description/>
  <cp:keywords/>
  <dc:language>en-US</dc:language>
  <cp:lastModifiedBy>Надежда</cp:lastModifiedBy>
  <dcterms:modified xsi:type="dcterms:W3CDTF">2011-01-30T11:23:00Z</dcterms:modified>
  <cp:revision>3</cp:revision>
  <dc:subject/>
  <dc:title/>
</cp:coreProperties>
</file>