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мейный совет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од счастливой крышей»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руководитель: Сажина И.Е.</w:t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чувство любви к своим семь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овать совместный досуг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ся с детьми поближе, раскрыть их тала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лотить детский коллек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ормлени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 «Семья-7 «Я». Под ним изображено большое, яркое солнце с лучами, которые заканчиваются портретами членов семь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ы с пословиц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Не нужен клад, когда в семье ла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. Дом вести - не бородой тря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Какого на дому- такого и сам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В гостях хорошо, а дома луч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Когда семья вместе, и сердце на ме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Дом красив не углами, а пирог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В родной семье и каша гущ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Согласную семью и горе не бер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В семье любовь да совет, так и нужды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Дружная семья и землю превращает в золо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Дети не в тягость, а в рад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вучит фоном спокойная музы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-й чтец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было давным-дав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озабытые предками го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жили еще племен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езде были чистыми 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в долине прекрас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ее не окинешь и взор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о племя люд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кругом были яркие го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пь лесистых бугров и зеленых лу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яли красоты дол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хоту изо дня в д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ходили в горы мужч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-й чт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одной их очаг – уют и тепло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гаснул ни ночью, ни дн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любое ненастье манил он к себ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рким красным огн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жчины, спускаясь в долину с го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идя родной очаг, знали, что дом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хорошо, и прибавляли ша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койно и мирно тянулись года, 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солнечным днем приходит ненаст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от неожиданная беда унесла у людей счасть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чт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е застало племя враспло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горах на охоте были мужч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зрушили варвары вся и вс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ух их очаг родим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ичто не светит мужчинам вдал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тала их поступь тяжел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вогой сердца их пол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то не обмолвился слов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-й чт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друг, о чудо! Слабый ого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уголька возгорае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ой из женщин он был сохранен,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чит, счастье в дом возвращ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нова душит родной оча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онко смеются де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от малыш сделал первый ша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жить прекрасно на свет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раните, люди, семейный оча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ем сила ваша и крепость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было, это и есть так, и э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будет вечн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рады приветствовать вас в нашем доме (классе). Мы начали свой семейный совет с замечательной легенды «Родной очаг». Наши радости, успехи, удачи зависят от семьи, ее доброты, тепла, радушия. Когда в семье все благополучно – человек открыт для окружающ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емья – это малая социальная группа, объединенная жильем, общим бюджетом и родственными связями», - так написано в философском словаре. А если заглянуть в старый школьный учебник, то добавим и такие выражения: «Семья – ячейка общества, опора государства», «Дети в семье – будущее любой страны!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тус семьи в мире очень высок. В связи с этим по решению Генеральной Ассамблеи ООН с 20 сентября 1993г. Отмечается Международный день семьи. В России он празднуется ежегодно с 1995 года 15 м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с вами этот день нужен, чтобы мы могли еще раз убедиться: наш семейный очаг горит благодаря любви, и для его поддержания необходимы взаимопонимание, чувство ответственности, уваж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рно в народе говорят: «Семейная каша гуще кипит». Что правда, то правда. А если в семье растут ребятишки, озорные девчонки и мальчишки, то каждый день приносит немало неожиданнос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знь заставляет нас ежедневно принимать ответственные решения. А в воспитании детей – тем более. Поэтому мы предлагаем встретить праздник с улыбкой и обсудить разные семейные ситуации на нашем семейном сове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Звучит музыка. В школе шум, дети играют: мальчик, расставив руки в стороны, изображает дерево; одна девочка села на пол и рисует, другая играет со слоном; второй мальчик катает машинку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ногу за ногу заплел, стою, как яблоневый ство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чаюсь у бесе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руки в стороны развел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зашумели ве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ытягивает шею и качает рукам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это яблоко. Оно, как видите вы сам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этой яблоне висит одно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то с двумя глазами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стает, показывает рисунок – птиц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исую страус - птицу и в пустыне буду ж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есь не надо умываться, чистить зубы и тужи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 тепло, что даже жарко – тыща градусов в тен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у школ и зоопарков, мы со страусом од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у здесь и снегопадов, градов, ветра, холодов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пал башмак в песочек, пять минут – и он го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в голову приходят злые мысли, как враг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пайся в одеяло или  в Африку беги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со слоном в рук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зья! Послушайте меня! Я правду говорю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йдемте в Африку гулять – там лучше, чем в раю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 хватит рук, не хватит ног, зубов во рт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шей пересчит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чудеса всей Африки мо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есть банан, там есть уда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Жираф и бегем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юбимый мой цветастый сло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еня 3 года ж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серым был, как все слон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>Но полюбил меня и становил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еленей, красней, малиновей, желтей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ак день ото дня. Цветет, как роз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тюльпан, как ирис, как пион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все призы завоевал – мой любимый сл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чами пишет он стих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тро лишь придет – стихи, что ночью напис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музыку кла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х, боже мой, как он по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птица солов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ем! Он ждет! Бежим ту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рей! Скорей! Скор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Голос за кулисами: «Дети, хватит играть! Пора в школу!» Трое убегают под музыку, мальчик с машинкой остался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пробуйте как-нибудь день или су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жить, не теряя из них ни мину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эта несложная жизнь по час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ерьте, покажется подвигом ва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, что такое дом? Это что – красивая мебель, ковры, посуда? Что такое дом? Домашний очаг? Есть хорошая песня, а в ней такие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, как извест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 давно, это не стены, не ок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же не стулья за столом, это не 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 – это там, куда готов ты возвращ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новь и вновь, яростным, нежным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м и злым, еле живы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 – это там, где вас поймут, т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надеются и ждут, где 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будешь о плохом – это твой до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Звучит фонограмма песни «Уголок Росси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тица крыльями сильна, семья дружбою красна, наш дом детьми богат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рисую я свой до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Две команды по шесть человек с завязанными глазами по очереди рисуют дом на ватмане маркерами в такой последовательност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дамент, 2- кирпичная кладка, 3- окно и дверь, 4- крыша, 5- забо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- жильцы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якому свое дитя милее. Но всегда приходится приучать детей к порядку, к соблюдению режима дня. Строгость и доброта – важные качества для воспит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вы! Родители подчас совсем не понимают нас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успев прийти с уроков, мама говорит с порог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ну, дневник давай-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мотрит строго – строг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шу к друзьям, случается, ведь ждут, прошли все сро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ну – навстречу пап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уда ты? А уроки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ак - весь день, до вече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селся? Делать, что ли, нечего? Ты что не почитаешь? Всезнайкой стал, считаеш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гнитофон крутить ему бы: любитель пенья, иш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ы мылся? Чистил зуб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ожись, а то проспишь уроки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 как, вы мне ответьте, терпеть мученья эт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у, где я спрячусь, чтобы мне побыть с собой наедин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я, скажем, захотел обдумать массу всяких де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ть свои задачи, не школьные – ребячьи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мы-то взрослых не кори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захочется вдруг 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идеть без дела целый час или когда им не до нас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только в будничные д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сем не слышат нас они, но даже в выходные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будто неродные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можно, знает кто-нибуд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им нам намекнуть, чтоб нас о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дергали, а то задергать долго л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чему нас так испытывать, воспитывать, воспитыват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обная забота совсем не обязатель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жны же мы хоть что-то решать самостоятельно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уж-то не удастся нам их уверить в эт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пробуй их, пройми – напрасные старан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се-таки должны найти они с детьми взаимопонимание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омандам даются слова «воспитание», «взаимопонимание». За 1 минуту нужно составить из них как можно больше сло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ыходят мама, папа, сын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 (читая газет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вочка, тебя сегодня в школе вызывал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зывали, папочка…Завтра тебя вызывают (папа хватается за голову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 (вытирая посуд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вочка, тебе какую оценку за диктант поставил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ойк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колько ты сделал ошибок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тыр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а четыре ошибки в диктанте сразу двойк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не в диктанте, а в слове «диктант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боже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а случалось ли вам переживать подобное горе? А к кому вы идете за сочувствием? Вот видите, доверие дети могут оказать тому, кто готов их выслуша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 и 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удно с ними, ну и пу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ших детях – наша си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еземных миров ог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шь бы будущее бы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ль же светлым, как он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чем вы видите счастье семь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значит для меня моя семь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ечно – счастье и уют домашн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мь правил обязательных хра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шь только семь, но очень-очень важ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-первых, это главное – любов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 сердцем и душою всей и разум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просто чтоб страстью кровь, а трепет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каждый день по-разном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ое – дети. Что за дом без н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ыня без колодца – не нап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дети – это жизнь, это родник и продолженье ро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струится! Потом – з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шь она очаг семейный сбережет от вет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айся, чтоб с улыбко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на была всегда с тобо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не где-т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твертое – терпе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о поможет пережить невзгоды, беды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тогреет солнышком ок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инеем заледенело бел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ятое – ответственность и дол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фундаменте семейном веский кам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и помогут защитить любов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ветра уберечь душевный пламен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стое – уваже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с ним приобретешь успе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знанье общее всег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читаясь с мнением других, научиш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с твоим считались собствен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наконец, седьмое – чистота везд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дому, в душе твоей и помысла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так я представляю свой оча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я любим, где счастлив полно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ыходят все участник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на свет родились, чтобы радостно жит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вместе играт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крепко дружит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улыбки друг другу дарить и цве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исполнялись в жизни все наши меч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ы детушки – что часты звездоч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ветят и радуют в темную ночень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все это только игра, но ею сказать мы хотел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ликое чудо – сем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Исполнение песни «Детство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раните свои семьи! Берегите их! Нет в жизни важнее це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всем за участие в нашем семейном совете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ьчи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раните тепло своего очага, и пусть все ваши надежды на лучшее сбудут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3:00Z</dcterms:created>
  <dc:creator>www.PHILka.RU</dc:creator>
  <dc:description/>
  <cp:keywords/>
  <dc:language>en-US</dc:language>
  <cp:lastModifiedBy>www.PHILka.RU</cp:lastModifiedBy>
  <cp:lastPrinted>2011-12-14T13:55:00Z</cp:lastPrinted>
  <dcterms:modified xsi:type="dcterms:W3CDTF">2013-01-13T09:51:00Z</dcterms:modified>
  <cp:revision>8</cp:revision>
  <dc:subject/>
  <dc:title>Цели:</dc:title>
</cp:coreProperties>
</file>