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1" w:firstLine="993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Сугыш</w:t>
      </w:r>
    </w:p>
    <w:p>
      <w:pPr>
        <w:pStyle w:val="Normal"/>
        <w:ind w:left="-993" w:right="-1" w:firstLine="993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-993" w:right="-1" w:firstLine="993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-993" w:right="-1" w:firstLine="993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-993" w:right="-1" w:firstLine="993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Соңгы тапкыр кичә көлде дөнья,</w:t>
      </w:r>
    </w:p>
    <w:p>
      <w:pPr>
        <w:pStyle w:val="Normal"/>
        <w:ind w:left="-993" w:right="282" w:firstLine="993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Соңгы тапкыр кояш балкыды.</w:t>
      </w:r>
    </w:p>
    <w:p>
      <w:pPr>
        <w:pStyle w:val="Normal"/>
        <w:ind w:left="-993" w:right="282" w:firstLine="993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аң атмады бүген, көн тумады,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лды җирне сугыш ялкыны.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  <w:lang w:val="tt-RU"/>
        </w:rPr>
        <w:tab/>
      </w:r>
      <w:r>
        <w:rPr>
          <w:lang w:val="tt-RU"/>
        </w:rPr>
        <w:t xml:space="preserve">   </w:t>
      </w:r>
      <w:r>
        <w:rPr>
          <w:sz w:val="32"/>
          <w:szCs w:val="32"/>
          <w:lang w:val="tt-RU"/>
        </w:rPr>
        <w:t>Сугыш... Кыска гына сүз, ә мәгънәсе бик куркыныч! Сугыш бервакытта да үлемсез генә булмаган.Кешеләр йөрәгендә сугыш калдырган яра, җәрәхәтләр һаман да сыкрый әле. Йөрәк яраларыбыздан кан саркып тора.</w:t>
      </w:r>
    </w:p>
    <w:p>
      <w:pPr>
        <w:pStyle w:val="Normal"/>
        <w:ind w:firstLine="284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</w:t>
      </w:r>
      <w:r>
        <w:rPr>
          <w:sz w:val="32"/>
          <w:szCs w:val="32"/>
          <w:lang w:val="tt-RU"/>
        </w:rPr>
        <w:t>Сугыш афәтен башыннан кичергән кешеләр кабат сугыш булуын һичберкайчан теләмәсләр. Шунлыктан илебез халыклары һәрчак сугышка каршы , алар тынычлык өчен көрәш алып баралар. Без һәрвакыт башка ил- мәмләкәтләр, башка халыклар белән тату күршелек мөнәсәбәтләре урнаштыру өчен көрәшәбез. Кешелек дөньясы тарих сабакларын онытырга тиеш түгел.</w:t>
      </w:r>
      <w:r>
        <w:rPr>
          <w:sz w:val="28"/>
          <w:szCs w:val="28"/>
          <w:lang w:val="tt-RU"/>
        </w:rPr>
        <w:t xml:space="preserve"> </w:t>
      </w:r>
      <w:r>
        <w:rPr>
          <w:sz w:val="32"/>
          <w:szCs w:val="32"/>
          <w:lang w:val="tt-RU"/>
        </w:rPr>
        <w:t>Без халкыбызның батырлык һәм фидакәрьлекләрен , зур югалту һәм корбаннарын һич кенә дә истән чыгармаска тиешбез.  Шул вакытта гына дөньяда иминлек һәм тигезлеккә омтылу, үзара дустанә мөнәсәбәтләргә омтылу көчлерәк, куәтлерәк булыр. Бер кичергән афәт , газаплар икенче шундый кичерешләрдән кисәтеп кала алсын иде.</w:t>
      </w:r>
      <w:r>
        <w:rPr>
          <w:sz w:val="28"/>
          <w:szCs w:val="28"/>
          <w:lang w:val="tt-RU"/>
        </w:rPr>
        <w:t xml:space="preserve">       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9:08:00Z</dcterms:created>
  <dc:creator>User</dc:creator>
  <dc:description/>
  <cp:keywords/>
  <dc:language>en-US</dc:language>
  <cp:lastModifiedBy>User</cp:lastModifiedBy>
  <dcterms:modified xsi:type="dcterms:W3CDTF">2013-01-13T13:41:00Z</dcterms:modified>
  <cp:revision>6</cp:revision>
  <dc:subject/>
  <dc:title>,</dc:title>
</cp:coreProperties>
</file>