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й любимый праздни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Новый год мой самый долгожданный праздник. Многие любят зиму из-за этого праздника. Все украшено, везде огоньки, дома посреди комнаты стоит нарядная ёлочка. Люди в Новый год становятся добрее и счастливее. Все заняты приготовлениями к торжеству. Дети пишут письма Деду Морозу и с волнением ждут праздни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Мне этот зимний праздник нравится больше всех. Потому что все друзья рады, и подарки мы дарим друг-другу, и ходим вместе на ёлку. </w:t>
      </w:r>
    </w:p>
    <w:p>
      <w:pPr>
        <w:pStyle w:val="Normal"/>
        <w:ind w:firstLine="708"/>
        <w:rPr/>
      </w:pPr>
      <w:r>
        <w:rPr>
          <w:sz w:val="32"/>
          <w:szCs w:val="32"/>
        </w:rPr>
        <w:t>Самый волнительный момент в Новом году это сам его приход. Хорошо, что мне уже разрешают не спать до двенадцати в эту ночь. В этом году было так торжественно! По телевизору на  башне начали бить часы, мы все встали, поздравили друг-друга с Новым годом. А потом разрезали большой торт и съели по кусочку. На улице было очень красиво, весь город грохотал салютами, петардами и фейерверками. Мы пошли на улицу и сожгли  бенгальские свеч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На утро под елкой лежали подарки! Опять Дед Мороз нас перехитрил и принес их тогда, когда мы уже спали. Но мама сказала, что на то он и волшебник, что никому не показывается, а все другие Морозы переодетые. Жаль все-таки, что мы так и не увидели настоящего Дедушку Мороза. Попробуем в другой раз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38:00Z</dcterms:created>
  <dc:creator>Admin</dc:creator>
  <dc:description/>
  <cp:keywords/>
  <dc:language>en-US</dc:language>
  <cp:lastModifiedBy>Admin</cp:lastModifiedBy>
  <dcterms:modified xsi:type="dcterms:W3CDTF">2013-01-11T18:38:00Z</dcterms:modified>
  <cp:revision>2</cp:revision>
  <dc:subject/>
  <dc:title>Мой любимый праздник</dc:title>
</cp:coreProperties>
</file>