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63"/>
          <w:szCs w:val="63"/>
        </w:rPr>
      </w:pPr>
      <w:r>
        <w:rPr>
          <w:rFonts w:cs="Tahoma" w:ascii="Tahoma" w:hAnsi="Tahoma"/>
          <w:b/>
          <w:bCs/>
          <w:color w:val="403152"/>
          <w:sz w:val="63"/>
          <w:szCs w:val="6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63"/>
          <w:szCs w:val="63"/>
        </w:rPr>
      </w:pPr>
      <w:r>
        <w:rPr>
          <w:rFonts w:cs="Tahoma" w:ascii="Tahoma" w:hAnsi="Tahoma"/>
          <w:b/>
          <w:bCs/>
          <w:color w:val="403152"/>
          <w:sz w:val="63"/>
          <w:szCs w:val="6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63"/>
          <w:szCs w:val="63"/>
        </w:rPr>
      </w:pPr>
      <w:r>
        <w:rPr>
          <w:rFonts w:cs="Tahoma" w:ascii="Tahoma" w:hAnsi="Tahoma"/>
          <w:b/>
          <w:bCs/>
          <w:color w:val="403152"/>
          <w:sz w:val="63"/>
          <w:szCs w:val="6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72"/>
          <w:szCs w:val="72"/>
        </w:rPr>
      </w:pPr>
      <w:r>
        <w:rPr>
          <w:rFonts w:cs="Tahoma" w:ascii="Tahoma" w:hAnsi="Tahoma"/>
          <w:b/>
          <w:bCs/>
          <w:color w:val="403152"/>
          <w:sz w:val="72"/>
          <w:szCs w:val="72"/>
        </w:rPr>
        <w:t xml:space="preserve">Современные интерактивные средства обучен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72"/>
          <w:szCs w:val="72"/>
        </w:rPr>
      </w:pPr>
      <w:r>
        <w:rPr>
          <w:rFonts w:cs="Tahoma" w:ascii="Tahoma" w:hAnsi="Tahoma"/>
          <w:b/>
          <w:bCs/>
          <w:color w:val="403152"/>
          <w:sz w:val="72"/>
          <w:szCs w:val="72"/>
        </w:rPr>
        <w:t>примеры включения в ур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63"/>
          <w:szCs w:val="63"/>
        </w:rPr>
      </w:pPr>
      <w:r>
        <w:rPr>
          <w:rFonts w:cs="Tahoma" w:ascii="Tahoma" w:hAnsi="Tahoma"/>
          <w:b/>
          <w:bCs/>
          <w:color w:val="403152"/>
          <w:sz w:val="63"/>
          <w:szCs w:val="6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403152"/>
          <w:sz w:val="63"/>
          <w:szCs w:val="63"/>
          <w:lang w:val="en-US" w:eastAsia="en-US"/>
        </w:rPr>
      </w:pPr>
      <w:r>
        <w:rPr>
          <w:rFonts w:cs="Tahoma" w:ascii="Tahoma" w:hAnsi="Tahoma"/>
          <w:b/>
          <w:bCs/>
          <w:color w:val="403152"/>
          <w:sz w:val="63"/>
          <w:szCs w:val="6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22935</wp:posOffset>
            </wp:positionH>
            <wp:positionV relativeFrom="margin">
              <wp:posOffset>4903470</wp:posOffset>
            </wp:positionV>
            <wp:extent cx="3017520" cy="2438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1" t="9329" r="4490" b="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03152"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color w:val="403152"/>
          <w:sz w:val="44"/>
          <w:szCs w:val="44"/>
        </w:rPr>
        <w:t xml:space="preserve">Киселев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03152"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color w:val="403152"/>
          <w:sz w:val="44"/>
          <w:szCs w:val="44"/>
        </w:rPr>
        <w:t>Ольга Валентиновна</w:t>
      </w:r>
    </w:p>
    <w:p>
      <w:pPr>
        <w:pStyle w:val="Normal"/>
        <w:autoSpaceDE w:val="false"/>
        <w:spacing w:lineRule="auto" w:line="240" w:before="0" w:after="0"/>
        <w:ind w:right="-659" w:hanging="0"/>
        <w:rPr/>
      </w:pPr>
      <w:r>
        <w:rPr>
          <w:rFonts w:cs="Times New Roman CYR" w:ascii="Times New Roman CYR" w:hAnsi="Times New Roman CYR"/>
          <w:b/>
          <w:bCs/>
          <w:color w:val="403152"/>
          <w:sz w:val="44"/>
          <w:szCs w:val="44"/>
        </w:rPr>
        <w:t>МБОУ ООШ с.Никольско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color w:val="403152"/>
          <w:sz w:val="33"/>
          <w:szCs w:val="3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403152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color w:val="403152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403152"/>
          <w:sz w:val="40"/>
          <w:szCs w:val="40"/>
        </w:rPr>
        <w:t>2013 го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40315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сделать каждый урок интересным, увлекательным и добиться того, чтобы урок развивал мыслительную активность учащихся, познавательный интерес? Какие педагогические технологии позволяют раскрыть ребенку знания, которые учитель оценит справедливо? Над этими вопросами работали, работают и будут работать многие педагоги. Существует множество разнообразных приемов организации занятий, которые помогают детям проявить свои способности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учении математике должен получать свое отражение характерный для нашего времени процесс применения информационных технологи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ающему поколению необходимо научиться жить и работать в качественно новой информационной среде, адекватно воспринимать её реалии и научиться пользоваться ею. Главная задача учителя – обучая развивать, т.е. не только дать знания по своему предмету, но и сформировать ключевые компетентности: научить ребенка мыслить логически, ставить проблему и находить пути ее решения, ориентироваться в информационном пространстве, развивать коммуникабельно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сделать урок более продуктивным и интересным и добиться того, чтобы дети хорошо усваивали материал? Этот вопрос  волнует любого учител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м образовании очень важными и актуальными становятся вопросы о способах, приемах, технологиях организации образовательной деятельности, основанных</w:t>
      </w:r>
      <w:r>
        <w:rPr>
          <w:rFonts w:eastAsia="Times New Roman" w:cs="Times New Roman" w:ascii="Times New Roman" w:hAnsi="Times New Roman"/>
          <w:sz w:val="28"/>
          <w:szCs w:val="28"/>
          <w:shd w:fill="FE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 интерактивных метода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активное обуч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 познания, основанный на диалоговых формах взаимодействия участников образовательного процесса; обучение, погруженное в общение, в ходе которого у обучающихся формируются навыки совместной деятельности. Это метод, при котором «все обучают каждого и каждый обучает всех»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терактив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(от англ. interation - взаимодействие) -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строенное на взаимодействии учащегося с учебным окружением, учебной средой, которая служит областью осваиваемого опыта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нтерактивная доска</w:t>
      </w:r>
      <w:r>
        <w:rPr>
          <w:rFonts w:cs="Times New Roman" w:ascii="Times New Roman" w:hAnsi="Times New Roman"/>
          <w:sz w:val="28"/>
          <w:szCs w:val="28"/>
        </w:rPr>
        <w:t xml:space="preserve"> - это оборудование, которое способно оказать большую помощь в организации процесса обучения, при проведении учебных занят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интерактивной доски на уроках математики,  на мой взгляд, педагогически оправдано, так как дает целый ряд преимуществ, как учителю, так и учащимся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олее ясной, эффективной и динамичной подачи материала за счет использования презентаций  и других ресурсов, возможности рисовать и делать записи поверх любых приложений, сохранять и распечатывать изображения на доске, включая любые записи, сделанные во время занятия, не затрачивая при этом много времен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тивации учащихся благодаря разнообразному увлекательному  и динамичному использованию ресурсов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больших возможностей для участия в коллективной работе, развития личных и социальных навыков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различных стилей обучения (учитель может обращаться к всевозможным ресурсам, приспосабливаясь к определенным потребностям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хорошего темпа уро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озможности сохранения использованных файлов в школьной сети для организации повторения изученного материал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щение проверки усвоенного материала на основе сохраненных файлов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многократного использования педагогами разработанных материалов, обмена материалами друг с другом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ние профессионального роста педагогов, побуждение их на поиск новых подходов к обучению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возможности интерактивной доск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Является заменителем экрана - на неё можно проецироват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ую презентацию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Является заменителем обычной доски - на ней можно писат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ерам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Является сенсорным монитором для подключенного ПК.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вижения пером по доске равносильны движению мышью по экрану монитор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Имеет собственное программное обеспечени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Дополнительные возможности SMART Notebook относительно PowerPoint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я перемещения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электронным пером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изображениями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коллекции изображений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темнение экрана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активная доска - ценный инструмент для обучения всего класса. Это визуальный ресурс, который помогает излагать новый материал очень живо и увлекательно. Она позволяет представить информацию с помощью различных мультимедийных ресурсов, преподаватель и учащиеся могут комментировать материал и изучать его максимально подробно.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даря разнообразию материалов, которые можно использовать на интерактивной доске учащиеся гораздо быстрее схватывают новые идеи. Качество уроков заметно улучшилось.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ечно, нельзя сказать наверняка, что результаты учащихся повысились благодаря работе с интерактивной доской, но то, что ученики стали больше интересоваться тем, что происходит на занятиях, активно обсуждать новые темы и быстрее запоминать материал. 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 нравится работать с инструментом, для управления которым достаточно нескольких прикосновений. Ребята сами порой напрашиваются на проверку знаний, чтобы лишний раз поработать с доской. Все это наполняет класс подлинным энтузиазмом. Наблюдения показали, что при использовании электронной доски учащиеся более внимательны, увлечены и заинтересованы в уроке, чем при работе на обычной доске. 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 важно понимать, что использование только интерактивной доски не решит всех наших проблем моментально. И совсем не обязательно работать с ней постоянно, на каждом уроке. Иногда доска может пригодиться только в самом начале занятия или во время обсуждения. 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о отметить, что освоение новых технологий требует много труда и времени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, применяя ИКТ, следует не забывать продумывать  и варианты работы по традиционным технологиям (мало ли что может произойти во время урока – отключат электроэнергию, выйдет из строя оборудование и т. п.)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рактивной доски позволяет более полноценно распределять время на уроке, как при подаче, так и при закреплении учебного материала. Стоит так же отметить, что при работе с простым экраном учитель вынужден находиться рядом с компьютером, а при работе с интерактивной доской манипуляции компьютерной мыши осуществляются касанием поверхности, тем самым учитель имеет полный доступ к управлению компьютером, оставаясь около доски. Интерактивная доска способствует высокой заинтересованности и активности учеников, уроки проходят динамичнее, знания усваиваются лучше, и повышается успеваемость.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использование информационных технологий позволяет учителю общаться с учениками на современном технологическом уровне, сделать учебный процесс более привлекательным, эмоциональным и эффективным. </w:t>
      </w:r>
      <w:bookmarkStart w:id="0" w:name="_PictureBullets"/>
      <w:bookmarkEnd w:id="0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00:00Z</dcterms:created>
  <dc:creator>Server</dc:creator>
  <dc:description/>
  <dc:language>en-US</dc:language>
  <cp:lastModifiedBy>User</cp:lastModifiedBy>
  <dcterms:modified xsi:type="dcterms:W3CDTF">2013-01-13T12:00:00Z</dcterms:modified>
  <cp:revision>2</cp:revision>
  <dc:subject/>
  <dc:title/>
</cp:coreProperties>
</file>