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ация области « Физическая культура» в другие области, на примере обучения дошкольников элементам игры в баскетбо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ая   культу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360"/>
                          <a:chOff x="0" y="0"/>
                          <a:chExt cx="5828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42560" y="1137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76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.95pt" coordorigin="0,0" coordsize="9179,539">
                <v:rect id="shape_0" stroked="f" o:allowincell="f" style="position:absolute;left:0;top:0;width:91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9,179" to="3778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79" to="5039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79" to="5938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Здоровье</w:t>
      </w: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i/>
          <w:sz w:val="32"/>
          <w:szCs w:val="32"/>
        </w:rPr>
        <w:t>Безопасност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( </w:t>
      </w:r>
      <w:r>
        <w:rPr>
          <w:b/>
          <w:sz w:val="28"/>
          <w:szCs w:val="28"/>
        </w:rPr>
        <w:t>сохранение и укрепление                             ( обучение технике па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го здоровья)                                 и предотвращения возможных</w:t>
      </w:r>
    </w:p>
    <w:p>
      <w:pPr>
        <w:pStyle w:val="Normal"/>
        <w:tabs>
          <w:tab w:val="clear" w:pos="708"/>
          <w:tab w:val="left" w:pos="163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 xml:space="preserve">                              </w:t>
      </w:r>
      <w:r>
        <w:rPr>
          <w:b/>
          <w:sz w:val="28"/>
          <w:szCs w:val="28"/>
        </w:rPr>
        <w:t>травм)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336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4pt" to="180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342900" cy="457200"/>
                <wp:effectExtent l="0" t="317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4pt" to="80.95pt,3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5080</wp:posOffset>
                </wp:positionV>
                <wp:extent cx="457200" cy="3429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4pt" to="395.95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циализация                                                            Позн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развитие игровой  деятельности)                   ( ранний возраст- сенсор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развитие; старший-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расширение кругозор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457200" cy="8001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7pt" to="116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139065</wp:posOffset>
                </wp:positionV>
                <wp:extent cx="342900" cy="5715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0.95pt" to="386.9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Коммуникация                                                         Т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развитие свободного общения                      ( формирование полож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взрослыми и детьми)                                     ного отношения к труд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05:00Z</dcterms:created>
  <dc:creator>1</dc:creator>
  <dc:description/>
  <cp:keywords/>
  <dc:language>en-US</dc:language>
  <cp:lastModifiedBy>Сергей</cp:lastModifiedBy>
  <cp:lastPrinted>2012-10-08T15:21:00Z</cp:lastPrinted>
  <dcterms:modified xsi:type="dcterms:W3CDTF">2012-10-08T11:21:00Z</dcterms:modified>
  <cp:revision>3</cp:revision>
  <dc:subject/>
  <dc:title/>
</cp:coreProperties>
</file>