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очитайте предложения и ответьте на вопросы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ФОРИЗМ – ЭТО ТОЖЕ ИННОВАЦИЯ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новации – это то,  что отличает лидера рынка от плетущихся в конце.</w:t>
      </w:r>
      <w:r>
        <w:rPr>
          <w:rFonts w:cs="Times New Roman" w:ascii="Times New Roman" w:hAnsi="Times New Roman"/>
          <w:i/>
          <w:sz w:val="24"/>
          <w:szCs w:val="24"/>
        </w:rPr>
        <w:t xml:space="preserve"> (Стив Джобс, основатель компан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PPLE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новаторы открывают новые клады сокровищ и берут столько, сколько могут унести. </w:t>
      </w:r>
      <w:r>
        <w:rPr>
          <w:rFonts w:cs="Times New Roman" w:ascii="Times New Roman" w:hAnsi="Times New Roman"/>
          <w:i/>
          <w:sz w:val="24"/>
          <w:szCs w:val="24"/>
        </w:rPr>
        <w:t>(Академик В. Фортов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гда создаешь инновации, будь готов к тому, что все вокруг тебе будут говорить, что ты спятил. </w:t>
      </w:r>
      <w:r>
        <w:rPr>
          <w:rFonts w:cs="Times New Roman" w:ascii="Times New Roman" w:hAnsi="Times New Roman"/>
          <w:i/>
          <w:sz w:val="24"/>
          <w:szCs w:val="24"/>
        </w:rPr>
        <w:t>(Генри Форд, американский автопромышленник)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к только мы избавимся от привычных мыслей, мы сможем создавать будущее.</w:t>
      </w:r>
      <w:r>
        <w:rPr>
          <w:rFonts w:cs="Times New Roman" w:ascii="Times New Roman" w:hAnsi="Times New Roman"/>
          <w:i/>
          <w:sz w:val="24"/>
          <w:szCs w:val="24"/>
        </w:rPr>
        <w:t xml:space="preserve"> (Лев Ландау, лауреат Нобелевской премии, академик)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епрыгни на следующий виток спирали.</w:t>
      </w:r>
      <w:r>
        <w:rPr>
          <w:rFonts w:cs="Times New Roman" w:ascii="Times New Roman" w:hAnsi="Times New Roman"/>
          <w:i/>
          <w:sz w:val="24"/>
          <w:szCs w:val="24"/>
        </w:rPr>
        <w:t xml:space="preserve"> (Гай Кавасаки, создатель компьюте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cintosh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мелые мысли играют роль передовых шашек в игре: они гибнут, но обеспечивают победу.</w:t>
      </w:r>
      <w:r>
        <w:rPr>
          <w:rFonts w:cs="Times New Roman" w:ascii="Times New Roman" w:hAnsi="Times New Roman"/>
          <w:i/>
          <w:sz w:val="24"/>
          <w:szCs w:val="24"/>
        </w:rPr>
        <w:t xml:space="preserve"> (Гете, немецкий поэ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те грамматическую основу предложения 5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оличество грамматических основ в предложении 6. Ответ запишите цифрой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предложений 1-6 найдите сложноподчиненное с придаточным меры и степени. Ответ запишите цифрой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вид придаточного в предложении 1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Среди предложений 1-6 найдите сложноподчиненное с параллельным и последовательным подчинением придаточных. Ответ запишите цифрой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3645" cy="3695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21:17:00Z</dcterms:created>
  <dc:creator>Ирина</dc:creator>
  <dc:description/>
  <dc:language>en-US</dc:language>
  <cp:lastModifiedBy>Ирина</cp:lastModifiedBy>
  <dcterms:modified xsi:type="dcterms:W3CDTF">2011-02-19T21:17:00Z</dcterms:modified>
  <cp:revision>2</cp:revision>
  <dc:subject/>
  <dc:title/>
</cp:coreProperties>
</file>