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159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8"/>
        <w:gridCol w:w="8056"/>
        <w:gridCol w:w="5414"/>
      </w:tblGrid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, имя</w:t>
            </w:r>
            <w:r>
              <w:rPr/>
              <w:t>___________________________</w:t>
            </w:r>
            <w:r>
              <w:rPr>
                <w:sz w:val="20"/>
                <w:szCs w:val="20"/>
              </w:rPr>
              <w:t>Тес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Предложение и тек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 Предложение – это слово или несколько сл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которые записаны в одну стр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которые выражают законченную мы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где первое слово записано с большой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ую группу слов можно считать предложе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В лесу весело щебечут пти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Утро встал играет спокой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Лето каникулы солнечное куп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ой знак препинания нужно поставить в конце данного предложения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с папой пришли в м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запят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восклицательный з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т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пиши какие предложения бывают по интон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ложения, которые  передают сообщение, рассказывают о чём-либо называют ____________________, в конце ставят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ложения, которые  выражают просьбу, приказ, радость, называют ________________________, в конце ставят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ложения, которые  выражают вопрос, называют ________________________, в конце ставят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, имя</w:t>
            </w:r>
            <w:r>
              <w:rPr/>
              <w:t>___________________________</w:t>
            </w:r>
            <w:r>
              <w:rPr>
                <w:sz w:val="20"/>
                <w:szCs w:val="20"/>
              </w:rPr>
              <w:t>Тес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Предложение и тек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 Предложение – это слово или несколько слов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которые записаны в одну стр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которые выражают законченную мы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где первое слово записано с большой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ую группу слов можно считать предложе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В лесу весело щебечут пти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Утро встал играет спокой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Лето каникулы солнечное куп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ой знак препинания нужно поставить в конце данного предложения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с папой пришли в м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запят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восклицательный з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⁮  </w:t>
            </w:r>
            <w:r>
              <w:rPr>
                <w:sz w:val="28"/>
                <w:szCs w:val="28"/>
              </w:rPr>
              <w:t>т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пиши какие предложения бывают по интон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ложения, которые  передают сообщение, рассказывают о чём-либо называют ____________________, в конце ставят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ложения, которые  выражают просьбу, приказ, радость, называют ________________________, в конце ставят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ложения, которые  выражают вопрос, называют ________________________, в конце ставят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29:00Z</dcterms:created>
  <dc:creator>User</dc:creator>
  <dc:description/>
  <dc:language>en-US</dc:language>
  <cp:lastModifiedBy>Натали</cp:lastModifiedBy>
  <dcterms:modified xsi:type="dcterms:W3CDTF">2013-01-13T18:29:00Z</dcterms:modified>
  <cp:revision>2</cp:revision>
  <dc:subject/>
  <dc:title/>
</cp:coreProperties>
</file>