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утырина Е.И.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Тестирование как один из эффективных способ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верки знаний учащих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выступление на МО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Сегодня часто говорят об объективных способах проверки знаний учащихся, возможности отслеживать их продвижение от незнания к знанию. И одним из известных методов педагогической диагностики: наблюдение, анкетирование, тестирование и т.д., наиболее ценным для обучения математики является именно </w:t>
      </w:r>
      <w:r>
        <w:rPr>
          <w:rFonts w:cs="Times New Roman" w:ascii="Times New Roman" w:hAnsi="Times New Roman"/>
          <w:b/>
          <w:i/>
        </w:rPr>
        <w:t>метод тестирования</w:t>
      </w:r>
      <w:r>
        <w:rPr>
          <w:rFonts w:cs="Times New Roman" w:ascii="Times New Roman" w:hAnsi="Times New Roman"/>
          <w:color w:val="0000FF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Этот метод позволяет измерять и интерпретировать результаты обучения с большой долей объективности так как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ется равенство условий проведения работы и оценки результатов для всех учащихся,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идности, т.е. пригодности теста для измерения того, что он по замыслу составителя должен измерять,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ёжности или устойчивости результатов постоянства показателей при повторном тестировании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 xml:space="preserve">Тест предусматривает применение учебного материала для решения практических и теоретических задач, может использоваться как на любом  уровне учебной деятельности. Кроме того, тест с выбором ответа связан с деятельностью в ситуации выбора приемлемого и отклонения неприемлемого, с чем каждый человек встречается на каждом шаг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ab/>
      </w:r>
      <w:r>
        <w:rPr>
          <w:rFonts w:cs="Times New Roman" w:ascii="Times New Roman" w:hAnsi="Times New Roman"/>
        </w:rPr>
        <w:t xml:space="preserve">Тесты позволяют в кратчайший срок проверить знания больших групп учащихся, выявить пробелы при изложении учебного материала, применить методы математической статистики для оценки степени его усвоения всеми испытуемыми и т.д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ab/>
      </w:r>
      <w:r>
        <w:rPr>
          <w:rFonts w:cs="Times New Roman" w:ascii="Times New Roman" w:hAnsi="Times New Roman"/>
        </w:rPr>
        <w:t>Разработка тестового контроля включает следующие этапы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ение целей тестирования (прогностические - связаны с профильной ориентацией учащихся, диагностические - связаны с уровневой дифференциацией обучения, ориентированные на обратную связь)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бор и упорядочивание заданий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поновка тестов по блокам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пробация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едение тестовых испытаний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Тест - это стандартизированное задание, по результатам которого судят о знаниях, умениях и навыках испытуемого. Поэтому к тестам предъявляют определенные требования: валидность, определенность, надежность, практичность, простота в использовании, прогностическая ценность. При выборе критериев оценки тестов также учитываются мыслительные навыки, которые должны быть получены учащимися в процессе обучения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информационные навыки (узнает, вспоминает)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понимание (объясняет, показывает)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применение (демонстрирует)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анализ (обдумывает, рассуждает)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интез (комбинирует, моделирует)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авнительная оценка (сравнивает по параметрам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Это позволяет определять уровень сложности тест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ab/>
      </w:r>
      <w:r>
        <w:rPr>
          <w:rFonts w:cs="Times New Roman" w:ascii="Times New Roman" w:hAnsi="Times New Roman"/>
          <w:bCs/>
        </w:rPr>
        <w:t>Оценочные шкалы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енная: абсолютная и относительная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ковая: ранговая (рейтинговая), дескриптивная (аналоговая и знаковая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имущество количественных шкал - их простота и определенность. При тестировании чаще всего используются относительная и рейтинговая шкал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ab/>
      </w:r>
      <w:r>
        <w:rPr>
          <w:rFonts w:cs="Times New Roman" w:ascii="Times New Roman" w:hAnsi="Times New Roman"/>
          <w:b/>
          <w:bCs/>
        </w:rPr>
        <w:t>Уровни тестов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усвоения материала обучаемый последовательно достигает четырех уровней усво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iCs/>
        </w:rPr>
        <w:t>Первый уровень</w:t>
      </w:r>
      <w:r>
        <w:rPr>
          <w:rFonts w:cs="Times New Roman" w:ascii="Times New Roman" w:hAnsi="Times New Roman"/>
        </w:rPr>
        <w:t xml:space="preserve"> означает приобретение обучаемым знаний - знакомств, с помощью которых он способен узнавать то или иное явление в ряду ему подобных. Для достижения этого требуется обязательная опора на конкретное явление, информация о котором была представлена в процессе обуч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iCs/>
        </w:rPr>
        <w:t>Второму уровню</w:t>
      </w:r>
      <w:r>
        <w:rPr>
          <w:rFonts w:cs="Times New Roman" w:ascii="Times New Roman" w:hAnsi="Times New Roman"/>
        </w:rPr>
        <w:t xml:space="preserve"> соответствуют знания, с помощью которых обучаемый может воспроизводить учебную информацию по памят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iCs/>
        </w:rPr>
        <w:t>Третий уровень</w:t>
      </w:r>
      <w:r>
        <w:rPr>
          <w:rFonts w:cs="Times New Roman" w:ascii="Times New Roman" w:hAnsi="Times New Roman"/>
        </w:rPr>
        <w:t xml:space="preserve"> означает приобретение обучаемым способности решать типовые задачи, используя для этого усвоенные им в процессе обучения способы их реш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i/>
          <w:iCs/>
        </w:rPr>
        <w:t>четвертом уровне</w:t>
      </w:r>
      <w:r>
        <w:rPr>
          <w:rFonts w:cs="Times New Roman" w:ascii="Times New Roman" w:hAnsi="Times New Roman"/>
        </w:rPr>
        <w:t xml:space="preserve">, обозначаемом как уровень трансформации или творчества, обучаемый способен творчески использовать полученные знания, умения и навыки в новых, нетипичных ситуациях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ы, разработанные с учетом уровней усвоения, позволяют оценить качество усво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Для проверки качества усвоения на </w:t>
      </w:r>
      <w:r>
        <w:rPr>
          <w:rFonts w:cs="Times New Roman" w:ascii="Times New Roman" w:hAnsi="Times New Roman"/>
          <w:i/>
          <w:iCs/>
        </w:rPr>
        <w:t>первом уровне</w:t>
      </w:r>
      <w:r>
        <w:rPr>
          <w:rFonts w:cs="Times New Roman" w:ascii="Times New Roman" w:hAnsi="Times New Roman"/>
        </w:rPr>
        <w:t xml:space="preserve"> используются тесты на опознание (“да” - “нет”) и тесты на различение (избирательные и выборочные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Тесты </w:t>
      </w:r>
      <w:r>
        <w:rPr>
          <w:rFonts w:cs="Times New Roman" w:ascii="Times New Roman" w:hAnsi="Times New Roman"/>
          <w:i/>
          <w:iCs/>
        </w:rPr>
        <w:t>второго уровня</w:t>
      </w:r>
      <w:r>
        <w:rPr>
          <w:rFonts w:cs="Times New Roman" w:ascii="Times New Roman" w:hAnsi="Times New Roman"/>
        </w:rPr>
        <w:t xml:space="preserve"> требуют от учащихся выполнения действий по воспроизведению по памяти информации об объекте изуч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Можно выделить</w:t>
      </w:r>
      <w:r>
        <w:rPr>
          <w:rFonts w:cs="Times New Roman" w:ascii="Times New Roman" w:hAnsi="Times New Roman"/>
          <w:i/>
          <w:iCs/>
        </w:rPr>
        <w:t xml:space="preserve"> два типа тестов второго уровня: тесты на дополнение или подстановку , тесты на понимание и воспроизведени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Тесты</w:t>
      </w:r>
      <w:r>
        <w:rPr>
          <w:rFonts w:cs="Times New Roman" w:ascii="Times New Roman" w:hAnsi="Times New Roman"/>
          <w:i/>
          <w:iCs/>
        </w:rPr>
        <w:t xml:space="preserve"> третьего уровня</w:t>
      </w:r>
      <w:r>
        <w:rPr>
          <w:rFonts w:cs="Times New Roman" w:ascii="Times New Roman" w:hAnsi="Times New Roman"/>
        </w:rPr>
        <w:t xml:space="preserve"> требуют умения применять усвоенную информацию в практической деятельности для решения типовых и некоторых нетиповых заданий. Такими тестами являются задачи, требующие готового способа решения, без его существенного преобразов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Тесты </w:t>
      </w:r>
      <w:r>
        <w:rPr>
          <w:rFonts w:cs="Times New Roman" w:ascii="Times New Roman" w:hAnsi="Times New Roman"/>
          <w:i/>
          <w:iCs/>
        </w:rPr>
        <w:t>четвертого уровня</w:t>
      </w:r>
      <w:r>
        <w:rPr>
          <w:rFonts w:cs="Times New Roman" w:ascii="Times New Roman" w:hAnsi="Times New Roman"/>
        </w:rPr>
        <w:t xml:space="preserve"> требуют таких знаний и умений, которые позволяют принимать решения в новых проблемных ситуациях. К этому уровню относятся задания, для выполнения которых испытуемый должен ориентироваться в сложной незнакомой ему ситу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ойства тест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ы должны обладать следующими свойствам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 валидность (адекватность, обоснованность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 определенность (общепонятность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 надежность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 практичность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 простота в использовании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 прогностическая ценност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ab/>
        <w:t>Валидность</w:t>
      </w:r>
      <w:r>
        <w:rPr>
          <w:rFonts w:cs="Times New Roman" w:ascii="Times New Roman" w:hAnsi="Times New Roman"/>
        </w:rPr>
        <w:t xml:space="preserve"> теста отражает, что именно должен измерить тест и насколько хорошо он это делает; показывает в какой мере тест измеряет то качество (свойство, способности и т.д.), для оценки которого он предназначен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ют три типа валидности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держательная - дает ответы на вопросы, охватывает ли содержание теста весь комплекс программных требований к знанию данного учебного предмета и насколько данные задания пригодны для оценки знаний по этому предмету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эмпирическая - означает проверку теста с помощью другого теста, измеряющего тот же показатель, что и данный, с целью оценить индивидуальную прогностичность теста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нцептуальная - устанавливается путем доказательств правильности теоретических концепций, положенных в основу тест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ab/>
        <w:t>Определенность</w:t>
      </w:r>
      <w:r>
        <w:rPr>
          <w:rFonts w:cs="Times New Roman" w:ascii="Times New Roman" w:hAnsi="Times New Roman"/>
        </w:rPr>
        <w:t xml:space="preserve"> теста означает, что при его чтении испытуемый хорошо понимает, какие задания и в каком объеме он должен выполнить, чтобы полученный результат соответствовал поставленной задач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ab/>
        <w:t xml:space="preserve">Надежность </w:t>
      </w:r>
      <w:r>
        <w:rPr>
          <w:rFonts w:cs="Times New Roman" w:ascii="Times New Roman" w:hAnsi="Times New Roman"/>
        </w:rPr>
        <w:t>теста - это вопрос о том, в какой мере его повторение приводит к тем же результатам. Повышению надежности теста способствует его простота, строгое соблюдение условий тестирования, исключение возможностей влияния посторонних факторов (подсказки, списывания и т.п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ab/>
        <w:t>Прогностическая</w:t>
      </w:r>
      <w:r>
        <w:rPr>
          <w:rFonts w:cs="Times New Roman" w:ascii="Times New Roman" w:hAnsi="Times New Roman"/>
        </w:rPr>
        <w:t xml:space="preserve"> ценность теста означает, что тест должен быть таким, чтобы результаты обследования могли быть использованы в последующей деятель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 составлении тестов должны учитываться следующие требования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огое соответствие источникам информации, которыми пользуются учащиеся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стота - каждое задание должно заключаться в требовании от испытуемого ответа только на один вопрос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однозначность - формулировка задания должна исчерпывающим образом разъяснять поставленную перед испытуемым задачу, причем язык и термины обозначений, графические изображения и иллюстрации задания и ответов к нему должны быть, безусловно и однозначно понятными учащимся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ыт показывает, что и сами ученики предпочитают тестирование другим методам контроля знаний, считая его наиболее объективны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Существует две формы организации тестов, которые условно можно назвать “выбери ответ из предлагаемых вариантов“ и “напиши правильный ответ”. Вторая форма сложнее для тестируемого, т.к., во-первых, предполагает наличие хороших навыков работы на ЭВМ, во-вторых, предполагает абсолютную грамотность ученика при выдаче ответа, в-третьих, каждый ответ может иметь различную степень подробности и оценка правильности ответа будет затруднена, в-четвертых, из-за перечисленных ранее причин такое тестирование достаточно длительный процесс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му, как правило, на экзаменах используется первая форма организации тестов по принципу “выбери ответ из предложенных вариантов”, которая обеспечивает относительно простой диалог с тестируемым и, как следствие, быстроту прохождения теста, для выдачи ответа достаточно нажать клавишу с номером правильного ответа, выбрав его среди предложенных. Такая простота выдачи ответа не отвлекает учащегося от предметной сути поставленного перед ним вопрос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имущество такой организации тестирующей программы заключается еще и в простом критерии правильности ответа: совпадение номеров действительно правильного ответа на вопрос теста и ответа, данного ученик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такая организация теста имеет и недостаток: наличие “скрытой” подсказки на вопрос - выбирать ответ гораздо легче, чем писать его полностью самостоятельно. Поэтому следует тщательно выбирать варианты ответов. Хотя бы некоторые из них должны быть достаточно правдоподобны и учитывать наиболее часто встречающиеся ошибки, допускаемые учащимися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ab/>
        <w:t>Таким образом,  тесты способствуют развитию умственной деятельности, тест благотворно влияет на развитие интуиции и логического мышления, тест позволяет провести более широкий и более глубокий контроль за усвоением материа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6.05pt;mso-wrap-distance-left:0pt;mso-wrap-distance-right:0pt;mso-wrap-distance-top:0pt;mso-wrap-distance-bottom:0pt;margin-top:0.05pt;mso-position-vertical-relative:text;margin-left:46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Courier New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0:21:00Z</dcterms:created>
  <dc:creator>User2</dc:creator>
  <dc:description/>
  <cp:keywords/>
  <dc:language>en-US</dc:language>
  <cp:lastModifiedBy>User2</cp:lastModifiedBy>
  <dcterms:modified xsi:type="dcterms:W3CDTF">2011-01-11T20:27:00Z</dcterms:modified>
  <cp:revision>3</cp:revision>
  <dc:subject/>
  <dc:title/>
</cp:coreProperties>
</file>