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ено:  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кафедры                                                                           Зам. директора по У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их естественно-научных дисциплин                                             ________ Словцова Г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в. кафедры                                                                                          «__»_________ 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Анбиндер К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200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стовые зад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урсу «Техническая механи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05050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ессиональное обуч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: Яценко Т.С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здел 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:«Теоретическая механика»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«Статика»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Что называется силой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Давление одного тела на другое.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Мера воздействия одного тела на другое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Величина взаимодействия между телами.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Мера взаимосвязи между телами (объектами).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азовите единицу измерения силы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Паскаль. 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ьютон. 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Герц.        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Джоуль.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Чем нельзя определить действие силы на тело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числовым значением (модулем);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аправлением;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точкой приложения;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геометрическим размером;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ой прибор служит для статистического измерения силы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амперметр;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гироскоп;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динамометр;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силомер;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кая система сил называется уравновешенной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Две силы, направленные по одной прямой в разные стороны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Две силы, направленные под углом 9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>друг к другу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Несколько сил, сумма которых равна нулю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истема сил, под действием которых свободное тело может находится в покое.</w:t>
      </w:r>
    </w:p>
    <w:p>
      <w:pPr>
        <w:pStyle w:val="Normal"/>
        <w:ind w:left="-993" w:right="-568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9560</wp:posOffset>
                </wp:positionH>
                <wp:positionV relativeFrom="paragraph">
                  <wp:posOffset>603885</wp:posOffset>
                </wp:positionV>
                <wp:extent cx="635" cy="1266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8pt;margin-top:47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6. Чему равна равнодействующая трёх приложенных к телу сил, если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=10кН? Куда она направлена? </w:t>
      </w:r>
    </w:p>
    <w:p>
      <w:pPr>
        <w:pStyle w:val="Normal"/>
        <w:tabs>
          <w:tab w:val="clear" w:pos="708"/>
          <w:tab w:val="left" w:pos="4020" w:leader="none"/>
          <w:tab w:val="center" w:pos="4465" w:leader="none"/>
        </w:tabs>
        <w:ind w:right="-568" w:hanging="0"/>
        <w:rPr>
          <w:sz w:val="24"/>
          <w:szCs w:val="24"/>
          <w:vertAlign w:val="subscript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vertAlign w:val="subscript"/>
        </w:rPr>
        <w:t>1</w:t>
        <w:tab/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30 кН, вправо.</w:t>
      </w:r>
      <w:r>
        <w:rPr>
          <w:sz w:val="24"/>
          <w:szCs w:val="24"/>
          <w:vertAlign w:val="subscript"/>
        </w:rPr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30 кН, влево</w:t>
      </w:r>
    </w:p>
    <w:p>
      <w:pPr>
        <w:pStyle w:val="Normal"/>
        <w:tabs>
          <w:tab w:val="clear" w:pos="708"/>
          <w:tab w:val="left" w:pos="645" w:leader="none"/>
          <w:tab w:val="center" w:pos="4961" w:leader="none"/>
        </w:tabs>
        <w:ind w:right="-568" w:hanging="0"/>
        <w:rPr/>
      </w:pPr>
      <w:r>
        <w:rPr>
          <w:sz w:val="24"/>
          <w:szCs w:val="24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10 кН, вправо.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 xml:space="preserve">20 кН, вниз. </w:t>
      </w:r>
      <w:r>
        <w:rPr>
          <w:rFonts w:cs="Cambria Math" w:ascii="Cambria Math" w:hAnsi="Cambria Math"/>
          <w:sz w:val="24"/>
          <w:szCs w:val="24"/>
        </w:rPr>
        <w:br/>
      </w:r>
      <w:r>
        <w:rPr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89560</wp:posOffset>
                </wp:positionH>
                <wp:positionV relativeFrom="paragraph">
                  <wp:posOffset>255905</wp:posOffset>
                </wp:positionV>
                <wp:extent cx="6578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8pt;margin-top:20.15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37185</wp:posOffset>
                </wp:positionH>
                <wp:positionV relativeFrom="paragraph">
                  <wp:posOffset>165100</wp:posOffset>
                </wp:positionV>
                <wp:extent cx="119380" cy="133350"/>
                <wp:effectExtent l="6350" t="6350" r="1968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332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26.55pt;margin-top:13pt;width:9.35pt;height:10.45pt;mso-wrap-style:none;v-text-anchor:middle" type="_x0000_t120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45" w:leader="none"/>
          <w:tab w:val="center" w:pos="4961" w:leader="none"/>
        </w:tabs>
        <w:ind w:right="-568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left="-993" w:right="-568" w:hanging="0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left="-993" w:right="-568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288"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кого способа не существует при сложении сил, действующих на тело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геометрического;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графического; 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тензорного;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аналитического;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 xml:space="preserve">8. Две силы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=30Н и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40Н приложены к телу под углом 90</w:t>
      </w:r>
      <w:r>
        <w:rPr>
          <w:b/>
          <w:sz w:val="24"/>
          <w:szCs w:val="24"/>
          <w:vertAlign w:val="superscript"/>
        </w:rPr>
        <w:t xml:space="preserve">0 </w:t>
      </w:r>
      <w:r>
        <w:rPr>
          <w:b/>
          <w:sz w:val="24"/>
          <w:szCs w:val="24"/>
        </w:rPr>
        <w:t>друг другу. Чему равна их равнодействующая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70Н.        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10Н.                </w:t>
      </w:r>
    </w:p>
    <w:p>
      <w:pPr>
        <w:pStyle w:val="Normal"/>
        <w:ind w:left="-993" w:right="-568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в)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50Н.      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1200Н.</w:t>
      </w:r>
    </w:p>
    <w:p>
      <w:pPr>
        <w:pStyle w:val="Normal"/>
        <w:ind w:left="-993"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4315</wp:posOffset>
                </wp:positionH>
                <wp:positionV relativeFrom="paragraph">
                  <wp:posOffset>349250</wp:posOffset>
                </wp:positionV>
                <wp:extent cx="1270" cy="534035"/>
                <wp:effectExtent l="37465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27.5pt;width:0.05pt;height:4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9. Чему равна равнодействующая трёх сил, если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10 кН?</w:t>
      </w:r>
    </w:p>
    <w:p>
      <w:pPr>
        <w:pStyle w:val="Normal"/>
        <w:tabs>
          <w:tab w:val="clear" w:pos="708"/>
          <w:tab w:val="left" w:pos="5325" w:leader="none"/>
        </w:tabs>
        <w:ind w:left="-993" w:right="-568" w:hanging="0"/>
        <w:rPr>
          <w:sz w:val="24"/>
          <w:szCs w:val="24"/>
          <w:vertAlign w:val="superscript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0 кН.</w:t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10 кН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center" w:pos="4465" w:leader="none"/>
        </w:tabs>
        <w:ind w:left="-993" w:right="-568" w:hanging="0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0"/>
          <w:szCs w:val="20"/>
        </w:rPr>
        <w:t>120</w:t>
      </w:r>
      <w:r>
        <w:rPr>
          <w:sz w:val="20"/>
          <w:szCs w:val="20"/>
          <w:vertAlign w:val="superscript"/>
        </w:rPr>
        <w:t>0</w:t>
      </w:r>
      <w:r>
        <w:rPr>
          <w:sz w:val="24"/>
          <w:szCs w:val="24"/>
        </w:rPr>
        <w:tab/>
      </w:r>
      <w:r>
        <w:rPr>
          <w:sz w:val="20"/>
          <w:szCs w:val="20"/>
        </w:rPr>
        <w:t>120</w:t>
      </w:r>
      <w:r>
        <w:rPr>
          <w:sz w:val="20"/>
          <w:szCs w:val="20"/>
          <w:vertAlign w:val="superscript"/>
        </w:rPr>
        <w:t>0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20 кН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6210</wp:posOffset>
                </wp:positionH>
                <wp:positionV relativeFrom="paragraph">
                  <wp:posOffset>139065</wp:posOffset>
                </wp:positionV>
                <wp:extent cx="391160" cy="286385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3pt;margin-top:10.95pt;width:30.75pt;height:2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315</wp:posOffset>
                </wp:positionH>
                <wp:positionV relativeFrom="paragraph">
                  <wp:posOffset>139065</wp:posOffset>
                </wp:positionV>
                <wp:extent cx="379095" cy="31115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9440" cy="31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10.95pt;width:29.85pt;height:2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4315</wp:posOffset>
                </wp:positionH>
                <wp:positionV relativeFrom="paragraph">
                  <wp:posOffset>31115</wp:posOffset>
                </wp:positionV>
                <wp:extent cx="90805" cy="170180"/>
                <wp:effectExtent l="635" t="5080" r="444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.45pt;margin-top:2.45pt;width:7.1pt;height:1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3510</wp:posOffset>
                </wp:positionH>
                <wp:positionV relativeFrom="paragraph">
                  <wp:posOffset>60325</wp:posOffset>
                </wp:positionV>
                <wp:extent cx="90805" cy="140970"/>
                <wp:effectExtent l="5080" t="508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3pt;margin-top:4.75pt;width:7.1pt;height:11.0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0810</wp:posOffset>
                </wp:positionH>
                <wp:positionV relativeFrom="paragraph">
                  <wp:posOffset>162560</wp:posOffset>
                </wp:positionV>
                <wp:extent cx="194310" cy="184785"/>
                <wp:effectExtent l="40640" t="0" r="406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0600">
                          <a:off x="0" y="0"/>
                          <a:ext cx="1944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.3pt;margin-top:12.8pt;width:15.25pt;height:14.5pt;mso-wrap-style:none;v-text-anchor:middle;rotation:1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30 кН.        </w:t>
      </w:r>
    </w:p>
    <w:p>
      <w:pPr>
        <w:pStyle w:val="Normal"/>
        <w:tabs>
          <w:tab w:val="clear" w:pos="708"/>
          <w:tab w:val="left" w:pos="5355" w:leader="none"/>
        </w:tabs>
        <w:ind w:left="-993" w:right="-568" w:hanging="0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       </w:t>
      </w:r>
      <w:r>
        <w:rPr>
          <w:sz w:val="20"/>
          <w:szCs w:val="20"/>
        </w:rPr>
        <w:t>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 xml:space="preserve">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286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ind w:left="-993" w:right="-56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Что называется моментом силы относительно точки (центра)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Произведение модуля этой силы на время её действия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Отношение силы, действующей на тело, к промежутку времени, в течение которого эта сила действует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Произведение силы на квадрат расстояния до точки (центра)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Произведение силы на кратчайшее расстояние до этой точки (центра).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Когда момент силы считается положительным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Когда под действием силы тело движется вперёд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Когда под действием силы тело вращается по ходу часовой стрелки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Когда под действием силы тело движется назад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Когда под действием силы тело вращается против хода часовой стрелки.</w:t>
      </w:r>
    </w:p>
    <w:p>
      <w:pPr>
        <w:pStyle w:val="Normal"/>
        <w:ind w:left="-993" w:right="-568" w:hanging="0"/>
        <w:rPr>
          <w:sz w:val="24"/>
          <w:szCs w:val="24"/>
        </w:rPr>
      </w:pPr>
      <w:r>
        <w:rPr>
          <w:b/>
          <w:sz w:val="24"/>
          <w:szCs w:val="24"/>
        </w:rPr>
        <w:t>12. Что называется парой сил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Две силы, результат действия которых равен нулю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Любые две силы, лежащих на параллельных прямых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Две силы, лежащие на одной прямой, равные между собой, но противоположные по направлению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Две силы, лежащие на параллельных прямых, равные по модулю, но противоположные по направлению.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Что называется центром тяжести?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Это точка, в которой может располагаться масса тела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Это  точка, через которую проходит равнодействующая сил тяжести, действующих на частицы данного тела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Это точка приложения силы тяжести.</w:t>
      </w:r>
    </w:p>
    <w:p>
      <w:pPr>
        <w:pStyle w:val="Normal"/>
        <w:ind w:left="-993" w:right="-568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Это точка, в которой совпадают центр симметрии тела и центра тяжести тела.</w:t>
      </w:r>
    </w:p>
    <w:p>
      <w:pPr>
        <w:pStyle w:val="Normal"/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Назовите координаты центра тяжести фигуры, изображенной на рисунк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75" cy="2095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1468" w:leader="none"/>
          <w:tab w:val="left" w:pos="3150" w:leader="none"/>
        </w:tabs>
        <w:ind w:left="-993" w:right="-56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2755</wp:posOffset>
                </wp:positionH>
                <wp:positionV relativeFrom="paragraph">
                  <wp:posOffset>119380</wp:posOffset>
                </wp:positionV>
                <wp:extent cx="1657985" cy="1570355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1570320"/>
                          <a:chOff x="0" y="0"/>
                          <a:chExt cx="1658160" cy="1570320"/>
                        </a:xfrm>
                      </wpg:grpSpPr>
                      <wps:wsp>
                        <wps:cNvCnPr/>
                        <wps:spPr>
                          <a:xfrm>
                            <a:off x="0" y="1416600"/>
                            <a:ext cx="1658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4680" y="0"/>
                            <a:ext cx="2160" cy="1570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3080" y="311760"/>
                            <a:ext cx="95760" cy="1026720"/>
                          </a:xfrm>
                        </wpg:grpSpPr>
                        <wps:wsp>
                          <wps:cNvCnPr/>
                          <wps:spPr>
                            <a:xfrm>
                              <a:off x="0" y="89712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8984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8328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00" y="57600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280" y="44748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0" y="33012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1312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584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0" y="102528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" y="1379880"/>
                            <a:ext cx="861120" cy="10224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7280" y="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7640" y="0"/>
                              <a:ext cx="144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6920" y="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76560" y="8640"/>
                              <a:ext cx="1800" cy="9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5280" y="7920"/>
                              <a:ext cx="1440" cy="93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82840" y="504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80760" y="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70760" y="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59680" y="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5040"/>
                              <a:ext cx="1800" cy="9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 flipV="1">
                            <a:off x="1140480" y="1379160"/>
                            <a:ext cx="252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1040" y="1341000"/>
                            <a:ext cx="2160" cy="13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680" y="276120"/>
                            <a:ext cx="1118160" cy="11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802">
                                <a:moveTo>
                                  <a:pt x="0" y="0"/>
                                </a:moveTo>
                                <a:lnTo>
                                  <a:pt x="1" y="802"/>
                                </a:lnTo>
                                <a:lnTo>
                                  <a:pt x="829" y="802"/>
                                </a:lnTo>
                                <a:lnTo>
                                  <a:pt x="829" y="735"/>
                                </a:lnTo>
                                <a:lnTo>
                                  <a:pt x="305" y="735"/>
                                </a:lnTo>
                                <a:lnTo>
                                  <a:pt x="3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7880" y="1319400"/>
                            <a:ext cx="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40" y="1319400"/>
                            <a:ext cx="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960" y="1319400"/>
                            <a:ext cx="6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9.4pt;width:130.55pt;height:123.65pt" coordorigin="-713,188" coordsize="2611,2473">
                <v:shape id="shape_0" stroked="t" o:allowincell="f" style="position:absolute;left:-713;top:2419;width:261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64;top:188;width:2;height:247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-598;top:679;width:151;height:1618">
                  <v:shape id="shape_0" stroked="t" o:allowincell="f" style="position:absolute;left:-598;top:2092;width:13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;top:1923;width:13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;top:1755;width:13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84;top:1586;width:13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85;top:1384;width:13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0;top:1199;width:13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;top:1015;width:13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;top:846;width:13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8;top:679;width:137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90;top:2294;width:137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-369;top:2361;width:1356;height:162">
                  <v:shape id="shape_0" stroked="t" o:allowincell="f" style="position:absolute;left:-128;top:2289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;top:2288;width:0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5;top:2289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7;top:2302;width:1;height:147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68;top:2301;width:1;height:147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1;top:2297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5;top:2289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17;top:2289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57;top:2289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97;top:2297;width:1;height:146;flip:x;rotation:9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83;top:2360;width:2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94;top:2300;width:2;height:21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829,802" path="m0,0l1,802l829,802l829,735l305,735l305,0l0,0xe" stroked="t" o:allowincell="f" style="position:absolute;left:-564;top:623;width:1760;height:1825;mso-wrap-style:none;v-text-anchor:middle">
                  <v:imagedata r:id="rId10" o:detectmouseclick="t"/>
                  <v:stroke color="black" weight="9360" joinstyle="round" endcap="flat"/>
                  <w10:wrap type="none"/>
                </v:shape>
                <v:shape id="shape_0" stroked="t" o:allowincell="f" style="position:absolute;left:-496;top:2266;width:9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56;top:2266;width:9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96;top:2266;width:98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1905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ab/>
        <w:tab/>
      </w:r>
      <w:r>
        <w:rPr>
          <w:b/>
          <w:sz w:val="24"/>
          <w:szCs w:val="24"/>
        </w:rPr>
        <w:t>а)</w:t>
      </w:r>
      <w:r>
        <w:rPr/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9125" cy="1905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3150" w:leader="none"/>
          <w:tab w:val="left" w:pos="3969" w:leader="none"/>
        </w:tabs>
        <w:ind w:left="-993" w:right="-568" w:hanging="0"/>
        <w:rPr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0"/>
          <w:szCs w:val="20"/>
        </w:rPr>
        <w:t xml:space="preserve">10                         </w:t>
        <w:tab/>
      </w:r>
      <w:r>
        <w:rPr>
          <w:b/>
          <w:sz w:val="24"/>
          <w:szCs w:val="24"/>
        </w:rPr>
        <w:t>б)</w:t>
      </w:r>
      <w:r>
        <w:rPr>
          <w:sz w:val="20"/>
          <w:szCs w:val="20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66725" cy="1714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210" w:leader="none"/>
          <w:tab w:val="left" w:pos="1340" w:leader="none"/>
          <w:tab w:val="left" w:pos="3150" w:leader="none"/>
        </w:tabs>
        <w:ind w:left="-993" w:right="-568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7000</wp:posOffset>
                </wp:positionH>
                <wp:positionV relativeFrom="paragraph">
                  <wp:posOffset>258445</wp:posOffset>
                </wp:positionV>
                <wp:extent cx="60960" cy="4953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496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0pt;margin-top:20.35pt;width:4.75pt;height:3.85pt;mso-wrap-style:none;v-text-anchor:middle" type="_x0000_t120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С                 </w:t>
        <w:tab/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230" w:leader="none"/>
          <w:tab w:val="left" w:pos="1890" w:leader="none"/>
        </w:tabs>
        <w:ind w:left="-993" w:right="-568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</w:t>
      </w:r>
      <w:r>
        <w:rPr>
          <w:sz w:val="20"/>
          <w:szCs w:val="20"/>
        </w:rPr>
        <w:t>4</w:t>
        <w:tab/>
        <w:t>12</w:t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17145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Какой формулой нужно воспользоваться, чтобы найти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координату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33350" cy="27622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sz w:val="32"/>
          <w:szCs w:val="32"/>
          <w:vertAlign w:val="subscript"/>
        </w:rPr>
        <w:t>с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4"/>
          <w:szCs w:val="24"/>
        </w:rPr>
        <w:t>центра тяжести фигуры, выполненной из тонкой проволоки?</w:t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sz w:val="32"/>
          <w:szCs w:val="32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57325" cy="3810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                  </w:t>
      </w:r>
      <w:r>
        <w:rPr>
          <w:b/>
          <w:sz w:val="24"/>
          <w:szCs w:val="24"/>
        </w:rPr>
        <w:t>б)</w:t>
      </w:r>
      <w:r>
        <w:rPr>
          <w:sz w:val="32"/>
          <w:szCs w:val="32"/>
        </w:rPr>
        <w:t xml:space="preserve">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23975" cy="3810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3150" w:leader="none"/>
        </w:tabs>
        <w:ind w:left="-993" w:right="-568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32"/>
          <w:szCs w:val="32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71600" cy="3810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32"/>
          <w:szCs w:val="32"/>
        </w:rPr>
        <w:t xml:space="preserve">       </w:t>
      </w: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57300" cy="28575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ind w:left="-709" w:right="-284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right="-284" w:hanging="0"/>
        <w:jc w:val="center"/>
        <w:rPr/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: «Кинематика»</w:t>
      </w:r>
    </w:p>
    <w:p>
      <w:pPr>
        <w:pStyle w:val="Normal"/>
        <w:ind w:left="-349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Что изучает  кинематика?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Движение тела под действием приложенных к нему сил.      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Виды равновесия тела.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Движение тела без учета действующих на него сил.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пособы взаимодействия тел между собой.</w:t>
      </w:r>
    </w:p>
    <w:p>
      <w:pPr>
        <w:pStyle w:val="Normal"/>
        <w:ind w:left="-349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Что из ниже перечисленного не входит в систему отсчёта?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Способ измерения времени.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Пространство.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Тело отсчёта.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истема координат, связанная с телом отсчёта.</w:t>
      </w:r>
    </w:p>
    <w:p>
      <w:pPr>
        <w:pStyle w:val="Normal"/>
        <w:ind w:left="-349" w:right="-284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8345</wp:posOffset>
                </wp:positionH>
                <wp:positionV relativeFrom="paragraph">
                  <wp:posOffset>474980</wp:posOffset>
                </wp:positionV>
                <wp:extent cx="2984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5pt;margin-top:37.4pt;width:2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3. Какого способа не существует для задания движения точки (тела)?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Векторного.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естественного.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Тензорного.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Координатного.   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 xml:space="preserve">4. Движение тела описывается уравнени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095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. Определите скорость тела через 2с после начала движения.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1,4 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3,2 м/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2 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6,2 м/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left="-349" w:right="-284" w:hanging="0"/>
        <w:rPr/>
      </w:pPr>
      <w:r>
        <w:rPr>
          <w:b/>
          <w:sz w:val="24"/>
          <w:szCs w:val="24"/>
        </w:rPr>
        <w:t xml:space="preserve">5. Движение тела описывается уравнени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0955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. Не делая вычислений, назовите начальную координату тела и его начальную скорость.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8"/>
          <w:szCs w:val="28"/>
        </w:rPr>
        <w:t>а)</w:t>
      </w:r>
      <w:r>
        <w:rPr>
          <w:sz w:val="24"/>
          <w:szCs w:val="24"/>
        </w:rPr>
        <w:t xml:space="preserve"> 12м; 7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б) </w:t>
      </w:r>
      <w:r>
        <w:rPr>
          <w:sz w:val="24"/>
          <w:szCs w:val="24"/>
        </w:rPr>
        <w:t>3м; 7м/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в) </w:t>
      </w:r>
      <w:r>
        <w:rPr>
          <w:sz w:val="24"/>
          <w:szCs w:val="24"/>
        </w:rPr>
        <w:t>7м; 3м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) </w:t>
      </w:r>
      <w:r>
        <w:rPr>
          <w:sz w:val="24"/>
          <w:szCs w:val="24"/>
        </w:rPr>
        <w:t>3м; -12м/</w:t>
      </w:r>
      <w:r>
        <w:rPr>
          <w:sz w:val="24"/>
          <w:szCs w:val="24"/>
          <w:lang w:val="en-US"/>
        </w:rPr>
        <w:t>c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6. Чему равно ускорение точек на ободе колеса диаметром 40см, движущегося со скоростью 36 км/ч?</w:t>
      </w:r>
    </w:p>
    <w:p>
      <w:pPr>
        <w:pStyle w:val="Normal"/>
        <w:ind w:left="-349" w:right="-284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50 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440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50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4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7. Определите полное ускорение тела, для которого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095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095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7 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>1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5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25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8. Тело вращается согласно уравнению: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52575" cy="20955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4"/>
          <w:szCs w:val="24"/>
        </w:rPr>
        <w:t xml:space="preserve">. Не делая вычислений, определите угловую скорость вращ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и угловое ускорение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3048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этого тела.</w:t>
      </w:r>
    </w:p>
    <w:p>
      <w:pPr>
        <w:pStyle w:val="Normal"/>
        <w:ind w:left="-349" w:right="-284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50 рад/с;  0,1 рад/с</w:t>
      </w:r>
      <w:r>
        <w:rPr>
          <w:sz w:val="24"/>
          <w:szCs w:val="24"/>
          <w:vertAlign w:val="superscript"/>
        </w:rPr>
        <w:t xml:space="preserve">2  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1 рад/с; 0,02 рад/с</w:t>
      </w:r>
    </w:p>
    <w:p>
      <w:pPr>
        <w:pStyle w:val="Normal"/>
        <w:ind w:left="-349" w:right="-284" w:hanging="0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50 рад/с; 0,02 рад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1 рад/с; 0,04 рад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349" w:right="-284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1910</wp:posOffset>
                </wp:positionH>
                <wp:positionV relativeFrom="paragraph">
                  <wp:posOffset>570865</wp:posOffset>
                </wp:positionV>
                <wp:extent cx="1270" cy="83883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44.95pt;width:0.05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15415</wp:posOffset>
                </wp:positionH>
                <wp:positionV relativeFrom="paragraph">
                  <wp:posOffset>570865</wp:posOffset>
                </wp:positionV>
                <wp:extent cx="1270" cy="838835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44.95pt;width:0.05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01290</wp:posOffset>
                </wp:positionH>
                <wp:positionV relativeFrom="paragraph">
                  <wp:posOffset>513715</wp:posOffset>
                </wp:positionV>
                <wp:extent cx="29210" cy="895985"/>
                <wp:effectExtent l="36195" t="0" r="1143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40.45pt;width:2.2pt;height:7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34790</wp:posOffset>
                </wp:positionH>
                <wp:positionV relativeFrom="paragraph">
                  <wp:posOffset>570865</wp:posOffset>
                </wp:positionV>
                <wp:extent cx="1270" cy="838835"/>
                <wp:effectExtent l="37465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44.95pt;width:0.05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9. На рисунке изображены графики зависимости ускорения от времени для разных движений. Какой из них соответствует равномерному движению?</w:t>
      </w:r>
    </w:p>
    <w:p>
      <w:pPr>
        <w:pStyle w:val="Normal"/>
        <w:tabs>
          <w:tab w:val="clear" w:pos="708"/>
          <w:tab w:val="left" w:pos="1995" w:leader="none"/>
          <w:tab w:val="left" w:pos="4110" w:leader="none"/>
          <w:tab w:val="left" w:pos="6225" w:leader="none"/>
        </w:tabs>
        <w:ind w:left="-349" w:righ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1910</wp:posOffset>
                </wp:positionH>
                <wp:positionV relativeFrom="paragraph">
                  <wp:posOffset>268605</wp:posOffset>
                </wp:positionV>
                <wp:extent cx="1270" cy="101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21.1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1910</wp:posOffset>
                </wp:positionH>
                <wp:positionV relativeFrom="paragraph">
                  <wp:posOffset>192405</wp:posOffset>
                </wp:positionV>
                <wp:extent cx="1270" cy="127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5.1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1910</wp:posOffset>
                </wp:positionH>
                <wp:positionV relativeFrom="paragraph">
                  <wp:posOffset>192405</wp:posOffset>
                </wp:positionV>
                <wp:extent cx="51435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15.15pt;width:40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15415</wp:posOffset>
                </wp:positionH>
                <wp:positionV relativeFrom="paragraph">
                  <wp:posOffset>40005</wp:posOffset>
                </wp:positionV>
                <wp:extent cx="391160" cy="44831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3.15pt;width:30.75pt;height:3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01290</wp:posOffset>
                </wp:positionH>
                <wp:positionV relativeFrom="paragraph">
                  <wp:posOffset>40005</wp:posOffset>
                </wp:positionV>
                <wp:extent cx="448310" cy="372110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3.15pt;width:35.2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а</w:t>
        <w:tab/>
        <w:t>а</w:t>
        <w:tab/>
        <w:t>а</w:t>
        <w:tab/>
        <w:t>а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46685</wp:posOffset>
                </wp:positionH>
                <wp:positionV relativeFrom="paragraph">
                  <wp:posOffset>337185</wp:posOffset>
                </wp:positionV>
                <wp:extent cx="100076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26.55pt;width:7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46685</wp:posOffset>
                </wp:positionH>
                <wp:positionV relativeFrom="paragraph">
                  <wp:posOffset>384810</wp:posOffset>
                </wp:positionV>
                <wp:extent cx="1270" cy="1270"/>
                <wp:effectExtent l="80010" t="8001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55pt;margin-top:30.3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0640</wp:posOffset>
                </wp:positionH>
                <wp:positionV relativeFrom="paragraph">
                  <wp:posOffset>337185</wp:posOffset>
                </wp:positionV>
                <wp:extent cx="86741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26.55pt;width:6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4140</wp:posOffset>
                </wp:positionH>
                <wp:positionV relativeFrom="paragraph">
                  <wp:posOffset>337185</wp:posOffset>
                </wp:positionV>
                <wp:extent cx="89598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6.55pt;width:7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8115</wp:posOffset>
                </wp:positionH>
                <wp:positionV relativeFrom="paragraph">
                  <wp:posOffset>337185</wp:posOffset>
                </wp:positionV>
                <wp:extent cx="781685" cy="1270"/>
                <wp:effectExtent l="635" t="37465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5pt;margin-top:26.55pt;width:61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4790</wp:posOffset>
                </wp:positionH>
                <wp:positionV relativeFrom="paragraph">
                  <wp:posOffset>337185</wp:posOffset>
                </wp:positionV>
                <wp:extent cx="41021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26.55pt;width:3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34790</wp:posOffset>
                </wp:positionH>
                <wp:positionV relativeFrom="paragraph">
                  <wp:posOffset>289560</wp:posOffset>
                </wp:positionV>
                <wp:extent cx="466725" cy="4762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pt;margin-top:22.8pt;width:36.7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5" w:leader="none"/>
          <w:tab w:val="left" w:pos="1350" w:leader="none"/>
          <w:tab w:val="left" w:pos="2670" w:leader="none"/>
          <w:tab w:val="left" w:pos="3510" w:leader="none"/>
          <w:tab w:val="left" w:pos="4755" w:leader="none"/>
          <w:tab w:val="left" w:pos="5655" w:leader="none"/>
          <w:tab w:val="left" w:pos="6720" w:leader="none"/>
          <w:tab w:val="left" w:pos="7590" w:leader="none"/>
        </w:tabs>
        <w:ind w:left="-349" w:right="-284" w:hanging="0"/>
        <w:rPr>
          <w:sz w:val="24"/>
          <w:szCs w:val="24"/>
        </w:rPr>
      </w:pPr>
      <w:r>
        <w:rPr>
          <w:sz w:val="24"/>
          <w:szCs w:val="24"/>
        </w:rPr>
        <w:tab/>
        <w:t>А</w:t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ab/>
        <w:t>Б</w:t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ab/>
        <w:t>В</w:t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ab/>
        <w:t>Г</w:t>
        <w:tab/>
      </w:r>
      <w:r>
        <w:rPr>
          <w:sz w:val="24"/>
          <w:szCs w:val="24"/>
          <w:lang w:val="en-US"/>
        </w:rPr>
        <w:t>t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график  А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график  Б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график  В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график  Г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 дорогам, пересекающимся под прямым углом, едут велосипедист и автомобилист. Скорости велосипедиста и автомобилиста относительно дороги соответственно равны 8 м/с и 15 м/с. Чему равен модуль скорости автомобилиста относительно велосипедиста?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1 м/с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 м/с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9 м/с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7м/с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в вагоне поезда, скорость которого равна 1мс, навстречу движению идет пассажир со скоростью 1,5 м/с. Чему равна по модулю скорость пассажира для людей, стоящих на платформе?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0,5 м/с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,5 м/с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/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0 м/с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,5 м/с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sz w:val="24"/>
          <w:szCs w:val="24"/>
        </w:rPr>
      </w:pPr>
      <w:r>
        <w:rPr>
          <w:b/>
          <w:sz w:val="24"/>
          <w:szCs w:val="24"/>
        </w:rPr>
        <w:t>12. На рисунке показан график зависимости координаты автомобиля от времени. Какова скорость автомобиля?</w:t>
      </w:r>
    </w:p>
    <w:p>
      <w:pPr>
        <w:pStyle w:val="Normal"/>
        <w:tabs>
          <w:tab w:val="clear" w:pos="708"/>
          <w:tab w:val="left" w:pos="3915" w:leader="none"/>
        </w:tabs>
        <w:ind w:left="-349" w:right="-28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0515</wp:posOffset>
                </wp:positionH>
                <wp:positionV relativeFrom="paragraph">
                  <wp:posOffset>19685</wp:posOffset>
                </wp:positionV>
                <wp:extent cx="1457325" cy="1645285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645200"/>
                          <a:chOff x="0" y="0"/>
                          <a:chExt cx="1457280" cy="1645200"/>
                        </a:xfrm>
                      </wpg:grpSpPr>
                      <wps:wsp>
                        <wps:cNvCnPr/>
                        <wps:spPr>
                          <a:xfrm flipV="1">
                            <a:off x="153360" y="0"/>
                            <a:ext cx="1800" cy="164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09840"/>
                            <a:ext cx="1457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80" y="1213200"/>
                            <a:ext cx="14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80" y="876240"/>
                            <a:ext cx="144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880" y="525600"/>
                            <a:ext cx="144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440" y="1428480"/>
                            <a:ext cx="1440" cy="1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040" y="1428480"/>
                            <a:ext cx="1800" cy="1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3960" y="1428480"/>
                            <a:ext cx="1800" cy="1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080" y="526320"/>
                            <a:ext cx="751680" cy="98532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1.55pt;width:114.75pt;height:129.55pt" coordorigin="489,31" coordsize="2295,2591">
                <v:shape id="shape_0" stroked="t" o:allowincell="f" style="position:absolute;left:731;top:31;width:2;height:258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;top:2409;width:229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;top:1942;width:2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;top:1411;width:22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;top:859;width:2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44;top:2281;width:1;height:2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61;top:2281;width:2;height:2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13;top:2281;width:2;height:29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2;top:860;width:1183;height:1551" type="_x0000_t32">
                  <v:stroke color="black" weight="316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а)  </w:t>
      </w:r>
      <w:r>
        <w:rPr>
          <w:sz w:val="24"/>
          <w:szCs w:val="24"/>
        </w:rPr>
        <w:t>-2 м/с</w:t>
      </w:r>
    </w:p>
    <w:p>
      <w:pPr>
        <w:pStyle w:val="Normal"/>
        <w:tabs>
          <w:tab w:val="clear" w:pos="708"/>
          <w:tab w:val="left" w:pos="7590" w:leader="none"/>
        </w:tabs>
        <w:ind w:left="-349" w:right="-284" w:hanging="0"/>
        <w:rPr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6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-0, 5 м/с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                                                             </w:t>
      </w: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0,5м/с</w:t>
      </w:r>
    </w:p>
    <w:p>
      <w:pPr>
        <w:pStyle w:val="Normal"/>
        <w:tabs>
          <w:tab w:val="clear" w:pos="708"/>
          <w:tab w:val="left" w:pos="495" w:leader="none"/>
          <w:tab w:val="left" w:pos="1725" w:leader="none"/>
          <w:tab w:val="left" w:pos="249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</w:t>
        <w:tab/>
        <w:tab/>
        <w:t xml:space="preserve">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 м/с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</w:t>
        <w:tab/>
      </w:r>
      <w:r>
        <w:rPr>
          <w:sz w:val="24"/>
          <w:szCs w:val="24"/>
          <w:lang w:val="en-US"/>
        </w:rPr>
        <w:t>t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Моторная лодка развивает скорость 4 м/с. За какое минимальное время лодка может пересечь реку шириной 200 м при скорости течения реки 3 м/с.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50 с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200 с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40 с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0,02 с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/>
      </w:pPr>
      <w:r>
        <w:rPr>
          <w:b/>
          <w:sz w:val="24"/>
          <w:szCs w:val="24"/>
        </w:rPr>
        <w:t xml:space="preserve">14. Тело совершает движение, уравнение которог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0955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. В соответствии с этой формулой циклическая частота равна: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5 рад/с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0 рад/с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/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0 рад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5 рад /с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/>
      </w:pPr>
      <w:r>
        <w:rPr>
          <w:b/>
          <w:sz w:val="24"/>
          <w:szCs w:val="24"/>
        </w:rPr>
        <w:t xml:space="preserve">15. Движение тела описывается уравнени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0955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. Определите скорость и ускорение тела через 2с после начала движения.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6,2 м/с; 0,75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9,2 м/с; 1,5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0,75 м/с; 6,2 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0,15 м/с; 12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Автомобиль, движущийся равномерно и прямолинейно со скоростью 60 км/ч, увеличивает в течение 20 с скорость до 90 км/ч. Определите какое ускорение получит автомобиль и какое расстояние он проедет за это время, считая движение равноускоренным?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415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417м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45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180 м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5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120км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045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30 км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/>
      </w:pPr>
      <w:r>
        <w:rPr>
          <w:b/>
          <w:sz w:val="24"/>
          <w:szCs w:val="24"/>
        </w:rPr>
        <w:t xml:space="preserve">17. Движение точки по прямолинейной траектории описывается уравнением              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47800" cy="20955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. Определите скорость и ускорение точки в начале движения.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2 м/с; 0,6 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6 м/с; -1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2025" w:leader="none"/>
          <w:tab w:val="left" w:pos="2910" w:leader="none"/>
        </w:tabs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6м/с; -2 м/с</w:t>
      </w:r>
      <w:r>
        <w:rPr>
          <w:sz w:val="24"/>
          <w:szCs w:val="24"/>
          <w:vertAlign w:val="superscript"/>
        </w:rPr>
        <w:t xml:space="preserve">2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0,2м/с; -0,6 м/с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426" w:hanging="0"/>
        <w:jc w:val="center"/>
        <w:rPr/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: «Динамика»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Товарный вагон, движущийся с небольшой скоростью, сталкивается с другим вагоном и останавливается. Какие преобразования энергии происходят в данном процессе?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инетическая энергия вагона преобразуется в потенциальную энергию пружины.</w:t>
      </w:r>
    </w:p>
    <w:p>
      <w:pPr>
        <w:pStyle w:val="Normal"/>
        <w:ind w:left="-993" w:right="-426" w:hanging="0"/>
        <w:rPr/>
      </w:pPr>
      <w:r>
        <w:rPr>
          <w:b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инетическая энергия вагона преобразуется в его потенциальную энергию.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Потенциальная энергия пружины преобразуется в её кинетическую энергию. 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нутренняя энергия пружины преобразуется в кинетическую энергию вагона.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внодействующая всех сил, действующих на автомобиль «Волга» массой 1400 кг, равна 2800 Н. Чему равно изменение скорости автомобиля за 10 сек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0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2 м/с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0,2 м/с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20 м/с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3. Масса тела 2г, а скорость его движения 50 м/с. Какова энергия движения этого тела?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2,5 Дж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5 Дж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50 Дж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100 Дж 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олоток массой 0,8 кг ударяет по гвоздю и забивает его в доску. Скорость молотка в момент удара 5м/с, продолжительность удара равна 0,2 с. Средняя сила удара равна: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40 Н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20 Н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80 Н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8 Н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втомобиль  движется со скоростью 40 м/с. Коэффициент  трения резины об асфальт равен 0,4. Наименьший радиус поворота автомобиля равен: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0 м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60 м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400 м</w:t>
      </w: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40 м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ело массой 5 кг движется по горизонтальной прямой. Сила трения равна 6 Н. Чему равен коэффициент  трения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8,3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,2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83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12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арашютист опускается равномерно со скоростью 4 м/с. Масса парашютиста с парашютом равна 150 кг. Сила трения парашютиста о воздух равна: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6000 Н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2400 Н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1500 Н</w:t>
      </w: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75 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 xml:space="preserve">8. Два тела массами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=0,1 кг и 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=0,2 кг летят навстречу друг другу со скоростя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0955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7725" cy="20955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. Столкнувшись, они слипаются. На сколько изменилась внутренняя энергия тел при столкновении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на 19 Дж</w:t>
      </w: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на 20 Дж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на 30 Дж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на 40 Дж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9. Мальчик массой 40 кг стоит в лифте. Лифт опускается с ускорением 1 м/с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. Чему равен вес мальчика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400 Н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60 Н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440 Н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320 Н 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роводя опыт, вы роняете стальной шарик на массивную стальную плиту. Ударившись о плиту, шарик подскакивает вверх. По какому признаку, не используя  приборов, вы можете определить, что удар шарика о плиту не является абсолютно упругим? 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Абсолютно упругих ударов в природе не бывает.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а плите останется вмятина.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При ударе шарик деформируется.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сота подскока шарика меньше высоты, с которой он упал.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 яблони, высотой 5 м, упало яблоко. Масса яблока 0,6 кг. Кинетическая энергия яблока в момент касания поверхности Земли приблизительно равна: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30 Дж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15 Дж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8,3 Дж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4"/>
          <w:szCs w:val="24"/>
        </w:rPr>
        <w:t xml:space="preserve"> 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12 Дж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ружину жесткостью 30 Н/м растянули на 0,04 м. Потенциальная энергия растянутой пружины: 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750 Дж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 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1,2 Дж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6 Дж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024 Дж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3. Навстречу друг другу летят шарики из пластилина. Модули их импульсов соответственно рав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0955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. Столкнувшись шарики слипаются. Чему равен импульс слипшихся шариков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 г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28700" cy="20955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>14. Гвоздь длиной 10 см забивают в деревянный брус одним ударом молотка. В момент удара кинетическая энергия молотка равна 3 Дж. Определите среднюю силу трения гвоздя о дерево бруса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00 Н</w:t>
      </w: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0 Н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0,3 Н           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03 Н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Упавший и отскочивший от поверхности Земли мяч подпрыгивает на меньшую высоту, чем та, с которой он упал. Чем это объясняется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4"/>
          <w:szCs w:val="24"/>
        </w:rPr>
        <w:t>Гравитационным притяжением мяча к Земле.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4"/>
          <w:szCs w:val="24"/>
        </w:rPr>
        <w:t>Переходом при ударе кинетической энергии мяча в потенциальную.</w:t>
      </w:r>
    </w:p>
    <w:p>
      <w:pPr>
        <w:pStyle w:val="Normal"/>
        <w:ind w:left="-993" w:right="-426" w:hanging="0"/>
        <w:rPr/>
      </w:pPr>
      <w:r>
        <w:rPr>
          <w:b/>
          <w:sz w:val="28"/>
          <w:szCs w:val="28"/>
        </w:rPr>
        <w:t xml:space="preserve">в) </w:t>
      </w:r>
      <w:r>
        <w:rPr>
          <w:sz w:val="24"/>
          <w:szCs w:val="24"/>
        </w:rPr>
        <w:t>Переходом при ударе потенциальной энергии мяча в кинетическую.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8"/>
          <w:szCs w:val="28"/>
        </w:rPr>
        <w:t xml:space="preserve">г) </w:t>
      </w:r>
      <w:r>
        <w:rPr>
          <w:sz w:val="24"/>
          <w:szCs w:val="24"/>
        </w:rPr>
        <w:t>Переходом при ударе части механической энергии мяча в тепловую.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16. Тело массой 10 кг поднимают вверх по наклонной плоскости силой 1,4 Н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Угол наклона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45</w:t>
      </w:r>
      <w:r>
        <w:rPr>
          <w:b/>
          <w:sz w:val="28"/>
          <w:szCs w:val="28"/>
          <w:vertAlign w:val="superscript"/>
        </w:rPr>
        <w:t xml:space="preserve">о 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Чему равен коэффициент  трения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0,2 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0,02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2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0,14</w:t>
      </w:r>
    </w:p>
    <w:p>
      <w:pPr>
        <w:pStyle w:val="Normal"/>
        <w:ind w:left="-993" w:right="-426" w:hanging="0"/>
        <w:rPr/>
      </w:pPr>
      <w:r>
        <w:rPr>
          <w:b/>
          <w:sz w:val="24"/>
          <w:szCs w:val="24"/>
        </w:rPr>
        <w:t xml:space="preserve">17. Какая сила действует на тело массой 10 кг, если это тело движется согласно уравнению: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=4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-12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 xml:space="preserve">+6. 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90 Н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80 Н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70 Н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60 Н</w:t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акой мощности электродвигатель необходимо поставить на лебедку, чтобы она могла поставить груз массой 1,2 т на высоту 20 м за 30 с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8кВт</w:t>
      </w: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72 кВт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3,6 кВт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720 кВт</w:t>
      </w:r>
    </w:p>
    <w:p>
      <w:pPr>
        <w:pStyle w:val="Normal"/>
        <w:ind w:left="-993" w:right="-426" w:hanging="0"/>
        <w:rPr>
          <w:sz w:val="24"/>
          <w:szCs w:val="24"/>
        </w:rPr>
      </w:pPr>
      <w:r>
        <w:rPr>
          <w:b/>
          <w:sz w:val="24"/>
          <w:szCs w:val="24"/>
        </w:rPr>
        <w:t>19. Какая формула отражает основной закон динамики вращательного движения?</w:t>
      </w:r>
    </w:p>
    <w:p>
      <w:pPr>
        <w:pStyle w:val="Normal"/>
        <w:ind w:left="-993" w:right="-426" w:hanging="0"/>
        <w:rPr>
          <w:b/>
          <w:b/>
          <w:i/>
          <w:i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0955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i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left="-993" w:right="-426" w:hanging="0"/>
        <w:rPr>
          <w:b/>
          <w:b/>
          <w:sz w:val="32"/>
          <w:szCs w:val="28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20955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     г)</w:t>
      </w:r>
      <w:r>
        <w:rPr>
          <w:b/>
          <w:sz w:val="28"/>
          <w:szCs w:val="28"/>
        </w:rPr>
        <w:t xml:space="preserve"> </w:t>
      </w:r>
      <w:r>
        <w:rPr>
          <w:b/>
        </w:rPr>
        <w:t>Т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0955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left="-993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Ракета массой 5 т поднимается на высоту 10 км за 20 с. Чему равна сила тяги двигателя ракеты?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2,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 Н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Н</w:t>
      </w:r>
    </w:p>
    <w:p>
      <w:pPr>
        <w:pStyle w:val="Normal"/>
        <w:ind w:left="-993" w:right="-426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4,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Н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5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аздел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: «Сопротивление материалов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«Растяжение и сжатие»</w:t>
      </w:r>
    </w:p>
    <w:p>
      <w:pPr>
        <w:pStyle w:val="Style17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формы тела не существует?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Брус                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 xml:space="preserve">Штатив                                                                 </w:t>
      </w:r>
    </w:p>
    <w:p>
      <w:pPr>
        <w:pStyle w:val="Normal"/>
        <w:ind w:left="-993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Оболочка     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Массив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2. Прочность это: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Способность конструкции выдерживать заданную нагрузку не разрушаясь и без появления остаточных деформаций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Способность конструкции сопротивляться упругим деформациям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Способность конструкции сохранять первоначальную форму упругого равновесия.</w:t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пособность конструкции не накапливать остаточные деформации. </w:t>
      </w:r>
    </w:p>
    <w:p>
      <w:pPr>
        <w:pStyle w:val="Normal"/>
        <w:ind w:lef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16255</wp:posOffset>
                </wp:positionH>
                <wp:positionV relativeFrom="paragraph">
                  <wp:posOffset>475615</wp:posOffset>
                </wp:positionV>
                <wp:extent cx="2241550" cy="3373755"/>
                <wp:effectExtent l="5080" t="508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3373920"/>
                          <a:chOff x="0" y="0"/>
                          <a:chExt cx="2241720" cy="3373920"/>
                        </a:xfrm>
                      </wpg:grpSpPr>
                      <wps:wsp>
                        <wps:cNvSpPr txBox="1"/>
                        <wps:spPr>
                          <a:xfrm>
                            <a:off x="1848600" y="963360"/>
                            <a:ext cx="39312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0440"/>
                            <a:ext cx="2002320" cy="327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02320" cy="327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02320" cy="3273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2925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2960"/>
                                  <a:ext cx="1742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25520"/>
                                  <a:ext cx="1742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6480" y="309240"/>
                                  <a:ext cx="1800" cy="2732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0600" y="192960"/>
                                  <a:ext cx="1440" cy="2732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600" y="309240"/>
                                  <a:ext cx="1800" cy="2683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600" y="309240"/>
                                  <a:ext cx="282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34480" y="309240"/>
                                  <a:ext cx="342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96840"/>
                                  <a:ext cx="1742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616760"/>
                                  <a:ext cx="1742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256120"/>
                                  <a:ext cx="17420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2856240"/>
                                  <a:ext cx="1742040" cy="10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7560"/>
                                  <a:ext cx="372240" cy="12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822960"/>
                                  <a:ext cx="804600" cy="174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997560"/>
                                  <a:ext cx="563400" cy="12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1424160"/>
                                  <a:ext cx="804600" cy="19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1617120"/>
                                  <a:ext cx="563400" cy="101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2130480"/>
                                  <a:ext cx="563400" cy="12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2256840"/>
                                  <a:ext cx="804600" cy="280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2731680"/>
                                  <a:ext cx="563400" cy="124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2857320"/>
                                  <a:ext cx="804600" cy="135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1760"/>
                                  <a:ext cx="372240" cy="124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0600" y="309240"/>
                                  <a:ext cx="2620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634480"/>
                                  <a:ext cx="1440" cy="63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600" y="2741400"/>
                                  <a:ext cx="1800" cy="53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6480" y="2856960"/>
                                  <a:ext cx="1800" cy="41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40600" y="2730960"/>
                                  <a:ext cx="1440" cy="54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54840" y="1424160"/>
                                <a:ext cx="180360" cy="193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822960"/>
                                <a:ext cx="180360" cy="174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998280"/>
                                <a:ext cx="110520" cy="125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3320" y="998280"/>
                                <a:ext cx="130320" cy="125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160" y="1617840"/>
                                <a:ext cx="96480" cy="101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080" y="2130840"/>
                                <a:ext cx="118800" cy="1263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840" y="2295360"/>
                                <a:ext cx="20952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742480"/>
                                <a:ext cx="109800" cy="124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2858040"/>
                                <a:ext cx="130320" cy="124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080" y="2732400"/>
                                <a:ext cx="118800" cy="1155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0" y="91296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1600" y="862920"/>
                                <a:ext cx="1800" cy="9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3720" y="1059120"/>
                                <a:ext cx="5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97160" y="1059120"/>
                                <a:ext cx="63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1600" y="1464840"/>
                                <a:ext cx="1800" cy="10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0" y="152388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3360" y="1667520"/>
                                <a:ext cx="46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87600" y="2386440"/>
                                <a:ext cx="13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5640" y="2156400"/>
                                <a:ext cx="1800" cy="70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2880" y="2193120"/>
                                <a:ext cx="6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5600" y="277308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1480" y="2799000"/>
                                <a:ext cx="5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13160" y="2924640"/>
                                <a:ext cx="74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5640" y="2754000"/>
                                <a:ext cx="1800" cy="7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42880" y="2787120"/>
                                <a:ext cx="6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0680" y="1092600"/>
                              <a:ext cx="52596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497160"/>
                              <a:ext cx="5259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0" y="686880"/>
                              <a:ext cx="3765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0" y="1308600"/>
                              <a:ext cx="4262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320" y="1942200"/>
                              <a:ext cx="585000" cy="28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320" y="2581920"/>
                              <a:ext cx="58500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840" y="2439000"/>
                              <a:ext cx="41832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840" y="1824120"/>
                              <a:ext cx="41832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400" y="666000"/>
                            <a:ext cx="3085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2384280"/>
                            <a:ext cx="3085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0"/>
                            <a:ext cx="2775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6200" y="46440"/>
                            <a:ext cx="174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3600" y="0"/>
                            <a:ext cx="259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4080" y="46440"/>
                            <a:ext cx="15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600" y="0"/>
                            <a:ext cx="282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200" y="46440"/>
                            <a:ext cx="163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65pt;margin-top:37.45pt;width:176.5pt;height:265.65pt" coordorigin="-813,749" coordsize="3530,53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98;top:2266;width:61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813;top:907;width:3153;height:5155">
                  <v:group id="shape_0" style="position:absolute;left:-813;top:907;width:3153;height:5155">
                    <v:group id="shape_0" style="position:absolute;left:-813;top:907;width:3153;height:5155">
                      <v:shape id="shape_0" stroked="t" o:allowincell="f" style="position:absolute;left:-813;top:907;width:1;height:460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1211;width:274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1577;width:274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40;top:1394;width:2;height:430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28;top:1211;width:1;height:430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226;top:1394;width:2;height:42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226;top:1394;width:444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01;top:1394;width:5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2477;width:274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3453;width:274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4460;width:274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5405;width:2742;height:1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stroked="t" o:allowincell="f" style="position:absolute;left:-813;top:2478;width:585;height:197;mso-wrap-style:none;v-text-anchor:middle">
                        <v:imagedata r:id="rId58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226;top:2203;width:1266;height:274;mso-wrap-style:none;v-text-anchor:middle">
                        <v:imagedata r:id="rId59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041;top:2478;width:886;height:197;mso-wrap-style:none;v-text-anchor:middle">
                        <v:imagedata r:id="rId6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226;top:3150;width:1266;height:303;mso-wrap-style:none;v-text-anchor:middle">
                        <v:imagedata r:id="rId61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041;top:3454;width:886;height:159;mso-wrap-style:none;v-text-anchor:middle">
                        <v:imagedata r:id="rId62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041;top:4262;width:886;height:197;mso-wrap-style:none;v-text-anchor:middle">
                        <v:imagedata r:id="rId63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226;top:4461;width:1266;height:441;mso-wrap-style:none;v-text-anchor:middle">
                        <v:imagedata r:id="rId6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041;top:5209;width:886;height:196;mso-wrap-style:none;v-text-anchor:middle">
                        <v:imagedata r:id="rId6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226;top:5407;width:1266;height:212;mso-wrap-style:none;v-text-anchor:middle">
                        <v:imagedata r:id="rId66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-813;top:5225;width:585;height:196;mso-wrap-style:none;v-text-anchor:middle">
                        <v:imagedata r:id="rId67" o:detectmouseclick="t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28;top:1394;width:412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3;top:5056;width:1;height:100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226;top:5224;width:2;height:83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40;top:5406;width:2;height:65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28;top:5208;width:1;height:85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fillcolor="white" stroked="t" o:allowincell="f" style="position:absolute;left:218;top:3150;width:283;height:304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8;top:2203;width:283;height:274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612;top:2479;width:173;height:197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34;top:2479;width:204;height:197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87;top:3455;width:151;height:159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4;top:4263;width:186;height:198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8;top:4522;width:329;height:299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633;top:5226;width:172;height:196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71;top:5408;width:204;height:196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4;top:5210;width:186;height:181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70;top:2345;width:1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5;top:2266;width:2;height:14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71;top:2575;width:9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87;top:2575;width:98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5;top:3214;width:2;height:159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0;top:3307;width:174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13;top:3533;width:72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0;top:4665;width:206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11;top:4303;width:2;height:11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59;top:4361;width:10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52;top:5274;width:2;height: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-590;top:5315;width:8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10;top:5513;width:116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11;top:5244;width:2;height:114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59;top:5296;width:10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-40;top:2628;width:827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 4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40;top:1690;width:827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77;top:1989;width:59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77;top:2968;width:670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41;top:3966;width:920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  4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41;top:4973;width:920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  2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1;top:4748;width:65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3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11;top:3780;width:658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 xml:space="preserve"> 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-762;top:1798;width:48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762;top:4504;width:48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98;top:749;width:43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189;top:822;width:27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0;top:749;width:40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5;top:822;width:24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26;top:749;width:44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107;top:822;width:25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Брус нагружен продольными силами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=30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;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=50 Н;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=40 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. Какая из эпюр продольных сил построена правильно?</w:t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28420</wp:posOffset>
                </wp:positionH>
                <wp:positionV relativeFrom="paragraph">
                  <wp:posOffset>173990</wp:posOffset>
                </wp:positionV>
                <wp:extent cx="548005" cy="37211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15pt;height:29.3pt;mso-wrap-distance-left:9.05pt;mso-wrap-distance-right:9.05pt;mso-wrap-distance-top:0pt;mso-wrap-distance-bottom:0pt;margin-top:13.7pt;mso-position-vertical-relative:text;margin-left:10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8420</wp:posOffset>
                </wp:positionH>
                <wp:positionV relativeFrom="paragraph">
                  <wp:posOffset>128905</wp:posOffset>
                </wp:positionV>
                <wp:extent cx="650240" cy="35941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28.3pt;mso-wrap-distance-left:9.05pt;mso-wrap-distance-right:9.05pt;mso-wrap-distance-top:0pt;mso-wrap-distance-bottom:0pt;margin-top:10.15pt;mso-position-vertical-relative:text;margin-left:10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6840</wp:posOffset>
                </wp:positionH>
                <wp:positionV relativeFrom="paragraph">
                  <wp:posOffset>317500</wp:posOffset>
                </wp:positionV>
                <wp:extent cx="656590" cy="30607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7pt;height:24.1pt;mso-wrap-distance-left:9.05pt;mso-wrap-distance-right:9.05pt;mso-wrap-distance-top:0pt;mso-wrap-distance-bottom:0pt;margin-top:25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а брус круглого поперечного сечения диаметром 10 см действует  продольная сила 314 кН. Рассчитайте напряжение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4 МПа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 xml:space="preserve">40 кПа      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40 МПа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4 Па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5. Какая из формул выражает закон Гука при деформации растяжения (сжатия)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33375"/>
            <wp:effectExtent l="0" t="0" r="0" b="0"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    б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33400" cy="333375"/>
            <wp:effectExtent l="0" t="0" r="0" b="0"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8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38175" cy="333375"/>
            <wp:effectExtent l="0" t="0" r="0" b="0"/>
            <wp:docPr id="8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>6. На сколько переместится сечение бруса длиной 1 м под действием продольной силы в 1 кН. Сечение бруса 2 с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, а модуль Юнга 2 МПа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2,5 м</w:t>
      </w:r>
      <w:r>
        <w:rPr>
          <w:b/>
          <w:sz w:val="24"/>
          <w:szCs w:val="24"/>
        </w:rPr>
        <w:t xml:space="preserve">                                                                            б) </w:t>
      </w:r>
      <w:r>
        <w:rPr>
          <w:sz w:val="24"/>
          <w:szCs w:val="24"/>
        </w:rPr>
        <w:t>2,5 см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2,5 мм</w:t>
      </w:r>
      <w:r>
        <w:rPr>
          <w:b/>
          <w:sz w:val="24"/>
          <w:szCs w:val="24"/>
        </w:rPr>
        <w:t xml:space="preserve">                                                                          г) </w:t>
      </w:r>
      <w:r>
        <w:rPr>
          <w:sz w:val="24"/>
          <w:szCs w:val="24"/>
        </w:rPr>
        <w:t>25 см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7. Как называется график зависимости между растягивающей силой и соответствующим удлинением образца материала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Спектрограмма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Голограмма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Томограмма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Диаграмма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ластичность – это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Способность материала, не разрушаясь, воспринимать внешние механические воздействия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Способность материала давать значительные остаточные деформации, не разрушаясь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Способность материала восстанавливать после снятия нагрузки свои первоначальные формы и размеры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Способность материала сопротивляться проникновению в него другого тела практически не получающего остаточных деформаций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Чему равен коэффициент запаса прочности, если предельное напряжение 100 МПа, а расчетное напряжение 80 МПа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0,25         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0,2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0,8</w:t>
      </w:r>
      <w:r>
        <w:rPr>
          <w:b/>
          <w:sz w:val="24"/>
          <w:szCs w:val="24"/>
        </w:rPr>
        <w:t xml:space="preserve">                                                                                   г) </w:t>
      </w:r>
      <w:r>
        <w:rPr>
          <w:sz w:val="24"/>
          <w:szCs w:val="24"/>
        </w:rPr>
        <w:t>1,25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Чтобы прочность конструкции не нарушилась, коэффициент запаса прочности должен быть: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</w:t>
      </w:r>
      <w:r>
        <w:rPr>
          <w:b/>
          <w:sz w:val="24"/>
          <w:szCs w:val="24"/>
        </w:rPr>
        <w:t xml:space="preserve">                                                                                   б) </w:t>
      </w:r>
      <w:r>
        <w:rPr>
          <w:sz w:val="24"/>
          <w:szCs w:val="24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                                                                                  г) </w:t>
      </w:r>
      <w:r>
        <w:rPr>
          <w:sz w:val="24"/>
          <w:szCs w:val="24"/>
          <w:lang w:val="en-US"/>
        </w:rPr>
        <w:t>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11. Какого вида расчетов не существует в «сопротивлении материалов»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Проектного расчета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расчета на допустимую нагрузку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Проверочного расчета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Математического расчета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>12. Рассчитайте коэффициент запаса прочности для стальной тяги, площадь поперечного сечения которой 3,08 с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находящийся под действием силы 40 кН. Допустимое напряж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160 МПа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12,3             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8,1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0,81             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1,23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Из условия прочности известно, что допустимая сила, действующая на одну заклепку 105 кН. Максимальная нагрузка на конструкцию 27 МН. Сколько заклепок необходимо поставить?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250              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257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258               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260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ри расчете заклепочных соединений на смятие учитывается: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наименьшая толщина склепываемых элементов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наибольшая толщина склепываемых элементов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толщина всех склепываемых деталей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диаметр заклепки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>15. Твердость – это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Способность материала, не разрушаясь, воспринимать внешние механические воздействия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Способность материала давать значительные остаточные деформации, не разрушаясь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Способность материала восстанавливать после снятия нагрузок свои первоначальные  формы и размеры.</w:t>
      </w:r>
    </w:p>
    <w:p>
      <w:pPr>
        <w:pStyle w:val="Normal"/>
        <w:tabs>
          <w:tab w:val="clear" w:pos="708"/>
          <w:tab w:val="left" w:pos="706" w:leader="none"/>
          <w:tab w:val="center" w:pos="4677" w:leader="none"/>
        </w:tabs>
        <w:ind w:left="-993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Способность материала сопротивляться проникновению в него  другого тела практически не  получающего остаточных деформаций.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: « Кручение»</w:t>
      </w:r>
    </w:p>
    <w:p>
      <w:pPr>
        <w:pStyle w:val="Style17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ой вид деформации называется кручением?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Это такой вид деформации, при котором в поперечном сечении возникает внутренний силовой фактор – крутящий момент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Это такой вид деформации, при котором на гранях элемента возникают касательные напряжения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Это такой вид деформации, при котором в поперечном сечении возникает внутренний силовой фактор – продольная сила.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Это такой вид деформации, при котором в поперечном сечении возникает внутренний силовой фактор – поперечная сила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>2. На рисунке изображен брус, нагруженный четырьмя моментами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= 10 к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м;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 30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м;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 20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8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м; Т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= 20 к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м. В каком случае правильно построена эпюра крутящих моментов?</w:t>
      </w:r>
    </w:p>
    <w:p>
      <w:pPr>
        <w:pStyle w:val="Normal"/>
        <w:tabs>
          <w:tab w:val="clear" w:pos="708"/>
          <w:tab w:val="left" w:pos="4185" w:leader="none"/>
        </w:tabs>
        <w:ind w:left="-142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3380</wp:posOffset>
                </wp:positionH>
                <wp:positionV relativeFrom="paragraph">
                  <wp:posOffset>12700</wp:posOffset>
                </wp:positionV>
                <wp:extent cx="2372360" cy="3339465"/>
                <wp:effectExtent l="5080" t="508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2400" cy="3339360"/>
                          <a:chOff x="0" y="0"/>
                          <a:chExt cx="2372400" cy="3339360"/>
                        </a:xfrm>
                      </wpg:grpSpPr>
                      <wps:wsp>
                        <wps:cNvCnPr/>
                        <wps:spPr>
                          <a:xfrm>
                            <a:off x="0" y="362520"/>
                            <a:ext cx="1800" cy="28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5120" y="362520"/>
                            <a:ext cx="1440" cy="293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62160"/>
                            <a:ext cx="1905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67000"/>
                            <a:ext cx="1905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40" y="362520"/>
                            <a:ext cx="1440" cy="28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1640" y="362160"/>
                            <a:ext cx="1440" cy="27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200" y="362160"/>
                            <a:ext cx="1800" cy="279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948240"/>
                            <a:ext cx="220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93360"/>
                            <a:ext cx="220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297520"/>
                            <a:ext cx="2201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33280"/>
                            <a:ext cx="2201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948600"/>
                            <a:ext cx="514440" cy="10908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48600"/>
                            <a:ext cx="457200" cy="259200"/>
                          </a:xfrm>
                          <a:prstGeom prst="rect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948600"/>
                            <a:ext cx="466560" cy="15444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00480"/>
                            <a:ext cx="457200" cy="93240"/>
                          </a:xfrm>
                          <a:prstGeom prst="rect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357560"/>
                            <a:ext cx="466560" cy="23616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418040"/>
                            <a:ext cx="466560" cy="17604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98240"/>
                            <a:ext cx="514440" cy="10368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298240"/>
                            <a:ext cx="45720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108160"/>
                            <a:ext cx="933480" cy="18972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933640"/>
                            <a:ext cx="457200" cy="11304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933640"/>
                            <a:ext cx="466560" cy="27360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933640"/>
                            <a:ext cx="46656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019160"/>
                            <a:ext cx="137160" cy="146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948600"/>
                            <a:ext cx="106200" cy="109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948600"/>
                            <a:ext cx="116280" cy="154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500480"/>
                            <a:ext cx="100440" cy="93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1418040"/>
                            <a:ext cx="116280" cy="143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426320"/>
                            <a:ext cx="122040" cy="135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298240"/>
                            <a:ext cx="106200" cy="1036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337480"/>
                            <a:ext cx="13716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136600"/>
                            <a:ext cx="12204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136600"/>
                            <a:ext cx="11628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3004200"/>
                            <a:ext cx="147960" cy="154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933640"/>
                            <a:ext cx="13716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966760"/>
                            <a:ext cx="122040" cy="108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9040" y="1102320"/>
                            <a:ext cx="65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800" y="993960"/>
                            <a:ext cx="6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1018800"/>
                            <a:ext cx="6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0360" y="1479600"/>
                            <a:ext cx="60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560" y="1479600"/>
                            <a:ext cx="6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6680" y="1540440"/>
                            <a:ext cx="47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9880" y="1451160"/>
                            <a:ext cx="1440" cy="6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4480" y="1451160"/>
                            <a:ext cx="1800" cy="6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" y="1519560"/>
                            <a:ext cx="1800" cy="4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8800" y="2336760"/>
                            <a:ext cx="6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040" y="2401200"/>
                            <a:ext cx="6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70360" y="2185920"/>
                            <a:ext cx="6084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560" y="2189520"/>
                            <a:ext cx="6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4480" y="2157120"/>
                            <a:ext cx="1800" cy="5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9880" y="2156400"/>
                            <a:ext cx="1440" cy="7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9640" y="3074760"/>
                            <a:ext cx="85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8560" y="3022560"/>
                            <a:ext cx="64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040" y="3003480"/>
                            <a:ext cx="65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3000" y="362520"/>
                            <a:ext cx="228600" cy="205200"/>
                          </a:xfrm>
                          <a:custGeom>
                            <a:avLst/>
                            <a:gdLst>
                              <a:gd name="textAreaLeft" fmla="*/ 24480 w 129600"/>
                              <a:gd name="textAreaRight" fmla="*/ 85680 w 129600"/>
                              <a:gd name="textAreaTop" fmla="*/ 15480 h 116280"/>
                              <a:gd name="textAreaBottom" fmla="*/ 10080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64" hR="21600" stAng="10800000" swAng="5400000"/>
                                <a:lnTo>
                                  <a:pt x="10196" y="0"/>
                                </a:lnTo>
                                <a:arcTo wR="8164" hR="21600" stAng="-5400000" swAng="2671271"/>
                                <a:lnTo>
                                  <a:pt x="21057" y="13851"/>
                                </a:lnTo>
                                <a:lnTo>
                                  <a:pt x="17344" y="21600"/>
                                </a:lnTo>
                                <a:lnTo>
                                  <a:pt x="12545" y="13851"/>
                                </a:lnTo>
                                <a:lnTo>
                                  <a:pt x="15785" y="13851"/>
                                </a:lnTo>
                                <a:arcTo wR="8164" hR="21600" stAng="-2728729" swAng="-2508424"/>
                                <a:lnTo>
                                  <a:pt x="9180" y="168"/>
                                </a:lnTo>
                                <a:arcTo wR="8164" hR="21600" stAng="-5562846" swAng="-5237154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64" hR="21600" stAng="10800000" swAng="5400000"/>
                                <a:lnTo>
                                  <a:pt x="8164" y="0"/>
                                </a:lnTo>
                                <a:arcTo wR="8164" hR="21600" stAng="-5400000" swAng="162846"/>
                                <a:lnTo>
                                  <a:pt x="9180" y="168"/>
                                </a:lnTo>
                                <a:arcTo wR="8164" hR="21600" stAng="-5562846" swAng="-5237154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62520"/>
                            <a:ext cx="190440" cy="205200"/>
                          </a:xfrm>
                          <a:custGeom>
                            <a:avLst/>
                            <a:gdLst>
                              <a:gd name="textAreaLeft" fmla="*/ 18720 w 108000"/>
                              <a:gd name="textAreaRight" fmla="*/ 78480 w 108000"/>
                              <a:gd name="textAreaTop" fmla="*/ 15480 h 116280"/>
                              <a:gd name="textAreaBottom" fmla="*/ 10080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362520"/>
                            <a:ext cx="190440" cy="205200"/>
                          </a:xfrm>
                          <a:custGeom>
                            <a:avLst/>
                            <a:gdLst>
                              <a:gd name="textAreaLeft" fmla="*/ 18720 w 108000"/>
                              <a:gd name="textAreaRight" fmla="*/ 78480 w 108000"/>
                              <a:gd name="textAreaTop" fmla="*/ 15480 h 116280"/>
                              <a:gd name="textAreaBottom" fmla="*/ 10080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362520"/>
                            <a:ext cx="228600" cy="205200"/>
                          </a:xfrm>
                          <a:custGeom>
                            <a:avLst/>
                            <a:gdLst>
                              <a:gd name="textAreaLeft" fmla="*/ 24480 w 129600"/>
                              <a:gd name="textAreaRight" fmla="*/ 85680 w 129600"/>
                              <a:gd name="textAreaTop" fmla="*/ 15480 h 116280"/>
                              <a:gd name="textAreaBottom" fmla="*/ 10080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64" hR="21600" stAng="10800000" swAng="5400000"/>
                                <a:lnTo>
                                  <a:pt x="10196" y="0"/>
                                </a:lnTo>
                                <a:arcTo wR="8164" hR="21600" stAng="-5400000" swAng="2671271"/>
                                <a:lnTo>
                                  <a:pt x="21057" y="13851"/>
                                </a:lnTo>
                                <a:lnTo>
                                  <a:pt x="17344" y="21600"/>
                                </a:lnTo>
                                <a:lnTo>
                                  <a:pt x="12545" y="13851"/>
                                </a:lnTo>
                                <a:lnTo>
                                  <a:pt x="15785" y="13851"/>
                                </a:lnTo>
                                <a:arcTo wR="8164" hR="21600" stAng="-2728729" swAng="-2508424"/>
                                <a:lnTo>
                                  <a:pt x="9180" y="168"/>
                                </a:lnTo>
                                <a:arcTo wR="8164" hR="21600" stAng="-5562846" swAng="-5237154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64" hR="21600" stAng="10800000" swAng="5400000"/>
                                <a:lnTo>
                                  <a:pt x="8164" y="0"/>
                                </a:lnTo>
                                <a:arcTo wR="8164" hR="21600" stAng="-5400000" swAng="162846"/>
                                <a:lnTo>
                                  <a:pt x="9180" y="168"/>
                                </a:lnTo>
                                <a:arcTo wR="8164" hR="21600" stAng="-5562846" swAng="-5237154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0"/>
                            <a:ext cx="3085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0"/>
                            <a:ext cx="3315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258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34200"/>
                            <a:ext cx="3618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636840"/>
                            <a:ext cx="343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636840"/>
                            <a:ext cx="3906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636840"/>
                            <a:ext cx="337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233720"/>
                            <a:ext cx="3906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102320"/>
                            <a:ext cx="3664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102320"/>
                            <a:ext cx="38556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1990080"/>
                            <a:ext cx="3430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990080"/>
                            <a:ext cx="3650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804680"/>
                            <a:ext cx="3855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804680"/>
                            <a:ext cx="366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2625840"/>
                            <a:ext cx="3906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2625840"/>
                            <a:ext cx="3855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2625840"/>
                            <a:ext cx="3664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2720" y="1357200"/>
                            <a:ext cx="46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2360" y="1102320"/>
                            <a:ext cx="419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33280"/>
                            <a:ext cx="180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40" y="2933280"/>
                            <a:ext cx="144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1640" y="2933280"/>
                            <a:ext cx="1440" cy="40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7840" y="2933280"/>
                            <a:ext cx="1440" cy="406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8200" y="2068200"/>
                            <a:ext cx="1800" cy="26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8320" y="636840"/>
                            <a:ext cx="29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233720"/>
                            <a:ext cx="2667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964520"/>
                            <a:ext cx="261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2550960"/>
                            <a:ext cx="2617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pt;width:186.8pt;height:262.9pt" coordorigin="588,20" coordsize="3736,5258">
                <v:shape id="shape_0" stroked="t" o:allowincell="f" style="position:absolute;left:588;top:591;width:2;height:4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88;top:591;width:1;height:46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9;top:590;width:300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9;top:913;width:30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8;top:591;width:1;height:44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590;width:1;height:44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3;top:590;width:2;height:44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1513;width:346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2529;width:346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3638;width:346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4639;width:3466;height: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589;top:1514;width:809;height:171;mso-wrap-style:none;v-text-anchor:middle">
                  <v:imagedata r:id="rId9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399;top:1514;width:719;height:407;mso-wrap-style:none;v-text-anchor:middle">
                  <v:imagedata r:id="rId9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19;top:1514;width:734;height:242;mso-wrap-style:none;v-text-anchor:middle">
                  <v:imagedata r:id="rId9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399;top:2383;width:719;height:146;mso-wrap-style:none;v-text-anchor:middle">
                  <v:imagedata r:id="rId9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19;top:2158;width:734;height:371;mso-wrap-style:none;v-text-anchor:middle">
                  <v:imagedata r:id="rId9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54;top:2253;width:734;height:276;mso-wrap-style:none;v-text-anchor:middle">
                  <v:imagedata r:id="rId9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89;top:3639;width:809;height:162;mso-wrap-style:none;v-text-anchor:middle">
                  <v:imagedata r:id="rId9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399;top:3639;width:719;height:398;mso-wrap-style:none;v-text-anchor:middle">
                  <v:imagedata r:id="rId9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19;top:3340;width:1469;height:298;mso-wrap-style:none;v-text-anchor:middle">
                  <v:imagedata r:id="rId10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399;top:4640;width:719;height:177;mso-wrap-style:none;v-text-anchor:middle">
                  <v:imagedata r:id="rId10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19;top:4640;width:734;height:430;mso-wrap-style:none;v-text-anchor:middle">
                  <v:imagedata r:id="rId10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54;top:4640;width:734;height:273;mso-wrap-style:none;v-text-anchor:middle">
                  <v:imagedata r:id="rId10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5;top:1625;width:215;height:23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1514;width:166;height:171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1;top:1514;width:182;height:2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3;top:2383;width:157;height:146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1;top:2253;width:182;height:225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2266;width:191;height:21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3639;width:166;height:16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;top:3701;width:215;height:23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3385;width:191;height:18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1;top:3385;width:182;height:18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1;top:4751;width:232;height:2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5;top:4640;width:215;height:177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4692;width:191;height:170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673;top:1756;width:10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;top:1585;width:9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1;top:1624;width:95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1;top:2350;width:9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7;top:2350;width:1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01;top:2446;width:7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6;top:2305;width:1;height:10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9;top:2305;width:2;height:10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0;top:2413;width:2;height: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;top:3700;width:9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3;top:3801;width:103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1;top:3462;width:95;height: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7;top:3468;width:1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69;top:3417;width:2;height: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86;top:3416;width:1;height:11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0;top:4862;width:13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37;top:4780;width:10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3;top:4750;width:103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3380;top:591;width:359;height:322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1249;top:591;width:299;height:322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1947;top:591;width:299;height:322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rect id="shape_0" fillcolor="white" stroked="t" o:allowincell="f" style="position:absolute;left:2736;top:591;width:359;height:322;mso-wrap-style:none;v-text-anchor:middle"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rect>
                <v:shape id="shape_0" fillcolor="white" stroked="t" o:allowincell="f" style="position:absolute;left:1129;top:20;width:485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09;top:20;width:52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73;top:20;width:51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84;top:74;width:56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9;top:1023;width:53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1;top:1023;width:6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7;top:1023;width:53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1;top:1963;width:61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06;top:1756;width:57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1;top:1756;width:606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9;top:3154;width:53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1;top:3154;width:57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1;top:2862;width:60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06;top:2862;width:57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61;top:4155;width:61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1;top:4155;width:60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06;top:4155;width:57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120;top:2157;width:73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9;top:1756;width:6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8;top:4639;width:2;height:5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8;top:4639;width:1;height:56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4639;width:1;height:6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2;top:4639;width:0;height:64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3;top:3277;width:2;height:4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98;top:1023;width:46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44;top:1963;width:4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2;top:3114;width:41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2;top:4037;width:41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акого допущения не существует в теории кручения бруса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Поперечные сечения бруса, плоские и нормальные к его оси до деформации, остаются плоскими и нормальными к оси и при деформац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Поперечное сечение остается круглым, радиусы не меняют своей длины и не искривляют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Материал бруса при деформации следует закону Гук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Материал однороден и изотроп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Что называется  крутящим моментом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Произведение силы, действующей на тело, на квадрат площади сеч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Момент касательных сил, возникающих в поперечном сечени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Произведение силы на плеч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Произведение массы тела на квадрат расстояния но оси кручения.</w:t>
      </w:r>
    </w:p>
    <w:p>
      <w:pPr>
        <w:pStyle w:val="Normal"/>
        <w:rPr/>
      </w:pPr>
      <w:r>
        <w:rPr>
          <w:b/>
          <w:sz w:val="24"/>
          <w:szCs w:val="24"/>
        </w:rPr>
        <w:t>5. Если М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= 5 к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>м; М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 10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м; М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= 20 к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м, то чему равен момент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?</w:t>
      </w:r>
    </w:p>
    <w:p>
      <w:pPr>
        <w:pStyle w:val="Normal"/>
        <w:tabs>
          <w:tab w:val="clear" w:pos="708"/>
          <w:tab w:val="left" w:pos="4725" w:leader="none"/>
        </w:tabs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3855</wp:posOffset>
                </wp:positionH>
                <wp:positionV relativeFrom="paragraph">
                  <wp:posOffset>67945</wp:posOffset>
                </wp:positionV>
                <wp:extent cx="1905000" cy="1094740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094760"/>
                          <a:chOff x="0" y="0"/>
                          <a:chExt cx="1905120" cy="1094760"/>
                        </a:xfrm>
                      </wpg:grpSpPr>
                      <wps:wsp>
                        <wps:cNvSpPr/>
                        <wps:spPr>
                          <a:xfrm>
                            <a:off x="0" y="231840"/>
                            <a:ext cx="177984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0"/>
                            <a:ext cx="337680" cy="323280"/>
                          </a:xfrm>
                          <a:custGeom>
                            <a:avLst/>
                            <a:gdLst>
                              <a:gd name="textAreaLeft" fmla="*/ 33480 w 191520"/>
                              <a:gd name="textAreaRight" fmla="*/ 138960 w 191520"/>
                              <a:gd name="textAreaTop" fmla="*/ 24480 h 183240"/>
                              <a:gd name="textAreaBottom" fmla="*/ 15876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31840"/>
                            <a:ext cx="346680" cy="306720"/>
                          </a:xfrm>
                          <a:custGeom>
                            <a:avLst/>
                            <a:gdLst>
                              <a:gd name="textAreaLeft" fmla="*/ 34200 w 196560"/>
                              <a:gd name="textAreaRight" fmla="*/ 142560 w 196560"/>
                              <a:gd name="textAreaTop" fmla="*/ 23040 h 173880"/>
                              <a:gd name="textAreaBottom" fmla="*/ 1508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31840"/>
                            <a:ext cx="346680" cy="306720"/>
                          </a:xfrm>
                          <a:custGeom>
                            <a:avLst/>
                            <a:gdLst>
                              <a:gd name="textAreaLeft" fmla="*/ 34200 w 196560"/>
                              <a:gd name="textAreaRight" fmla="*/ 142560 w 196560"/>
                              <a:gd name="textAreaTop" fmla="*/ 23040 h 173880"/>
                              <a:gd name="textAreaBottom" fmla="*/ 150840 h 1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0"/>
                            <a:ext cx="337680" cy="323280"/>
                          </a:xfrm>
                          <a:custGeom>
                            <a:avLst/>
                            <a:gdLst>
                              <a:gd name="textAreaLeft" fmla="*/ 33480 w 191520"/>
                              <a:gd name="textAreaRight" fmla="*/ 138960 w 191520"/>
                              <a:gd name="textAreaTop" fmla="*/ 24480 h 183240"/>
                              <a:gd name="textAreaBottom" fmla="*/ 15876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8640"/>
                            <a:ext cx="19051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5.35pt;width:150pt;height:86.2pt" coordorigin="573,107" coordsize="3000,1724">
                <v:rect id="shape_0" stroked="t" o:allowincell="f" style="position:absolute;left:573;top:472;width:280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2844;top:107;width:531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5;top:472;width:5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2;top:472;width:545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9;top:107;width:531;height:50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73;top:1113;width:299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     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    М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ab/>
        <w:t xml:space="preserve">а) </w:t>
      </w:r>
      <w:r>
        <w:rPr>
          <w:sz w:val="24"/>
          <w:szCs w:val="24"/>
        </w:rPr>
        <w:t>– 5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м</w:t>
      </w:r>
    </w:p>
    <w:p>
      <w:pPr>
        <w:pStyle w:val="Normal"/>
        <w:tabs>
          <w:tab w:val="clear" w:pos="708"/>
          <w:tab w:val="left" w:pos="4755" w:leader="none"/>
          <w:tab w:val="center" w:pos="5244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10 к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м</w:t>
        <w:tab/>
      </w:r>
    </w:p>
    <w:p>
      <w:pPr>
        <w:pStyle w:val="Normal"/>
        <w:tabs>
          <w:tab w:val="clear" w:pos="708"/>
          <w:tab w:val="left" w:pos="47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- 15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м 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20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09550"/>
            <wp:effectExtent l="0" t="0" r="0" b="0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м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>6.Что такое чистый сдвиг?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Это такой вид деформации, при котором возникают только касательные напряжения на противоположных гранях выделенного элемента, равные по модулю и противоположные по знаку.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Это такой вид деформации, при котором в поперечном сечении возникает только один силовой фактор - касательные напряжения.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Это такой вид деформации, при котором в поперечном сечении возникают только поперечные силы.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Это такой вид деформации, при котором в поперечном сечении возникает только один силовой фактор – продольная сила.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кая формула является законом Гука при сдвиге?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б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в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г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00075" cy="361950"/>
            <wp:effectExtent l="0" t="0" r="0" b="0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/>
      </w:pPr>
      <w:r>
        <w:rPr>
          <w:b/>
          <w:sz w:val="24"/>
          <w:szCs w:val="24"/>
        </w:rPr>
        <w:t xml:space="preserve">8. Рассчитайте значение касательного напряжения для бруса круглого сечения, у которого полярный момент  сопротивления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  <w:vertAlign w:val="subscript"/>
          <w:lang w:val="en-US"/>
        </w:rPr>
        <w:t>p</w:t>
      </w:r>
      <w:r>
        <w:rPr>
          <w:b/>
          <w:sz w:val="24"/>
          <w:szCs w:val="24"/>
        </w:rPr>
        <w:t>= 81,7 с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, а крутящий момент равен М</w:t>
      </w:r>
      <w:r>
        <w:rPr>
          <w:b/>
          <w:sz w:val="24"/>
          <w:szCs w:val="24"/>
          <w:vertAlign w:val="subscript"/>
        </w:rPr>
        <w:t>к</w:t>
      </w:r>
      <w:r>
        <w:rPr>
          <w:b/>
          <w:sz w:val="24"/>
          <w:szCs w:val="24"/>
        </w:rPr>
        <w:t xml:space="preserve"> = 3,8 кН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0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b/>
          <w:sz w:val="24"/>
          <w:szCs w:val="24"/>
        </w:rPr>
        <w:t xml:space="preserve"> м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0,046 Па</w:t>
      </w:r>
      <w:r>
        <w:rPr>
          <w:b/>
          <w:sz w:val="24"/>
          <w:szCs w:val="24"/>
        </w:rPr>
        <w:t xml:space="preserve">                                                                      б) </w:t>
      </w:r>
      <w:r>
        <w:rPr>
          <w:sz w:val="24"/>
          <w:szCs w:val="24"/>
        </w:rPr>
        <w:t>21,5 Па</w:t>
      </w:r>
    </w:p>
    <w:p>
      <w:pPr>
        <w:pStyle w:val="Normal"/>
        <w:tabs>
          <w:tab w:val="clear" w:pos="708"/>
          <w:tab w:val="left" w:pos="4755" w:leader="none"/>
        </w:tabs>
        <w:spacing w:before="240" w:after="200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21,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" cy="238125"/>
            <wp:effectExtent l="0" t="0" r="0" b="0"/>
            <wp:docPr id="10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 xml:space="preserve">Па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46 МП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Тема 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: « Изгиб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7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называется изгибом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Это такой вид деформации, при котором возникают только касательные напряжения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Это такой вид деформации, при котором в поперечном сечении бруса возникают изгибающие моменты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>Это такой вид деформации, при котором возникают поперечные силы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Это такой вид деформации, при котором возникают продольные сил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к называется брус, работающий на изгиб?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 </w:t>
      </w:r>
      <w:r>
        <w:rPr>
          <w:sz w:val="24"/>
          <w:szCs w:val="24"/>
        </w:rPr>
        <w:t xml:space="preserve">массив; 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балка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консоль;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опор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 чистом изгибе волокна, длинны которых не меняется, называются…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средний слой;                                                              </w:t>
      </w: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неизменяющийся;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нулевой слой;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нейтральный сло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кого вида изгиба не существует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>поперечного;</w:t>
      </w:r>
      <w:r>
        <w:rPr>
          <w:b/>
          <w:sz w:val="24"/>
          <w:szCs w:val="24"/>
        </w:rPr>
        <w:t xml:space="preserve">                                                               б)</w:t>
      </w:r>
      <w:r>
        <w:rPr>
          <w:sz w:val="24"/>
          <w:szCs w:val="24"/>
        </w:rPr>
        <w:t xml:space="preserve"> чистого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косого;                                                                           </w:t>
      </w: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нелинейного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и прямом поперечном изгибе возникают…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поперечные силы;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изгибающие моменты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поперечные силы и изгибающие моменты;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изгибающие силы и крутящие момент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Для наиболее наглядного представления о характере изменения внутренних силовых факторов при нагрузках на брус принято строить…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графики; 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эпюры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диаграммы;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фигуры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асательные напряжения при поперечном изгибе рассчитываются по формуле…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Пуассона;                                                                       </w:t>
      </w:r>
      <w:r>
        <w:rPr>
          <w:b/>
          <w:sz w:val="24"/>
          <w:szCs w:val="24"/>
        </w:rPr>
        <w:t xml:space="preserve">б) </w:t>
      </w:r>
      <w:r>
        <w:rPr>
          <w:sz w:val="24"/>
          <w:szCs w:val="24"/>
        </w:rPr>
        <w:t>Журавского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Мора;      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Гу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8. Вычислить интеграл Мора можно по правилу…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а) </w:t>
      </w:r>
      <w:r>
        <w:rPr>
          <w:sz w:val="24"/>
          <w:szCs w:val="24"/>
        </w:rPr>
        <w:t xml:space="preserve">Буравчика;                                                                     </w:t>
      </w:r>
      <w:r>
        <w:rPr>
          <w:b/>
          <w:sz w:val="24"/>
          <w:szCs w:val="24"/>
          <w:u w:val="single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рещагина;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в) </w:t>
      </w:r>
      <w:r>
        <w:rPr>
          <w:sz w:val="24"/>
          <w:szCs w:val="24"/>
        </w:rPr>
        <w:t xml:space="preserve">Ленца;                                                                             </w:t>
      </w:r>
      <w:r>
        <w:rPr>
          <w:b/>
          <w:sz w:val="24"/>
          <w:szCs w:val="24"/>
        </w:rPr>
        <w:t xml:space="preserve">г) </w:t>
      </w:r>
      <w:r>
        <w:rPr>
          <w:sz w:val="24"/>
          <w:szCs w:val="24"/>
        </w:rPr>
        <w:t>Сжатых волок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Какое выражение называется формулой Журавского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76300" cy="428625"/>
            <wp:effectExtent l="0" t="0" r="0" b="0"/>
            <wp:docPr id="1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б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66725" cy="381000"/>
            <wp:effectExtent l="0" t="0" r="0" b="0"/>
            <wp:docPr id="10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61975" cy="400050"/>
            <wp:effectExtent l="0" t="0" r="0" b="0"/>
            <wp:docPr id="10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       г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66775" cy="381000"/>
            <wp:effectExtent l="0" t="0" r="0" b="0"/>
            <wp:docPr id="10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Какой дифференциальной зависимости не существует между распределенной нагрузкой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, поперечной силой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</w:rPr>
        <w:t xml:space="preserve">у </w:t>
      </w:r>
      <w:r>
        <w:rPr>
          <w:b/>
          <w:sz w:val="24"/>
          <w:szCs w:val="24"/>
        </w:rPr>
        <w:t xml:space="preserve"> и  изгибающим моментом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81000"/>
            <wp:effectExtent l="0" t="0" r="0" b="0"/>
            <wp:docPr id="10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        б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81000"/>
            <wp:effectExtent l="0" t="0" r="0" b="0"/>
            <wp:docPr id="11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419100"/>
            <wp:effectExtent l="0" t="0" r="0" b="0"/>
            <wp:docPr id="11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b/>
          <w:sz w:val="24"/>
          <w:szCs w:val="24"/>
        </w:rPr>
        <w:t xml:space="preserve">                                                                       г)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09650" cy="447675"/>
            <wp:effectExtent l="0" t="0" r="0" b="0"/>
            <wp:docPr id="1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лон отв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 Б                    6 - В                    11 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Б                    7 -  В                   12 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 Г                    8 -  В                   13 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 В                    9 -  А                  14 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 Г                    10 - Г                  15 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В                     6 -  В                   11  - А               16 -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В                     7 -  В                   12  - А               17 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В                     8 -   Г                  13  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Б                     9 -   Г                   14  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Г                    10 -  Г                   15 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 А                    6 -  Б                   11  -  А               16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Г                    7 -   В                  12  -  Г                17 -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 А                   8 -   В                  13  -  В               18 -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 Б                    9 -  Б                   14  -  Б                19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 В                   10 - Г                   15  -  Г                20 –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 Б                    6 - А                    11 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А                   7 -  Г                   12 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 Г                    8 -  Б                   13  -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 В                    9 -  Г                  14  -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-  В                    10 - Б                  15  -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-  А                    6 - А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-  Б                    7 -  А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-  Г                    8 -  Г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-  Б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-  А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-  Б                    6 - Б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-  Б                    7 -  Б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-  Г                    8 -  Б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-  Г                    9 -  А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-  В                    10 - Г                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7.png"/><Relationship Id="rId46" Type="http://schemas.openxmlformats.org/officeDocument/2006/relationships/image" Target="media/image37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8.png"/><Relationship Id="rId50" Type="http://schemas.openxmlformats.org/officeDocument/2006/relationships/image" Target="media/image38.png"/><Relationship Id="rId51" Type="http://schemas.openxmlformats.org/officeDocument/2006/relationships/image" Target="media/image38.png"/><Relationship Id="rId52" Type="http://schemas.openxmlformats.org/officeDocument/2006/relationships/image" Target="media/image38.png"/><Relationship Id="rId53" Type="http://schemas.openxmlformats.org/officeDocument/2006/relationships/image" Target="media/image38.png"/><Relationship Id="rId54" Type="http://schemas.openxmlformats.org/officeDocument/2006/relationships/image" Target="media/image38.png"/><Relationship Id="rId55" Type="http://schemas.openxmlformats.org/officeDocument/2006/relationships/image" Target="media/image38.png"/><Relationship Id="rId56" Type="http://schemas.openxmlformats.org/officeDocument/2006/relationships/image" Target="media/image38.png"/><Relationship Id="rId57" Type="http://schemas.openxmlformats.org/officeDocument/2006/relationships/image" Target="media/image38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8.png"/><Relationship Id="rId61" Type="http://schemas.openxmlformats.org/officeDocument/2006/relationships/image" Target="media/image38.png"/><Relationship Id="rId62" Type="http://schemas.openxmlformats.org/officeDocument/2006/relationships/image" Target="media/image38.png"/><Relationship Id="rId63" Type="http://schemas.openxmlformats.org/officeDocument/2006/relationships/image" Target="media/image38.png"/><Relationship Id="rId64" Type="http://schemas.openxmlformats.org/officeDocument/2006/relationships/image" Target="media/image38.png"/><Relationship Id="rId65" Type="http://schemas.openxmlformats.org/officeDocument/2006/relationships/image" Target="media/image38.png"/><Relationship Id="rId66" Type="http://schemas.openxmlformats.org/officeDocument/2006/relationships/image" Target="media/image38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37.png"/><Relationship Id="rId77" Type="http://schemas.openxmlformats.org/officeDocument/2006/relationships/image" Target="media/image37.png"/><Relationship Id="rId78" Type="http://schemas.openxmlformats.org/officeDocument/2006/relationships/image" Target="media/image37.png"/><Relationship Id="rId79" Type="http://schemas.openxmlformats.org/officeDocument/2006/relationships/image" Target="media/image37.png"/><Relationship Id="rId80" Type="http://schemas.openxmlformats.org/officeDocument/2006/relationships/image" Target="media/image38.pn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8.png"/><Relationship Id="rId84" Type="http://schemas.openxmlformats.org/officeDocument/2006/relationships/image" Target="media/image38.png"/><Relationship Id="rId85" Type="http://schemas.openxmlformats.org/officeDocument/2006/relationships/image" Target="media/image38.png"/><Relationship Id="rId86" Type="http://schemas.openxmlformats.org/officeDocument/2006/relationships/image" Target="media/image38.png"/><Relationship Id="rId87" Type="http://schemas.openxmlformats.org/officeDocument/2006/relationships/image" Target="media/image38.png"/><Relationship Id="rId88" Type="http://schemas.openxmlformats.org/officeDocument/2006/relationships/image" Target="media/image38.png"/><Relationship Id="rId89" Type="http://schemas.openxmlformats.org/officeDocument/2006/relationships/image" Target="media/image38.png"/><Relationship Id="rId90" Type="http://schemas.openxmlformats.org/officeDocument/2006/relationships/image" Target="media/image38.png"/><Relationship Id="rId91" Type="http://schemas.openxmlformats.org/officeDocument/2006/relationships/image" Target="media/image38.png"/><Relationship Id="rId92" Type="http://schemas.openxmlformats.org/officeDocument/2006/relationships/image" Target="media/image38.png"/><Relationship Id="rId93" Type="http://schemas.openxmlformats.org/officeDocument/2006/relationships/image" Target="media/image38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image" Target="media/image38.png"/><Relationship Id="rId99" Type="http://schemas.openxmlformats.org/officeDocument/2006/relationships/image" Target="media/image38.png"/><Relationship Id="rId100" Type="http://schemas.openxmlformats.org/officeDocument/2006/relationships/image" Target="media/image38.png"/><Relationship Id="rId101" Type="http://schemas.openxmlformats.org/officeDocument/2006/relationships/image" Target="media/image38.png"/><Relationship Id="rId102" Type="http://schemas.openxmlformats.org/officeDocument/2006/relationships/image" Target="media/image38.png"/><Relationship Id="rId103" Type="http://schemas.openxmlformats.org/officeDocument/2006/relationships/image" Target="media/image38.png"/><Relationship Id="rId104" Type="http://schemas.openxmlformats.org/officeDocument/2006/relationships/image" Target="media/image37.png"/><Relationship Id="rId105" Type="http://schemas.openxmlformats.org/officeDocument/2006/relationships/image" Target="media/image37.png"/><Relationship Id="rId106" Type="http://schemas.openxmlformats.org/officeDocument/2006/relationships/image" Target="media/image37.png"/><Relationship Id="rId107" Type="http://schemas.openxmlformats.org/officeDocument/2006/relationships/image" Target="media/image37.png"/><Relationship Id="rId108" Type="http://schemas.openxmlformats.org/officeDocument/2006/relationships/image" Target="media/image37.png"/><Relationship Id="rId109" Type="http://schemas.openxmlformats.org/officeDocument/2006/relationships/image" Target="media/image37.png"/><Relationship Id="rId110" Type="http://schemas.openxmlformats.org/officeDocument/2006/relationships/image" Target="media/image37.png"/><Relationship Id="rId111" Type="http://schemas.openxmlformats.org/officeDocument/2006/relationships/image" Target="media/image47.png"/><Relationship Id="rId112" Type="http://schemas.openxmlformats.org/officeDocument/2006/relationships/image" Target="media/image48.png"/><Relationship Id="rId113" Type="http://schemas.openxmlformats.org/officeDocument/2006/relationships/image" Target="media/image49.png"/><Relationship Id="rId114" Type="http://schemas.openxmlformats.org/officeDocument/2006/relationships/image" Target="media/image50.png"/><Relationship Id="rId115" Type="http://schemas.openxmlformats.org/officeDocument/2006/relationships/image" Target="media/image51.png"/><Relationship Id="rId116" Type="http://schemas.openxmlformats.org/officeDocument/2006/relationships/image" Target="media/image51.png"/><Relationship Id="rId117" Type="http://schemas.openxmlformats.org/officeDocument/2006/relationships/image" Target="media/image52.png"/><Relationship Id="rId118" Type="http://schemas.openxmlformats.org/officeDocument/2006/relationships/image" Target="media/image53.png"/><Relationship Id="rId119" Type="http://schemas.openxmlformats.org/officeDocument/2006/relationships/image" Target="media/image54.png"/><Relationship Id="rId120" Type="http://schemas.openxmlformats.org/officeDocument/2006/relationships/image" Target="media/image55.png"/><Relationship Id="rId121" Type="http://schemas.openxmlformats.org/officeDocument/2006/relationships/image" Target="media/image56.png"/><Relationship Id="rId122" Type="http://schemas.openxmlformats.org/officeDocument/2006/relationships/image" Target="media/image57.png"/><Relationship Id="rId123" Type="http://schemas.openxmlformats.org/officeDocument/2006/relationships/image" Target="media/image58.png"/><Relationship Id="rId124" Type="http://schemas.openxmlformats.org/officeDocument/2006/relationships/image" Target="media/image59.png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32:00Z</dcterms:created>
  <dc:creator>Лена</dc:creator>
  <dc:description/>
  <cp:keywords/>
  <dc:language>en-US</dc:language>
  <cp:lastModifiedBy>Speed_XP</cp:lastModifiedBy>
  <dcterms:modified xsi:type="dcterms:W3CDTF">2011-11-02T16:44:00Z</dcterms:modified>
  <cp:revision>6</cp:revision>
  <dc:subject/>
  <dc:title/>
</cp:coreProperties>
</file>