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ипы семейных взаимоотношений и их влияние на развитие ребенка</w:t>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тилем семейного воспитания понимается совокупность родительских стереотипов, воздействующих на ребенка. А. Болдуин выделил два стиля родительского воспитания: демократический и контролирующ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кратический стиль характеризуется следующими параметрами: высокая степень вербального общения между родителями и детьми, включенность детей в обсуждение семейных проблем, успешность ребенка при готовности родителей всегда прийти на помощь, стремление к снижению субъективности в видении ребен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ующий стиль предполагает существенные ограничения поведения ребенка при отсутствии разногласий между родителями и детьми по поводу дисциплинарных мер, четкое понимание ребенком смысла ограничений. Требования родителей могут быть достаточно жесткими, но они предъявляются ребенку постоянно и последовательно и признаются ребенком как справедливые и обоснованны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своих наблюдений Болдуин выделяет 3 типа родител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итетные родители — инициативные, общительные добрые дети. Авторитетны те родители, которые любят и понимают детей, предпочитая не наказывать, а объяснять, что хорошо, а что плохо, не опасаясь, лишний раз похвалить. Они требуют от детей осмысленного поведения, стараются помочь, и чутко относятся к их запросам. Вместе с тем такие родители обычно проявляют твердость, сталкиваясь с детскими капризами, тем более с немотивированными вспышками гне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таких родителей обычно любознательны, стараются обосновать, а не навязать свою точку зрения, они ответственно относятся к своим обязанностям. Им легче дается усвоение социально приемлемых и поощряемых форм поведения. Они более энергичны и уверены в себе, у них лучше развиты чувство собственного достоинства и самоконтроль, им легче удается наладить хорошие отношения со сверстника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итарные родители — раздражительные, склонные конфликтам дети. Авторитарные родители считают, что ребенку не следует предоставлять слишком много свободы и прав, что он должен во всем подчиняться их воле, авторитету. Не случайно эти родители в своей воспитательной практике, стремясь выработать у ребенка дисциплинированность, как правило, не оставляют ему возможность для выбора вариантов поведения, ограничивают его самостоятельность, лишают права выражать своё мнение, даже если ребенок прав.</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детей при таком воспитании формируется лишь механизм внешнего контроля, развивается чувство вины или страха перед наказанием и, как правило, слишком слабый самоконтроль, если он вообще появляется. Дети авторитарных родителей с трудом устанавливают контакты со сверстниками из-за своей постоянной настороженности, и даже враждебности к окружающим. Они подозрительны, угрюмы, тревожны и вследствие этого — несчастн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сходительные родители — импульсивные, агрессивные дети. Как правило, снисходительные родители не склонны контролировать своих детей, позволяя им поступать, как заблагорассудится, не требуя от них ответственности и самоконтроля. Такие родители разрешают детям делать все, что им захочется, вплоть до того, что не обращают внимания на вспышки гнева и агрессивное поведение, в результате которых случаются неприятности. У детей же чаще всего нелады с дисциплиной, нередко их поведение становится просто неуправляемы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ом выделено четыре параметра изменения родительского поведения, ответственных за описанные паттерны детских чер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ьский контроль: при высоком уровне родители предпочитают оказывать большое влияние на детей, способны настаивать на выполнении своих требований, последовательны в них. Контролирующие действия направлены на модификацию проявлений зависимости у детей, агрессивности, развитие игрового поведения, а также на более совершенное усвоение родительских стандартов и нор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параметр — родительские требования, побуждающие к развитию у детей зрелости; родители стараются, чтобы дети развивали свои способности в интеллектуальной, эмоциональной сферах, межличностном общении, настаивают на необходимости и праве детей на самостоятельность.</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параметр — способы общения с детьми в ходе воспитательных воздействий: родители стремятся использовать убеждение с тем, чтобы добиться послушания, обосновывают свою точку зрения и одновременно готовы обсуждать ее с детьми, выслушивают их аргументацию. Родители с низким уровнем толерантности прибегают к крикам, жалобам и руган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ый параметр — эмоциональная поддержка: родители способны выражать сочувствие, любовь и теплое отношение, действия и эмоциональное отношение направлены на содействие физическому и духовному росту детей, они испытывают удовлетворение и гордость от успехов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черт компетентных детей соответствует наличию в родительском отношении всех четырех измерений — контроля, требовательности и социальной зрелости, общения и эмоциональной поддержки, т. е. оптимальным условием воспитания является сочетание высокой требовательности и контроля с демократичностью и принятие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следует отметить, что наиболее распространенным механизмом формирования характерологических черт ребенка, ответственных за самоконтроль и социальную компетентность, выступает интериоризация средств и навыков контроля, используемых родителя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 Гарбузов, отмечая решающую роль воспитательного воздействий в формировании характерологических особенностей ребенка, выделил три типа неправильного воспит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 типу А (неприятие, эмоциональное отторжение) — неприятие индивидуальных особенностей ребенка сочетающееся с жестким контролем, с императивным навязыванием ему единственного правильного типа поведения. Тип воспитания А может сочетаться с недостатком контроля, поли попустительств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 типу В (гиперсоциализирующее) выражается в тревожно-мнительной концепции родителей о состоянии здоровья ребенка, его социальном статусе среди товарищей особенно в школе, ожидании успехов в учебе и будущей профессиональной деятель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по типу С (эгоцентрическое) — культивирование внимания всех членов семьи на ребенке (кумир семьи), всегда в ущерб другим детям или членам семь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нию Э. Арутюнянц, существует 3 варианта семьи: традиционная (патриархальная), детоцентрическая и супружеская (демократическа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адиционной семье воспитывается уважение к авторитету старших; педагогическое воздействие осуществляется сверху вниз. Основным требованием является подчинение. Итогом социализации ребенка в такой семье является способность легко вписаться в «вертикально-организованную» общественную структуру. Дети из этих семей легко усваивают традиционные нормы, но испытывают трудности в формировании собственных семей. Они не инициативны, не гибки в общении, действуют исходя из представления о должно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тоцентрической семье главной задачей родителей считается обеспечения «счастья ребенка». Семья существует только для ребенка. Воздействие осуществляется, как правило, снизу вверх (от ребенка к родителям). Существует «симбиоз» ребенка и взрослого. В результате у ребенка формируется высокая самооценка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 и в частности учебной дезадаптации ребенка после поступления в школ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высоко оценивается супружеская (демократическая) семья. Цель в этой семье — взаимодоверие, принятие, автономность членов. Воспитательное воздействие — «горизонтальное», диалог равных: родителей и ребенка. В семейной жизни всегда учитываются взаимные интересы, причем, чем старше ребенок, тем больше его интересы учитываются. Итогом такого воспитания является усвоение ребенком демократических ценностей, гармонизация его представлений о правах и обязанностях, свободе и ответственности, развитие активности, самостоятельности, доброжелательности, адаптивности, уверенности в себе эмоциональной устойчивости. Вместе с тем у этих детей может отсутствовать навык подчинения социальным требованиям. Он плохо адаптируются в среде, построенной по «вертикальному принципу» (т. е. практически ко всем социальным институт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Арутюнянц проводит интересный анализ следствий воспитания в детоцентрической семье и причин массового распространения этого типа семьи в современном обществе. Она считает инфантилизм молодежи прямым следствием воспитания детоцентрической семь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воспитания у матерей и отцов нередко противоречивы, несогласованны. Все это приводит к тому, что у детей не возникает желания усваивать социально приемлемые формы поведения, не формируется самоконтроль и чувство ответственности. Они всеми силами избегают чего-то нового, неожиданного, неизвестного — из страха, что при столкновении с этим новым не смогут избрать правильную форму поведения. Поскольку у них не выработано чувство независимости и ответственности, дети импульсивны, а в сложных ситуациях пассивны. Они отличаются незрелостью суждений, постоянным недовольством, низким уровнем самоконтроля, заниженной самооценкой. Им нелегко справиться со своей импульсивностью и заносчивостью, поэтому друзей у них, как правило, мало или вообще не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Е. Личко и Э.Г. Эйдемиллер выделили следующие отклонения в стилях семейного воспит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попротекция. Характеризуется недостатком опеки и контроля. Ребенок остается без надзора. К подростку проявляют мало внимания, нет интереса к его делам, часты физическая заброшенность и неухоженность. При скрытой гипопротекции контроль и забота носят формальный характер, родители не включаются в жизнь ребенка. Невключенность ребенка в жизнь семьи приводит к асоциальному поведению из-за неудовлетворенности потребности в любви и привязанности.</w:t>
      </w:r>
    </w:p>
    <w:p>
      <w:pPr>
        <w:pStyle w:val="Normal"/>
        <w:spacing w:lineRule="auto" w:line="240" w:before="280" w:after="280"/>
        <w:rPr/>
      </w:pPr>
      <w:r>
        <w:rPr>
          <w:rFonts w:eastAsia="Times New Roman" w:cs="Times New Roman" w:ascii="Times New Roman" w:hAnsi="Times New Roman"/>
          <w:sz w:val="28"/>
          <w:szCs w:val="28"/>
          <w:lang w:eastAsia="ru-RU"/>
        </w:rPr>
        <w:t>Доминирующая гиперпротекция. Проявляется в повышенном, обостренном внимании и заботе, чрезмерной опеке и мелочном контроле поведения, слежке, запретах и ограничениях. Ребенка не приучают к самостоятельности и ответственности. Это приводит либо к реакции эмансипации, либо к безынициативности, неумению постоять за себ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ворствующая гиперпротекция. Так называют воспитание "кумира семьи". Родители стремятся освободить ребенка от малейших трудностей, потакают его желаниям, чрезмерно обожают и покровительствуют, восхищаются его минимальными успехами и требуют такого же восхищения от других. Результат такого воспитания проявляется в высоком уровне притязаний, стремлении к лидерству при недостаточных упорстве и опоре на свои си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е отвержение. Ребенком тяготятся. Его потребности игнорируются. Иногда с ним жестоко обращаются. Родители (или их «заместители» — мачеха, отчим и пр.) считают ребенка обузой и проявляют общее недовольство ребенком. Часто встречается скрытое эмоциональное отвержение: родители стремятся завуалировать реальное отношение к ребенку повышенной заботой и вниманием к нему. Этот стиль воспитания оказывает наиболее отрицательное воздействие на развитие ребен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стокие взаимоотношения. Могут проявляться открыто, когда на ребенке срывают зло, применяя насилие, или быть скрытыми, когда между родителями и ребенком стоит «стена» эмоциональной холодности и враждеб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ная моральная ответственность. От ребенка требуют честности, порядочности, чувства долга, не соответствующих его возрасту. Игнорируя интересы и возможности подростка, возлагают на него ответственность за благополучие близких. Ему насильно приписывают роль «главы семьи». Родители надеяться на особое будущее своего ребенка, а ребенок боится их разочаровать. Часто ему перепоручают уход за младшими детьми и престарелы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их исследованиях А.Я. Варга и В.В. Столин выделили следующие критерии родительских отношени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ие – отверж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одителю ребёнок нравится таким, какой он есть. Он уважает индивидуальность ребёнка, симпатизирует ем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ржение: родитель воспринимает своего ребёнка плохим, неприспособленным, неудачливым, по большей части испытывает к ребенку злость, досаду, раздражение, обиду. Он не доверяет ребенку, не уважает е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операция» – родитель заинтересован в делах и планах ребёнка, старается во всем помочь ему. Высоко оценивает его интеллектуальные и творческие способности, испытывает чувство гордости за не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мбиоз» – родитель постоянно ощущает тревогу за ребенка, он кажется ему маленьким и беззащитным. Родитель не предоставляет ребенку самостоятель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вторитарная гиперсоциализация» – родитель требует от ребенка безоговорочного послушания и дисциплины. Он старается во всем навязать ему свою волю, за проявление своеволия ребенка сурово наказывают. Родитель пристально следит за социальным поведением ребенка и требует социального успех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аленький неудачник» – в родительском отношении имеется стремление инфантилизировать ребёнка, приписать ему личную и социальную несостоятельность. Ребёнок представляется неприспособленным, неуспешным, открытым для дурных влияний. Взрослый старается оградить ребёнка от трудностей жизни и строго контролировать его действ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направлений в описании типологии семейного воспитания — изучение воспитательских родительских установок и позиций. В самом общем виде были сформулированы оптимальная и неоптимальная родительские позиции. Оптимальная родительская позиция отвечает требованиям адекватности, гибкости и прогностичности (А. И. Захаров, А.С.Спиваковска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ость родительской позиции может быть определена, как умение родителей видеть и понимать индивидуальность своего ребенка, замечать происходящие в его душевном мире измен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бкость родительской позиции рассматривается как способность перестройки воздействия на ребенка по ходу его взросления и в связи с различными изменениями условий жизни семьи. Гибкая родительская позиция должна быть не только изменчивой в соответствии с изменениями ребенка, она должна быть предвосхищающей, прогностичн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стичность родительской позиции означает, что не ребенок должен вести за собой родителей, а, наоборот, поведение родителей должно опережать появление новых психических и личностных качеств дет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исгармоничных семьях, там, где воспитание ребенка приобрело проблемный характер, довольно отчетливо выявляется изменение родительских позиций по одному или по всем трем выделенным показателям. Родительские позиции неадекватны, утрачивают качество гибкости, становятся неизменчивыми и непрогностичным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Петровский выделяет следующие типы семейных взаимоотношений и соответственно им тактические линии в воспитании: диктат, опека, мирное сосуществование на основе невмешательства, сотрудничеств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т характеризуется тем, что во главу угла ставятся требования, правила, которые родители "вводят" в жизнь ребенка с помощью приказа, насилия, угроз и других жестких мер</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ка на первый взгляд прямо противоположна диктату: освободить ребенка от трудностей, избавить от «лишних» требований. Но, по сути, диктат родителей и опека - явления одного порядка, различаются они формой, а не по существу. Результаты во многом совпадаю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рное существование на основе невмешательства - достаточно распространенная тактика в современных семьях, где молодые, зачастую образованные родители придерживаются принципа: дети должны расти самостоятельными, независимыми, раскованными, свободными. Отсюда - минимум требований, правил, норм повед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трудничество характеризуется балансом любви, уважения и требовательности к ребенку (впрочем, и к другим членам семь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нгерские психологи И.Раншбург и П.Поппер считают, что у ребенка выражена потребность в собственной компетентности, которая формируется по мере накопления жизненного опыта. Можно привести много доказательств тому, что ребенок достаточно рано хочет сам познавать мир, пробовать свои силы.</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задача родителей организовать жизнедеятельность детей не столько с помощью внешней регламентации, через предъявление требований, правил, а путем всемерной активизации у ребенка внутренних стимулов, потребностей, желания стать лучш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ть авторитетным родителем - значит притягивать ребенка силой и обаянием своей личности, руководить и помогать там, где это необходимо. Принять такое доминирование родителей означает для ребенка не столько подчинение, сколько доверие, обретение защиты. Ощущение жизненной уверенности, о которой говорилось выше, - одна из потребностей психики ребенка, поэтому ему необходимо найти опору, поддержку в лице взрослого, прежде всего родителе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мье важно поддерживать авторитет друг друга, помня при этом, что завоевать его трудно, а безвозвратно потерять легко, особенно в мелких повседневных стычках, перебранках, ссорах. Часто супруги, не задумываясь о последствиях, по поводу и без повода в присутствии детей высмеивают, оскорбляют и унижают достоинство друг друга. Особенно часто это делается по отношению к отц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ые ученые (И.В.Бестужев-Лада, Д.С.Лихачев, А.В.Мудрик) к числу важных субъективных условий, оказывающих заметное влияние на особенности воспитания, относят семейные традици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о «традиция» (от лат. tratitio - передача) означает исторически сложившиеся и передаваемые из поколения в поколение обычаи, порядки, правила поведения. Семья, как и другие социальные институты, существует, воспроизводя традиции, следуя определенным образцам деятельности, без которых немыслимо само ее развитие. Если проанализировать разные сферы жизнедеятельности семьи, то очевиден вывод: они строятся в соответствии с различными типами образцов, которые воспроизводятся каждым новым поколением семьи и регламентируют создание новой семьи, супружеские, родительские отношения, ведение домашнего хозяйства, проведение досуга и т.д. А поскольку и сама семья, и ее ценности представляют собой порождение культуры, то практически любой образец материальной и духовной деятельности может служить основой для возникновения традиций в семь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традиций, напротив, всегда лежит ценность семьи, которая определяет смысл традиционного повед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аи формируют, главным образом, простые привычки - стереотипно повторяющиеся действия, которым присуща известная доля автоматизма (например, обычай колыбельной песни, обычай желать доброго утра, приятного аппетита, замечательный обычай сельских жителей - приветствовать любого человека, в том числе и незнакомог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возможности традиций значительно выше, поскольку они формируют сложные привычки, способствуют становлению определенной направленности поведения ребенка, в рамках которой он волен выбирать способы совершения конкретного поступка. Сложные привычки дают возможность импровизировать поведение. Представляя собой массовые сложные привычки, традиции ориентируют поведение ребенка не только в утвердившихся отношениях, но и в тех новых вариантах, которые возникают неожиданно, отличаются от тех ситуаций, которые были в его опыт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традиции и обычаи - два канала социализации ребенка, причем традиции функционируют на основе обычаев. Семейные традиции многофункциональны, специфичны, эмоционально насыщены, поэтому на их фоне социальное развитие ребенка идет более успешн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содержания семейных традиций способствует полноценной организации жизнедеятельности семьи как социального института, обеспечивает рост взаимопонимания между ее членами, особенно между родителями и детьми, помогает совершенствовать процесс воспита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й потенциал семьи. 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Принимаются во внима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и образования родителей и многое другое. Однако их следует рассматривать только в совокупност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 эти факторы, характеризующие жизнедеятельность семьи по разным параметрам, можно подразделить на социально-культурный, социально-экономический, технико-гигиенический и демографический (А.В.Мудрик).</w:t>
      </w:r>
    </w:p>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t>Пожалуйста, подождите</w:t>
      </w:r>
    </w:p>
    <w:p>
      <w:pPr>
        <w:pStyle w:val="Normal"/>
        <w:spacing w:before="0" w:after="20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1">
    <w:name w:val="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36:00Z</dcterms:created>
  <dc:creator>111</dc:creator>
  <dc:description/>
  <dc:language>en-US</dc:language>
  <cp:lastModifiedBy>111</cp:lastModifiedBy>
  <dcterms:modified xsi:type="dcterms:W3CDTF">2013-01-13T13:39:00Z</dcterms:modified>
  <cp:revision>1</cp:revision>
  <dc:subject/>
  <dc:title/>
</cp:coreProperties>
</file>