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7 пос. Советское Ру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пато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ворческ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72"/>
          <w:szCs w:val="72"/>
        </w:rPr>
        <w:t>по теме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«Воспитание нравственности и духовности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в гражданах Российской Федерации»</w:t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ютина Наталья Анато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Если ты думаешь на год вперёд  - посади семя.</w:t>
      </w:r>
    </w:p>
    <w:p>
      <w:pPr>
        <w:pStyle w:val="Normal"/>
        <w:ind w:left="2124" w:hanging="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сли ты думаешь на десятилетие вперёд – посади дерево.</w:t>
      </w:r>
    </w:p>
    <w:p>
      <w:pPr>
        <w:pStyle w:val="Normal"/>
        <w:ind w:left="2124" w:hanging="0"/>
        <w:jc w:val="right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Если ты думаешь на век вперёд – воспитай человека»</w:t>
      </w:r>
    </w:p>
    <w:p>
      <w:pPr>
        <w:pStyle w:val="Normal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  <w:t>(народная мудр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правданно долго в обществе решался вопрос о том, что призваны делать педагоги: обучать воспитывая или воспитывать обучая. Брали за основу первое, поставив во главу угла обучение и забыв о том, что, по словам Я.А.Каменского, пренебрежение воспитанием есть гибель людей, семей, государств и всего ми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воспитании человека важно добиваться, чтобы нравственные и моральные истины были не просто понятны, но и стали бы целью жизни каждого человека, предметом собственных  стремлений и личного счастья`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попросить разных людей охарактеризовать современный мир, то мы услышим: страшный, жестокий, разобщенный. И действительно в нашем мире страшно жить: страшно потерять сознание на улице, страшно идти вечером домой, страшно открывать дверь незнакомцу, страшно лететь на самолете. Но еще страшнее от мысли, что и наши дети, и наши внуки всю свою жизнь будут испытывать чувства недоверия и нетерпимости по отношению к окружающи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в последнее время все чаще и чаще возникают разговоры о нравственном воспитании, в котором самой главной ценностью является неповторимая и неприкосновенная человеческая лич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й из задач в формировании личности младшего школьника является обогащение его нравственными представлениями и понятиями. Степень овладения ими у детей различна, что связано с общим развитием ребенка, его жизненным опы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этим возникла необходимость систематизировать накопленный опыт работы по данной теме и создать воспитате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явление национального проекта «Образование» доказывает тот факт, что общество пришло к осознанию приоритетности в образовании именно воспитания, которое призвано стать «органической составляющей педагогической деятельности, интегрированной в единый процесс обучения и развит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должны воспитать поколение людей, способных стать достойными гражданами России, любящих свою семью, свой дом, свое дело, свое Отечество, готовых к нравственному поведению и выполнению гражданских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онцепции модернизации российского образования прописаны важнейшие задачи воспитания, заключающиеся в формировании у школьников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 и активной адаптации на рынк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питание нового поколения представляет собой проблему, которая становится национальным делом. Для решения этой проблемы, решения задач воспитания призван классный руководитель. На него возлагается важнейшая задача координации и направления усилий всех педагогов образовательного учреждения по формированию воспитательной системы, благодаря которой состоится самоактуализация личности растуще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ною была разработана воспитательная программа  «Преображение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ложение 1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 программы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формирование нравственных ценностей и качеств у школьников через систему воспитатель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достижения указанной цели решаются </w:t>
      </w:r>
      <w:r>
        <w:rPr>
          <w:b/>
          <w:sz w:val="28"/>
          <w:szCs w:val="28"/>
          <w:u w:val="single"/>
        </w:rPr>
        <w:t>следующие 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ние  потребности и мотивации нравственного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ние представления о здоровом образе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атриотических чувств: любви к Родине, гордости за свою малую родину и свой кр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богащения эмоционального мира дет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нозируемые результаты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и привычек нравственного п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огащение эмоционального мира детей и формирование у них нравственных чувств;</w:t>
      </w:r>
    </w:p>
    <w:p>
      <w:pPr>
        <w:pStyle w:val="Normal"/>
        <w:jc w:val="both"/>
        <w:rPr/>
      </w:pPr>
      <w:r>
        <w:rPr>
          <w:sz w:val="28"/>
          <w:szCs w:val="28"/>
        </w:rPr>
        <w:t>- накопление и обогащение опыта нравственного поведения у детей путем организации их пр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детей ответственности за свое здоров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оружение учащихся знаниями морали, формирование моральных норм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коммутативных умений и навыков, способности адекватно выбирать формы и способы общения в различ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истема отслеживания результатов включает в себя разнообразные приемы и метод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ое наблю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методов специальной диагнос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кроиссле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ную работу веду по направлениям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>(Приложение 2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уховно-нравственно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ско-патриотическо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но-познаватель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-полез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-эстетическ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ивно-оздоровитель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туальность моей воспитательной системы обусловлена тем, что на сегодняшний день наблюдается необходимость активизировать введение нравственного воспитания в учебный процесс: уроки, внеклассные мероприятия, кружковые занятия, факультативы. Детство это яркий расцвет жизни, период, в который воспитывает каждое явление, каждый человек. Память детства самая долгая память: то, что узнал, запомнил в детстве, остается на всю жизнь. Развитию любознательности способствует интересная содержательная и многогранная жизнь школы и семьи, которая стимулирует духовный рост ребенка. </w:t>
      </w:r>
    </w:p>
    <w:p>
      <w:pPr>
        <w:pStyle w:val="Normal"/>
        <w:shd w:fill="FFFFFF" w:val="clear"/>
        <w:spacing w:before="5" w:after="0"/>
        <w:ind w:right="10" w:firstLine="708"/>
        <w:jc w:val="both"/>
        <w:rPr/>
      </w:pPr>
      <w:r>
        <w:rPr>
          <w:sz w:val="28"/>
          <w:szCs w:val="28"/>
        </w:rPr>
        <w:t>Восприятие ребёнком мира, людей и самого себя формируется в первую очередь в семье, в рамках которой детей, родителей, бабушек и дедушек объединяет целая система отношений: между старшими и младшими детьми, между детьми и родителями  т.д.; совместное ведение хозяйства, проведение досуга, различные увлечения. В семье он приобретает знания, умения и навыки в различных областях, прежде всего в области общения, человеческих отношений. Здесь у него складываются нравственные чувства, здесь он приобретает то или иное представление о добре и зле, о чести, порядочности, долге 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ученик - сложный организм, который, мы педагоги, должн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ать, направлять, обогащать. Душа изучается опытом и наблюдением, самосознанием своих внутренних душевных состояний и процес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ую сущность работы в формировании духовного облика личности учащихся я вижу в обеспечении единства обучения, воспитания и развития как деятельностного процесса, направленного на достижен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над проблемами нравственной воспитанности младших школьников, я учитываю их возрастные и психологические особеннос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Склонность к игре. В условиях игровых отношений ребенок добровольно упражняется, осваивает нормативное поведение. В играх, более чем где- либо, требуется от ребенка умение соблюдать правила. Нарушение их дети с особой остротой подмечают и бескомпромиссно выражают свое осуждение нарушителю. Если ребенок не подчинится мнению большинства, то ему придется выслушать много неприятных слов, а может, и выйти из игры. Так ребенок учится считаться с другими, получает уроки справедливости, честности, правдивости. Игра требует от ее участников умения действовать по правилам. Каков ребенок в игре, таков во многом он будет в работе, когда вырастет - говорил А.С.Макаренк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Невозможность долго заниматься монотонной деятельностью. Как утверждают психологи, дети 6-7-летнего возраста не могут удерживать свое внимание на одном каком-либо предмете более 7-10 минут. Дальше дети начинают отвлекаться, переключать свое внимание на другие предметы, поэтому необходима частая смена видов деятельности во время занят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Недостаточная четкость нравственных представлений в связи с небольшим опытом. Учитывая возраст детей, нормы нравственного поведения разбиваю на 3 уровн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ебенок до 5 лет усваивает примитивный уровень правил поведения, основанный на запрете или отрицании чего-либо. Например: «Не разговаривай громко», «Не перебивай беседующих», «Не трогай чужую вещь», «Не бросай мусор» и т.д.  Если малыша приучили к выполнению данных элементарных норм, то окружающие считают этого малыша воспитанным ребенк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10-11-ти годам необходимо, чтобы подросток умел учитывать состояние окружающих людей, и его присутствие не только не мешало им, но и было бы приятн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ссмысленно говорить о втором уровне нравственного воспитания, если не освоен первый. Но именно такое противоречие наблюдается среди подростков: они хотят понравиться окружающим людям, но не обучены элементарному повед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3 уровне осваивается принцип: «Помогай окружающим людям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Может существовать противоречие между знанием, как нужно, и практическим применением (это касается этикета, правил хорошего тона, обще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всегда знание моральных норм и правил поведения соответствует реальным действиям ребенка. Особенно часто это случается в ситуациях, где происходит несовпадение этических норм и личных желаний ребен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Неравномерность применения вежливого общения со взрослыми и сверстниками (в быту и дома, в школе и на улиц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еодолеваю эти особенности, основываясь на опыте великих педагогов.  В. А. Сухомлинский говорил: «В практической работе по нравственному воспитанию наш педагогический коллектив видит, прежде всего, формирование общечеловеческих норм нравственности». В младшем возрасте, когда душа очень податлива к эмоциональным воздействиям, я раскрываю перед детьми общечеловеческие нормы нравственности, учу их азбуке мора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Ты живешь среди людей. Не забывай, что каждый твой поступок, каждое твое желание отражается на окружающих тебя людях. Знай, что существует граница между тем, что тебе хочется, и тем, что можно. Проверяй свои поступки вопросом к самому к себе: не делаешь ли ты зла, неудобства людям? Делай все так, чтобы людям, окружающим тебя, было хорош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Ты пользуешься благами, созданными другими людьми. Люди делают тебе счастье детства. Плати им за это добр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се блага и радости жизни создаются трудом. Без труда нельзя честно ж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Будь добрым и чутким к людям. Помогай слабым и беззащитным. Помогай товарищу в беде. Не причиняй людям зла. Уважай и почитай мать и отца они дали тебе жизнь, они воспитывают тебя, они хотят, чтобы ты стал честным гражданином, человеком с добрым сердцем и чистой душ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Будь неравнодушен к злу. Борись против зла, обмана, несправедливости. Будь непримиримым к тому, кто стремится жить за счет других людей, причиняет зло другим людям, обкрадывает общест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ва азбука нравственной культуры, овладевая которой, дети постигают сущность добра и зла, чести и бесчестия, справедливости и несправедлив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ой из форм воспитательной работы является </w:t>
      </w:r>
      <w:r>
        <w:rPr>
          <w:b/>
          <w:sz w:val="28"/>
          <w:szCs w:val="28"/>
        </w:rPr>
        <w:t>классный час.</w:t>
      </w:r>
      <w:r>
        <w:rPr>
          <w:sz w:val="28"/>
          <w:szCs w:val="28"/>
        </w:rPr>
        <w:t xml:space="preserve"> Н.Е.Щуркова утверждает, что классный час можно назвать специально организованной ценностно-ориентационной деятельностью, способствующей формированию у школьников системы отношений к окружающему мир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.Н.Сибирцева выделяет такие основные </w:t>
      </w:r>
      <w:r>
        <w:rPr>
          <w:b/>
          <w:sz w:val="28"/>
          <w:szCs w:val="28"/>
        </w:rPr>
        <w:t>компоненты классного час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целевой.</w:t>
      </w:r>
      <w:r>
        <w:rPr>
          <w:sz w:val="28"/>
          <w:szCs w:val="28"/>
        </w:rPr>
        <w:t xml:space="preserve"> Целевые установки связаны, прежде всего, с развитием индивидуальности, субъектности и креативности ребенка, с проектированием и составлением уникального образа его жизне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держательный.</w:t>
      </w:r>
      <w:r>
        <w:rPr>
          <w:sz w:val="28"/>
          <w:szCs w:val="28"/>
        </w:rPr>
        <w:t xml:space="preserve"> Содержание классного часа является личностно значимым. Оно включает материал, необходимый для становления самостоятельности, самореализации и самоутверждения личности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рганизационно-деятельностный</w:t>
      </w:r>
      <w:r>
        <w:rPr>
          <w:sz w:val="28"/>
          <w:szCs w:val="28"/>
        </w:rPr>
        <w:t>. Обучающиеся являются полноправными организаторами классного часа. Актуальное участие и заинтересованность каждого ребенка, актуализация его жизненного опыта, проявление и развитие его индивидуа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ценочно-аналитический</w:t>
      </w:r>
      <w:r>
        <w:rPr>
          <w:sz w:val="28"/>
          <w:szCs w:val="28"/>
        </w:rPr>
        <w:t>. В качестве критериев оценки результативности классного часа выступают: проявление и обогащение жизненного опыта ребенка, индивидуально-личностное значение усваиваемой информации, влияющей на развитие индивидуальности и творческих способносте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Воспитательные результаты и эффекты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Cs/>
          <w:sz w:val="28"/>
          <w:szCs w:val="28"/>
        </w:rPr>
        <w:t xml:space="preserve">Воспитательный результат </w:t>
      </w:r>
      <w:r>
        <w:rPr>
          <w:bCs/>
          <w:iCs/>
          <w:sz w:val="28"/>
          <w:szCs w:val="28"/>
        </w:rPr>
        <w:t xml:space="preserve">–  непосредственное духовно-нравственное приобретение ребенка благодаря его участию в том или ином виде внеурочной деятельности.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Воспитательный эффект </w:t>
      </w:r>
      <w:r>
        <w:rPr>
          <w:bCs/>
          <w:iCs/>
          <w:sz w:val="28"/>
          <w:szCs w:val="28"/>
        </w:rPr>
        <w:t>–  влияние того или иного духовно-нравственного приобретения  на процесс развития личности ребенка (</w:t>
      </w:r>
      <w:r>
        <w:rPr>
          <w:b/>
          <w:bCs/>
          <w:i/>
          <w:iCs/>
          <w:sz w:val="28"/>
          <w:szCs w:val="28"/>
        </w:rPr>
        <w:t>последствие результата</w:t>
      </w:r>
      <w:r>
        <w:rPr>
          <w:bCs/>
          <w:iCs/>
          <w:sz w:val="28"/>
          <w:szCs w:val="28"/>
        </w:rPr>
        <w:t xml:space="preserve">). 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Уровни воспитательных результатов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Первый уровен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– приобретение школьником социального знания (знания об общественных нормах, об устройстве общества, о социально одобряемых и неодобряемых формах поведения в обществе и т.д.)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/>
          <w:iCs/>
          <w:sz w:val="28"/>
          <w:szCs w:val="28"/>
        </w:rPr>
        <w:t>Достигается во взаимодействии с педагогом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Второй уровен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– получение школьником опыта переживания и  позитивного отношения к базовым ценностям общества. 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стигается в дружественной детской среде (коллективе)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Третий уровен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– получение школьником опыта самостоятельного общественного действ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стигается во взаимодействии с социальными субъектами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1.Диагностичесий этап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107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784"/>
        <w:gridCol w:w="196"/>
        <w:gridCol w:w="2216"/>
        <w:gridCol w:w="2340"/>
        <w:gridCol w:w="216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едмет диагности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класс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класс</w:t>
            </w:r>
          </w:p>
        </w:tc>
      </w:tr>
      <w:tr>
        <w:trPr>
          <w:trHeight w:val="91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амооценка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Лесенка»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А.И.Липкиной «Три оцен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С.Л. Рубинштейна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«Мой круг общения», «Кто виноват?», «Радости и огорчения в моей жизни»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рафический приём Т.Ю Андрущенко</w:t>
            </w:r>
          </w:p>
        </w:tc>
      </w:tr>
      <w:tr>
        <w:trPr>
          <w:trHeight w:val="142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Изучение мотивационной сферы учащихся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Градусник», «Краски»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Фотография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Методика «Настро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Методика «Ранжирова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кетирование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Методика «Номинация»</w:t>
            </w:r>
          </w:p>
        </w:tc>
      </w:tr>
      <w:tr>
        <w:trPr>
          <w:trHeight w:val="142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Изучение детского коллекти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Методика «Солнце, тучка, дождик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Методика «Социометр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Методика «Круги на вод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ективная методика</w:t>
            </w:r>
          </w:p>
        </w:tc>
      </w:tr>
      <w:tr>
        <w:trPr>
          <w:trHeight w:val="131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Исследование личности учащегос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Сказк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10 моих «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Что у меня на сердц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кетирование</w:t>
            </w:r>
          </w:p>
        </w:tc>
      </w:tr>
      <w:tr>
        <w:trPr>
          <w:trHeight w:val="157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спита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ность учащихся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ка «Качества личности, которые надо выработать в себе, чтобы хорошо учиться и вести себ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ст «Воспитанный ли я? «Как  вам относятся окру-жающие?»</w:t>
            </w:r>
          </w:p>
        </w:tc>
      </w:tr>
      <w:tr>
        <w:trPr>
          <w:trHeight w:val="53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Изучение удовлетворён-ности учащихся школьной жизнью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Методика  «Изучение удовлетворённости учащихся школьной жизнью» А.А.Андреева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кета «Моё мнение о классе»</w:t>
            </w:r>
          </w:p>
        </w:tc>
      </w:tr>
      <w:tr>
        <w:trPr>
          <w:trHeight w:val="106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равственные приоритеты учащихся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иагностика нравственных приоритетов учащихся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неоконченных предложений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нжирование понятий по степени личной значимости</w:t>
            </w:r>
          </w:p>
        </w:tc>
      </w:tr>
      <w:tr>
        <w:trPr>
          <w:trHeight w:val="106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Уровень развития нравственных качеств учащихся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иагностика состояния духовно-нравственных качеств личности учащихся. (Метод: наблюдение)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ст «Как к вам относятся окружающие?»</w:t>
            </w:r>
          </w:p>
        </w:tc>
      </w:tr>
      <w:tr>
        <w:trPr>
          <w:trHeight w:val="106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Удовлетворён-ность родителей школьной жизнью 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мплексная методика для изучения удовлетворённости родителей жизнедеятельностью образовательного учреждения. (А.А.Андреев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u w:val="single"/>
        </w:rPr>
        <w:t>2. Содержательно–деятельностный этап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106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450"/>
        <w:gridCol w:w="2158"/>
        <w:gridCol w:w="2047"/>
        <w:gridCol w:w="6"/>
        <w:gridCol w:w="2007"/>
      </w:tblGrid>
      <w:tr>
        <w:trPr>
          <w:trHeight w:val="17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клас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класс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класс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(1 уровен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иобретение школьником  социальных знаний, первичного понимания социальной реальности в современной жизни. (Механизм: учитель – ученик)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          </w:t>
            </w:r>
            <w:r>
              <w:rPr>
                <w:bCs/>
                <w:iCs/>
                <w:sz w:val="28"/>
                <w:szCs w:val="28"/>
              </w:rPr>
              <w:t xml:space="preserve">Занятия в кружках и спортивных секциях 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лассные собрания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ава и обязанности школьн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кольный дневник. Как с ним работать?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машние задания и как мы к ним относимся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Наши читательские умения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Что такое поручение?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жим дня школьни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радиции класс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Как мы дежурим в классе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Как надо вести себя в библиотеке?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ш класс на перемене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Анализ участия класса во внеклассном мероприятии. Умеем ли мы ответственно относится к порученному делу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ш класс в жизни школы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ак вести себя в столовой?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Как мы выполняем свои поручения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ы переходим в 5 класс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лассные часы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Это – Я! (самопредставление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От улыбки солнечной одно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адность. Что это такое?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руг в моей жизни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Что такое «хорошо и что такое «плохо»?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О лени и лентяях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авда и ложь – какие они?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Душевность и бездушность 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рана, в которой я жив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 обидах и причинах оби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то значит в жизни похвал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Читательская конференция «Будь человеком»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О невежах и вежливо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гоисты. Кто они такие?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Что такое характер?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ои мечты и мои желания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оя семь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Мой папа – защитник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дин день из жизни моей семь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Я имею право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Чем люди отличаются друг от д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гда говорят «извините»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Что такое справедливость?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Ты и твои друзья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(2 уровен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Формирование ценностного отношения к социальной реальности, получение обучающимися опыта переживания и позитивного отношения к базовым ценностям общества. (Механизм: ученик – ученик)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радиционные классные мероприятия</w:t>
            </w:r>
          </w:p>
        </w:tc>
      </w:tr>
      <w:tr>
        <w:trPr>
          <w:trHeight w:val="36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сентября – День знаний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Лучше друга нет на свете, чем бабушка моя  (1 октября - День пожилых людей)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аздник, посвящённый Дню матери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нь защитников Отечества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нь здоровья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щание с Азбуко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мощь в проведении праздника в 1кл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аздник, посвящённый 8 Марта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тих дней не смолкнет слава (к Дню Победы!)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аздник «До свидания, первый класс!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мощь в проведении праздника в 1кл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Выпускной вечер «До свидания, начальная школа!»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частие класса в общешкольных мероприятиях.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ыставка «Дары осени».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онцерт к  Дню учителя. 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сенний праздник.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кция «Каждой пичужке по кормушке».  Мастерим и вывешиваем кормушки»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нкурсы рисунков, стихов, сочинений.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частие в спортивных соревнованиях.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овогодний карнавал. Мастерская Деда Мороза. 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Часы творчества (поделка небольших сувениров, открыток для вручения своим мамам, бабушкам, сёстрам, папам, ветеранам и т.д.)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ыставка детского творчества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сячник военно-патриотической работы.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олевые игры, практикумы, викторины …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воя-игр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«По стране вежливых слов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Конкурс «Знаток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ольклора»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(В жюри приглашены родители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Игровой практикум по культуре речи «Как по-русски говорят? Вот задачка для ребят!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Игровой практикум «Будь воспитанным везде – не один ты на земле»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Час общения «Добрые слова о моей игрушке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ловая игра «Дарите комплименты»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Игровая викторина по басням «В  каждой басне есть намёк, добрым молодцам урок!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оисковая работа «Моя родословная»</w:t>
            </w:r>
          </w:p>
        </w:tc>
      </w:tr>
      <w:tr>
        <w:trPr>
          <w:trHeight w:val="1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Игра-путешествие «Путешествие в страну Мультфильмию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Беседа «Что такое любовь к близким?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Викторина по правилам дорожного движения для малышей и постарше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Развивающая ролевая игра «Планета истинных друзей»</w:t>
            </w:r>
          </w:p>
        </w:tc>
      </w:tr>
      <w:tr>
        <w:trPr>
          <w:trHeight w:val="79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(3 уровен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Получение опыта самостоятельного общественного действия (Механизм: ученик – социум)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Ежедневные добрые дела «Улыбка» (общение  в семье, школе,  магазине,  библиотеке, Доме культуры, спорткомплексе, на улице)</w:t>
            </w:r>
          </w:p>
        </w:tc>
      </w:tr>
      <w:tr>
        <w:trPr>
          <w:trHeight w:val="239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овместные проекты родителей  детей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«Моя азбука»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осадка деревьев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 родителями около своего дома или на своей улиц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ведение классных мероприятий родителями. Игра «Что? Где? Когда?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Участие родителей в классных часа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Заочное путешествие «Я там был»</w:t>
            </w:r>
          </w:p>
        </w:tc>
      </w:tr>
      <w:tr>
        <w:trPr>
          <w:trHeight w:val="122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овместное участие детей и родителей в общешкольных конкурсах:  «Папа, мама, я – спортивная семья»,  «Папа, мама, я – читающая семья».</w:t>
            </w:r>
          </w:p>
        </w:tc>
      </w:tr>
      <w:tr>
        <w:trPr>
          <w:trHeight w:val="79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Участие в конкурсах и концертах, проводимых Домом культуры, библиотекой.</w:t>
            </w:r>
          </w:p>
        </w:tc>
      </w:tr>
      <w:tr>
        <w:trPr>
          <w:trHeight w:val="81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Участие в акциях «Школьный двор», «Посади дерево», «Чистое село».</w:t>
            </w:r>
          </w:p>
        </w:tc>
      </w:tr>
      <w:tr>
        <w:trPr>
          <w:trHeight w:val="4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мощь ветерану (выполнение посильной работы)</w:t>
            </w:r>
          </w:p>
        </w:tc>
      </w:tr>
      <w:tr>
        <w:trPr>
          <w:trHeight w:val="81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Участие в митингах, посвящённых Дню Победы (9 мая) и Дню памяти (22 ию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Работа с родителями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1046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463"/>
        <w:gridCol w:w="2363"/>
        <w:gridCol w:w="2021"/>
        <w:gridCol w:w="2491"/>
      </w:tblGrid>
      <w:tr>
        <w:trPr>
          <w:trHeight w:val="31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клас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клас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класс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класс</w:t>
            </w:r>
          </w:p>
        </w:tc>
      </w:tr>
      <w:tr>
        <w:trPr>
          <w:trHeight w:val="1896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Тематические родительские собр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сихологическая  физическая готовность детей к школ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Как относиться к школьной отметк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спитание и родительское врем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Физиологическое взросление и его влияние на формирование личностных качеств ребёнка </w:t>
            </w:r>
          </w:p>
        </w:tc>
      </w:tr>
      <w:tr>
        <w:trPr>
          <w:trHeight w:val="14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Трудности школьной адаптац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равственность. Значение семьи в её развит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Что такое мотивация?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Искусство наказывать и прощать</w:t>
            </w:r>
          </w:p>
        </w:tc>
      </w:tr>
      <w:tr>
        <w:trPr>
          <w:trHeight w:val="14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Эмоции положительные и отрицательны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Роль общения в семье и со сверстникам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Компьютер в жизни младшего школьни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Роль семьи в формировании у ребёнка интереса к учению</w:t>
            </w:r>
          </w:p>
        </w:tc>
      </w:tr>
      <w:tr>
        <w:trPr>
          <w:trHeight w:val="14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ображение и его роль в жизни ребён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екреты вежливых людей (Совместное заседание КВН детей и взрослых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блемы агрессивности в младшем школьном возраст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Вредные привычки – профилактика в раннем возрасте</w:t>
            </w:r>
          </w:p>
        </w:tc>
      </w:tr>
      <w:tr>
        <w:trPr>
          <w:trHeight w:val="622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овместные мероприятия</w:t>
            </w:r>
          </w:p>
        </w:tc>
        <w:tc>
          <w:tcPr>
            <w:tcW w:w="9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омощь классному руководителю в организации и проведении мероприятий, в  подготовке кабинета к учебному году</w:t>
            </w:r>
          </w:p>
        </w:tc>
      </w:tr>
      <w:tr>
        <w:trPr>
          <w:trHeight w:val="14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вый урок «Здравствуй, школа!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дготовка и проведение игры «Что? Где? Когда?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лассный ча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Заочное путешествие «Я там был»</w:t>
            </w:r>
          </w:p>
        </w:tc>
      </w:tr>
      <w:tr>
        <w:trPr>
          <w:trHeight w:val="14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омощь детям в выполнении работ к выставкам и конкурсам, к  ярмарке</w:t>
            </w:r>
          </w:p>
        </w:tc>
      </w:tr>
      <w:tr>
        <w:trPr>
          <w:trHeight w:val="14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овместные проекты родителей  детей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Моя азбука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оисковая работа «Моя родословная»</w:t>
            </w:r>
          </w:p>
        </w:tc>
      </w:tr>
      <w:tr>
        <w:trPr>
          <w:trHeight w:val="14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мощь в изготовлении новогодних костюмов</w:t>
            </w:r>
          </w:p>
        </w:tc>
      </w:tr>
      <w:tr>
        <w:trPr>
          <w:trHeight w:val="14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аздник «До свидания, первый класс!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Выпускной вечер «До свидания, начальная школа!»</w:t>
            </w:r>
          </w:p>
        </w:tc>
      </w:tr>
      <w:tr>
        <w:trPr>
          <w:trHeight w:val="311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Индивидуальная работа </w:t>
            </w:r>
          </w:p>
        </w:tc>
        <w:tc>
          <w:tcPr>
            <w:tcW w:w="9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ещение уроков родителями.</w:t>
            </w:r>
          </w:p>
        </w:tc>
      </w:tr>
      <w:tr>
        <w:trPr>
          <w:trHeight w:val="14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Беседа «Индивидуальные особенности ребёнка».</w:t>
            </w:r>
          </w:p>
        </w:tc>
      </w:tr>
      <w:tr>
        <w:trPr>
          <w:trHeight w:val="14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щение по телефону на неотложные темы.</w:t>
            </w:r>
          </w:p>
        </w:tc>
      </w:tr>
      <w:tr>
        <w:trPr>
          <w:trHeight w:val="14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дивидуальные беседы.</w:t>
            </w:r>
          </w:p>
        </w:tc>
      </w:tr>
      <w:tr>
        <w:trPr>
          <w:trHeight w:val="14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ыходы в проблемные и неблагополучные семьи.</w:t>
            </w:r>
          </w:p>
        </w:tc>
      </w:tr>
      <w:tr>
        <w:trPr>
          <w:trHeight w:val="14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нсультации на психологические темы «Как помочь ребёнку».</w:t>
            </w:r>
          </w:p>
        </w:tc>
      </w:tr>
      <w:tr>
        <w:trPr>
          <w:trHeight w:val="14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Рекомендации  по семейному воспитанию: «памятки», «советы», специальная литература по интересующему вопросу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3. Рефлексивный этап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менение социальной  духовно-нравственной позиции младших школьников; определение системы дальнейшей деятельности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Формирование личности ребёнка, воспитание у него определённо направленной  нравственной позиции – сложный педагогический процесс. Многолетний опыт воспитания младших школьников показывает, что этот процесс требует определённой системы. Это привело к созданию Программы воспитательной деятельности, главной целью которой является воспитание личности, умеющей воспринимать и понимать основные нравственные ценности, понимающей смысл своей жизни, осознающей ценность семьи. А  решение этой проблемы возможно только совместно с родителями. Стараюсь  наиболее полно использовать этот ресурс с первых дней знакомства с родителями своих будущих первоклассников, отношения строю на основе сотрудничества и сотворчества. Работу классного руководителя строю с опорой на правило: «только школа, встречающая родителей с улыбкой, может сделать её посещение привлекательным и желанным».  Заинтересованное посещение школы родителями стимулирует учащихся и в учёбе, и в творческой деятельности, наполняет их чувством гордости. Родители учащихся – мои первые помощники. Многие  мероприятия в классе не проходят без их помощи. Родительские собрания стараюсь проводить интересно, готовлю по их запросам беседы, обязательно даю родителям информацию о детях, об их достижениях, развитии личностных качеств, знакомлю с результатами различных диагностик, тестов, анкет. Обо всех проблемах ребёнка беседую только индивидуально.  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Я всегда верю в доброе начало, заложенное в каждом ребёнке, принимаю детей такими, какие они есть. Отношусь к ним с уважением, чувствую даже провинившегося ребёнка, стараюсь обеспечить каждому комфортность и социальную защищённост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к мне кажется я достигла цели, пусть не в той мере в какой хотелось бы, но добилась, а результаты налицо: дети  добрые, воспитанные, умеют заботиться о младших, уважают старших, способные, талантливы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ключении мне хотелось бы привести стихотворение Сэлли Фельдман, которая напоминает нам, что какую бы роль мы не играли в жизни ребенка, всем нам необходимо помнить то, что воспринял человек в детстве, определяет всю его дальнейшую жизнь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привыкшие к крити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тся осуж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, враждою воспитан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ют, как напа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, в насмешках выросш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итывают роб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 и часто стыдим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иною своей неразлуч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, кто воспитан терпимост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игают науку терп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ные ободряющим сло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ют верить в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, взращенные похвал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ют видеть хорош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спитанные справедлив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т детей дове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, воспитанные одобр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ут с собою в л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аренные дружбой, душевным теп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т в мире любо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709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49:00Z</dcterms:created>
  <dc:creator>Мама</dc:creator>
  <dc:description/>
  <cp:keywords/>
  <dc:language>en-US</dc:language>
  <cp:lastModifiedBy>Admin</cp:lastModifiedBy>
  <cp:lastPrinted>2013-01-13T19:06:00Z</cp:lastPrinted>
  <dcterms:modified xsi:type="dcterms:W3CDTF">2013-01-13T16:07:00Z</dcterms:modified>
  <cp:revision>5</cp:revision>
  <dc:subject/>
  <dc:title>Материалы на конкурс «Самый классный «классный»</dc:title>
</cp:coreProperties>
</file>