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 углубленным изучением отдельных предм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проек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унно-щипковый инструмент  арф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итель музыки Федашова С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работу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ца 6 «В» класса Шайхулова  Адел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 2012</w:t>
      </w:r>
    </w:p>
    <w:p>
      <w:pPr>
        <w:pStyle w:val="Normal"/>
        <w:spacing w:lineRule="auto" w:line="360"/>
        <w:ind w:left="3828" w:hanging="0"/>
        <w:rPr/>
      </w:pPr>
      <w:r>
        <w:rPr/>
        <w:t>СОДЕРЖАНИЕ</w:t>
      </w:r>
    </w:p>
    <w:tbl>
      <w:tblPr>
        <w:tblW w:w="8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534"/>
      </w:tblGrid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……………………………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арфы…………………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История возникновения арфы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Египетская арфа………………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ельтская арфа…………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Ирландская арфа………………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арфы……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Педальный механизм…………………………..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Эоловая арфа……………………………………………………….   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5" w:hRule="atLeast"/>
        </w:trPr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Лазерная арфа…………………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исок использованной литературы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38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творческого проекта  является изучение истории возникновения и совершенствования арфы от Египта до сов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е задачи, поставленные при изучении данной те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,  что есть общего между современной арфой и инструментом тех дней, и какую роль он выполнял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знакомиться с  разновидностями этого редкого и необычного инструмен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кунуться в мир легенд и музыки арф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фовое творчество и исполнительство существуют на протяжении многих столетий. Без преувеличения можно утверждать, что практически вся музыка не мыслима без арфы - одного из древнейших инструме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фа это широко известный инструмент, который благодаря своему звуку используется и как классический инструмент симфонического оркестра, и как народный. Хотя, из легенд и письменных источников известно, что уже в Древнем мире арфа играла важную рол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фа является щипковым струнным инструментом, а ее история насчитывает множество веков. Будучи одним из самых древних музыкальных инструментов появилась она на самой заре человечества, и является прародительницей практически все струнных инструм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трунные музыкальные инструменты – в академической музыкальной традиции имеют второе название – хордофоны (от греческих слов </w:t>
      </w:r>
      <w:r>
        <w:rPr>
          <w:sz w:val="28"/>
          <w:szCs w:val="28"/>
          <w:lang w:val="en-US"/>
        </w:rPr>
        <w:t>chorde</w:t>
      </w:r>
      <w:r>
        <w:rPr>
          <w:sz w:val="28"/>
          <w:szCs w:val="28"/>
        </w:rPr>
        <w:t xml:space="preserve"> – струна и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 xml:space="preserve"> – звук). Это группа музыкальных инструментов, источником звука которых служит натянутая струн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Хордофоны) по способу звукоизвлечения делятся на смычковые (скрипка, альт, виолончель), щипковые (арфа, лютня, гитара, балалайка, гусли), ударные (цимбалы), ударно-клавишные  (фортепиано), щипково-клавишные (клавесин).</w:t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ИСТОРИЯ АРФ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1. История возникновения арфы</w:t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  <w:t>О, Арфа, милая моя! Как долго ты спала</w:t>
      </w:r>
    </w:p>
    <w:p>
      <w:pPr>
        <w:pStyle w:val="Normal"/>
        <w:spacing w:lineRule="auto" w:line="360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ни, в пыли забытого угла;</w:t>
      </w:r>
    </w:p>
    <w:p>
      <w:pPr>
        <w:pStyle w:val="Normal"/>
        <w:spacing w:lineRule="auto" w:line="360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Но лишь луны, очаровавшей мглу,</w:t>
      </w:r>
    </w:p>
    <w:p>
      <w:pPr>
        <w:pStyle w:val="Normal"/>
        <w:spacing w:lineRule="auto" w:line="360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Лазурный свет блеснул в твоем углу,</w:t>
      </w:r>
    </w:p>
    <w:p>
      <w:pPr>
        <w:pStyle w:val="Normal"/>
        <w:spacing w:lineRule="auto" w:line="360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Вдруг чудный звон затрепетал в струне,</w:t>
      </w:r>
    </w:p>
    <w:p>
      <w:pPr>
        <w:pStyle w:val="Normal"/>
        <w:spacing w:lineRule="auto" w:line="360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бред души, встревоженной во с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Федор Тютчев</w:t>
      </w:r>
    </w:p>
    <w:p>
      <w:pPr>
        <w:pStyle w:val="Normal"/>
        <w:spacing w:lineRule="auto" w:line="360"/>
        <w:ind w:left="340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фа является щипковым струнным инструментом, а ее история    насчитывает  множество ве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68140</wp:posOffset>
            </wp:positionH>
            <wp:positionV relativeFrom="paragraph">
              <wp:posOffset>13970</wp:posOffset>
            </wp:positionV>
            <wp:extent cx="1772920" cy="2362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икто точно не знает, кто создал первую арфу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е история  уходит в глубь времен. Сколько лет музыке, столько лет и арфе. Везде, где есть музыка, есть и арфа. Правда, под разными именами. Считается, что первые египетские арфы – бенты появились шесть тысяч лет назад. Арфы упоминаются в Библии. Арфа Аполлона олицетворяет все поэтическое и прекрасное. Эолова арфа встречается в древнегреческой мифологии. А ирландская арфа была даже на гербе страны. Арфа – символ воплощения чистоты звука.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вековая история арфы полна невероятных и сказочных легенд, с помощью которых мы можем окунуться в мир музыки этого удивительного предмета, ощутить всю его древность, а также насладиться неизведанными сторонами истории становления арфы как музыкального инструмента у многих народов ми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легенда о первобытном человеке, который, находясь на охоте, натянул тетиву лука и пришел в восторг от услышанного мелодичного звучания. Он решил натянуть еще одну тетиву, отчего предмет стал издавать уже не один, а два звука разной высоты. Так и появился первый струнный музыкальный инструмент.  </w:t>
      </w:r>
    </w:p>
    <w:p>
      <w:pPr>
        <w:pStyle w:val="Normal"/>
        <w:spacing w:lineRule="auto" w:line="360"/>
        <w:ind w:firstLine="567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3835</wp:posOffset>
            </wp:positionH>
            <wp:positionV relativeFrom="paragraph">
              <wp:posOffset>339725</wp:posOffset>
            </wp:positionV>
            <wp:extent cx="3743325" cy="2722880"/>
            <wp:effectExtent l="0" t="0" r="0" b="0"/>
            <wp:wrapTight wrapText="bothSides">
              <wp:wrapPolygon edited="0">
                <wp:start x="-52" y="0"/>
                <wp:lineTo x="-52" y="21522"/>
                <wp:lineTo x="21599" y="21522"/>
                <wp:lineTo x="21599" y="0"/>
                <wp:lineTo x="-5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стория происхождения арфы прослеживается и в странах древнейшей культуры – Египте. На дошедших до нас египетских фресках 15 века до нашей эры видно, что древние арфы были различного вида: дугообразные и угловые, Большие арфы  достигали размера 1,8 метра, а малые были приспособлены для игры во время движения. Такую арфу клали горизонтально на плечо и играли, высоко вздымая руки к струнам. В домашнем быту употреблялись небольшие инструменты, которые ставили на пол. На полу же сидел и исполнитель. Позднее для удобства игры стали применять подставку в виде лотоса; в нее инструмент вставлялся, как нога в туфлю. Отсюда и образное название «туфля для арфы».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. Египетская арфа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уществовало  мнение, что Египет – родина этого инструмента. Арфа была здесь исключительно популярна. Один из древних иероглифов означал одновременно и слово «арфа» и понятие «прекрасно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гипетские арфы были действительно прекрасны, даже по своему внешнему виду. Они покрывались золотом, серебром, перламутром, драгоценными камнями, разрисовывались необычной мозаикой. Люди с восхищением называли арфу «волшебным инструментом», который имел место во многих сказках и миф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фа встречалась также в древней Греции и Риме, куда была завезена по-видимому с востока. Об этом свидетельствуют античные писа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сследователей сошлись на том мнении, что многие мастера, создавшие арфы, не имели обычаев указывать дату или упоминать свое имя. Потому до нас дошло так мало сохранившихся памятников, свидетельствующих о подлинной истории арф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3. Кельтская арфа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оворим о кельтской арф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Это древний инструмент, как сама кельтская традиция. Она небольшая у которой грациозно изогнуты  рама и стан. В отличии от классической оркестровой арфы, на которой играют кончиками пальцев, на кельтской играют ногтями. Чтобы понять, как она возникла, обратимся к кельтской мифологии и истории. Золотая Арфа является атрибутом кельтского бога Дагды, который, играя на ней, вызывал смену времен года. Кельты говорили, что арфа способна издавать три священные мелодии. Первая мелодия – мелодия грусти и умиления. Вторая – вызывающая сон. Третья мелодия арфы – это мелодия рад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дни кельтских вождей арфист был почитаемым человеком и занимал место после вождей и бард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37685</wp:posOffset>
            </wp:positionH>
            <wp:positionV relativeFrom="paragraph">
              <wp:posOffset>499745</wp:posOffset>
            </wp:positionV>
            <wp:extent cx="1562100" cy="2686050"/>
            <wp:effectExtent l="0" t="0" r="0" b="0"/>
            <wp:wrapTight wrapText="bothSides">
              <wp:wrapPolygon edited="0">
                <wp:start x="-130" y="0"/>
                <wp:lineTo x="-130" y="21521"/>
                <wp:lineTo x="21600" y="21521"/>
                <wp:lineTo x="21600" y="0"/>
                <wp:lineTo x="-130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ельтские арфы являлись важным определением ирландского национализма, начиная с 10 века. К концу 12 века ирландцы играли на арфах с латунными или бронзовыми струн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4.Ирландская арфа</w:t>
      </w:r>
    </w:p>
    <w:p>
      <w:pPr>
        <w:pStyle w:val="Normal"/>
        <w:spacing w:lineRule="auto" w:line="360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Ирландии существует легенда о возникновении арфы.  Эта легенда гласит, что первая арфа была дарована богами правителю Дагде, однако боги холода и тьмы похитили ее, после чего добрые боги света и солнца отыскали ее и вернули владельцу, чтобы тот играл, принося музыкой радость люд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ногие ученые также склонны утверждать, что первая арфа попала на территорию Ирландии благодаря купцам – мореплавателям приблизительно 1200 лет до нашей эры. Однако сами ирландцы утверждают, что это они изобрели арфу, прототипом которой  был другой музыкальный инструмент под названием круит. С годами жители Ирландии усовершенствовали круит и назвали инструмент арфой: сделали раму крепче, а струны, сделанные из конского волоса заменили  на золотые, серебряные и медные.  Таким образом, арфа стала одним из самых ценных и дорогих музыкальных инструментов, что позволяло ей сохранить красивый внешний вид на долгое врем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6 столетии английский король Генр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делал арфу официальным символом Новой Земли, поместив ее на моне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9230</wp:posOffset>
            </wp:positionH>
            <wp:positionV relativeFrom="paragraph">
              <wp:posOffset>144145</wp:posOffset>
            </wp:positionV>
            <wp:extent cx="1906905" cy="248031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 1645 года арфа «находит свое место» на гербе Ирландии представляя собой золотую арфу с серебряными струнами на синем фоне. А в 1798 году этот музыкальный инструмент становится национальным символом страны. Изображение арфы используется на монетах, паспортах, официальных документах государства, а также на печатях президента и правительства.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2.СОВЕРШЕНСТВОВАНИЕ АРФЫ</w:t>
      </w:r>
    </w:p>
    <w:p>
      <w:pPr>
        <w:pStyle w:val="Normal"/>
        <w:spacing w:lineRule="auto" w:line="360"/>
        <w:ind w:lef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Педальный  механизм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ие века арфа получила распространение и в Европе. Со временем арфа приобрела статус аристократического инструмен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грать на ней стали, как правило - женщины. Однако, именно мужчина усовершенствовал простую арфу, придав ей современный облик. Этим  мужчиной был Якоб Хохбрукер - немецкий мастер, специализирующийся на изготовлении музыкальных инструментов. В 1720 году именно он придумал и воплотил в жизнь систему педалей, и именно он изобрел педальный механизм игры на арфе.Это изобретение дало толчок к дальнейшему развитию арфы. Плодотворных результатов мастера достигли работая в содружестве с исполнителями и композиторами. Ярким примером этому может служить содружество чешского виртуоза – арфиста и композитора Ж.Б.Крумпгольца и мастера Ж. Кузино. Ими была создана «Арфа Крумпгольца» со специальной восьмой педалью, получившей название «педаль-эхо». Позднее по проекту Крумпгольца, Кузино добавил 9 педаль – «сурдину». Восьми педальная арфа удержалась в практике вплоть до конца 19 века, а девяти педальная вышла из употребления вскоре после их изобретения. Позже экспериментом было создание четырнадцати педальной арфы по проекту мастера Кузи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ранцузский мастер Себастиан  Эрар около 1810 года   усовершенствовал  арфу и сделал ее двойного действия, которая имела более сильный звук и позволяла исполнителю играть в минорных и мажорных тональностях. Это был прорыв в музыке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2933065" cy="1499235"/>
            <wp:effectExtent l="0" t="0" r="0" b="0"/>
            <wp:wrapTight wrapText="bothSides">
              <wp:wrapPolygon edited="0">
                <wp:start x="-70" y="-3760"/>
                <wp:lineTo x="-70" y="21446"/>
                <wp:lineTo x="21599" y="21446"/>
                <wp:lineTo x="21599" y="-3760"/>
                <wp:lineTo x="-70" y="-376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14855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усовершенствования арфа стала именно такой, какой она знакома нам сегодня. Арфа имеет семь педалей, которые  располагаются у основания: с правой стороны четыре педали – ми, фа, соль, ля; с левой три – си, до, ре.  И теперь на арфе можно извлечь все звуки: от ре контор октавы  до фа четвертой октав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480</wp:posOffset>
            </wp:positionH>
            <wp:positionV relativeFrom="paragraph">
              <wp:posOffset>52705</wp:posOffset>
            </wp:positionV>
            <wp:extent cx="1112520" cy="1578610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ейчас арфа довольно сильно отличается от своих предшественников, у нее имеется 45-47 струн, которые натянуты, на специальную металлическую раму изящной треугольной формы, часто украшенную разнообразной резьбой. Отыскать струны на арфе помогает их окраска: все «до» - красного цвета, все «фа» - си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арфа это сложнейший музыкальный инструмент, можно сказать, целая музыкальная конструкция: в ней более 2500 деталей, весит около 35 кг. Арфу нужно беречь от сквозняков – рвутся струны, которые изготовлены из трех разных материалов – металл, жила, нейло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устройство человеческого тела, нашу координацию, арфа – один из самых сложных для игры инструментов. Нужно большое терпение, чтобы научиться на ней играть. В игре участвуют не только две руки, но и обе ноги. Мужчинам играть на арфе должно быть даже легче: натяжение струн у арфы очень большое, требуется большая физическая сила! Многие мужчины, которые обучались игре на арфе, потом становились композиторами. И, надо сказать, прекрасно сочиняли произведения для арфы, 60 % арфового репертуара написано мужчин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озные возможности арфы довольно своеобразны: на ней прекрасно удаются широкие аккорды, пассажи из арпеджио, глиссандо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арфа преимущественно используется только лишь как солирующий инструмент, а также как один из инструментов в составе оркест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фа в симфоническом оркестре, отличается красотой своего внешнего вида, превосходит всех своих соседей по оркестру. Роль арфы в оркестре не столько эмоциональная, сколько красочная. Арфа часто аккомпанирует разным инструментам оркестра: в других случаях ей поручают эффектные сол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17 – 18 веках произведения для арфы пишут выдающиеся композиторы: И. Гайдн, Г.Ф. Гендель И, И.С. Бах. Гайдн сам неплохо играл на этом инструменте. Концерт для флейты и арфы написал В.А. Моцарт, увлекался написанием пьес для арфы Л.В. Бетховен. Арфа широко использовалась как в оркестрах, так и в камерных ансамблях. При этом инструмент постоянно совершенствовал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 веке для арфы писали Д. Верди, Д. Пучини, К. Дебюсси, М. Равель, Р. Штрау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усство игры на арфе развивалось и совершенствовалось на протяжении нескольких тысячилетий, выбирая традиции мировой многонациональной культуры. Совершенствовался и видоизменялся и сам инструмен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оссии история арфы началась с середины 18 века. Вскоре арфа вошла в моду  у придворной знати, и в широкой дворянской среде. Для домашних оркестров и театров специально обучали крепостных. Арфу как сольный и аккомпанирующий инструмент широко использовали ведущие русские композиторы: А.А. Алябьев, С.В. Рахманинов, П.И. Чайковский, А.С. Даргомыжский, С. Танеев, С.С. Прокофье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Эолова арф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шего времени сохранились памятники  архитектуры  Эоловой  арфы.      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Эоловой арфы вздыхает печаль,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И звезд восковых зажигаются свечи, 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И дальний закат, как персидская шаль, 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Которой окутаны нежные плеч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Георгий Иванов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4370</wp:posOffset>
            </wp:positionH>
            <wp:positionV relativeFrom="paragraph">
              <wp:posOffset>43815</wp:posOffset>
            </wp:positionV>
            <wp:extent cx="2682240" cy="4027805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Эолова арфа (от Эол, в древнегреческой мифологии – повелитель ветров) состоит из служащего резонатором ящика с отверстием, внутри которого натянуты струны от 8 до 13 различной толщины, настроенные в унисон. Устанавливалась на крышах домов. Ветер вызывал колебание струн, издававших звуки. Звучание менялось в зависимости от силы ветра – от тихого и нежного до очень громкого. Сильный ветер - заставлял играть более низкие, толстые струны, слабый - высокие. Эолова арфа один из самых первых самоиграющих инструмент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громные Эоловы арфы располагались на пути следования врагов таким образом, что ветер извлекал ужасающие звуки. К сожалению, нет информации о высоте звука эоловой арфы. По сей день эоловы арфы строятся, но не используются в качестве орудия. Она была неотъемлемым атрибутом легенд, эпических поэм и повес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ют, что Эолова арфа появилась в Англии примерно в середине прошлого ве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ветряная арфа существует в Европе (4 метра высотой) установлена в проеме окна бывшего рыцарского зала старого замка. В 1999 году была реконструирована. Эолова арфа – инструмент предельно простой и в то же время чрезвычайно интересны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Эолова  арфа  появилась  в середине 19 века в Пятигорске, по проекту архитекторов братьев Бернардации была сооружена круглая беседка с колоннами. Установлена она на самом краю обрыва, продуваемой всеми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</wp:posOffset>
            </wp:positionH>
            <wp:positionV relativeFrom="paragraph">
              <wp:posOffset>92710</wp:posOffset>
            </wp:positionV>
            <wp:extent cx="3103880" cy="3403600"/>
            <wp:effectExtent l="0" t="0" r="0" b="0"/>
            <wp:wrapTight wrapText="bothSides">
              <wp:wrapPolygon edited="0">
                <wp:start x="-47" y="0"/>
                <wp:lineTo x="-47" y="21509"/>
                <wp:lineTo x="21600" y="21509"/>
                <wp:lineTo x="21600" y="0"/>
                <wp:lineTo x="-47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етрами. В каменный пол был вмонтирован деревянный футляр с двумя арфами, флюгер на куполе беседки, поворачиваясь под действием ветра, приводил в движение устройство, касавшееся струн, - раздавались мелодичные звуки. Об этой беседке упоминается в повести М.Ю Лермонтова «Княжна Мери»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же она была разграблена. Осталась только очень красивая беседка, выполненная в античном стиле, которую сейчас называют «Эолова арфа», куда собственно и приводят экскурсии. Ныне Эолова арфа оснащена электромузыкальным инструментом. Она стала своеобразной эмблемой пятигорского курор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34"/>
        <w:jc w:val="center"/>
        <w:rPr>
          <w:sz w:val="28"/>
          <w:szCs w:val="28"/>
        </w:rPr>
      </w:pPr>
      <w:r>
        <w:rPr>
          <w:sz w:val="28"/>
          <w:szCs w:val="28"/>
        </w:rPr>
        <w:t>Лазерная арфа</w:t>
      </w:r>
    </w:p>
    <w:p>
      <w:pPr>
        <w:pStyle w:val="Normal"/>
        <w:spacing w:lineRule="auto" w:line="360"/>
        <w:ind w:left="7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музыкальную арфу изобрел профессиональный фотограф, Стивен Хобли, в свободное от работы время, он создал лазерную арфу. На создание десятиструнной лазерной арфы ушло 22 года целеустремленного тру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36347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3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зерная арфа – это  электронный музыкальный инструмент, состоящий из нескольких лазерных лучей, которые нужно перекрывать, по аналогии с щипками струн обычной арфы. Лазерная арфа получила свое имя из–за сходства  с обычной арфой. Впервые прозвучала во время концертов в Китае в 1981 году. Публика была поражена и восхищена этим инструментом. Струнами в этой арфе являются лазерные лучи. С тех пор лазерная арфа претерпела много измен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зерная арфа, которую использовал Жан – Мишель в Париже, представляла собой алюминиевую конструкцию высотой четыре метра и шириной два с половиной метра с двенадцатью прозрачными трубками из искусственного стекла для двенадцати лазурных лучей. Жан – Мишель на концертах одевал огромные перчатки, в качестве средства безопасности. Перчатки сделаны из специального материала и защищают исполнителя от лазерных лучей. Иначе руки исполнителя просто сгорели бы. Кроме этого, специальные черные очки защищают глаза от лазерного изл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не стоит на месте. В век компьютерных технологий создается компьютерная музыка и музыкальные инструменты. Компьютерная арфа не менее интересна, она впечатляет нас своеобразным звуком и прекрасным сочетанием с тембрами других электромузыкальных инстр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темнота не может спрятать свеч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не сдержать ладонями руче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не удержит память человечья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упцом на ветер брошенных рече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при потопе в дом не носят вод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небеса не молят о дожде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к арфы музыка кому – ни будь в угод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ужить не может злу или вражде!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шебная, небесная, святая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а придет, лишь только приготов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душе своей небесный отблеск рая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бро, надежду, веру и любовь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видно, что арфа играла важную роль на протяжении всех веков. Если сейчас мы слышим звуки арфы или играем на ней, то мы непосредственно соприкасаемся с инструментом с большой историей и, может, сможем возродить ее исконные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главная цель моей работы достигнута: я рассмотрела вопрос возникновение и совершенствование арфы от Египта до современности. Вопрос, что есть общего между современной арфой и арфой тех дн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своей работы мне удалось познакомиться с  разновидностями этого редкого и необычного инструмен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мне очень много дала. Я окунулась в мир легенд и музыки этого замечательного  инструмен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 ИСПОЛЬЗУЕМОЙ ЛИТЕРАТУРЫ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акова А.,  Минаков С. Всеобщая история музыки. Москва, 2010.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Подгусова М.М. Арфовое искусство перв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ломаренко И.П. Арфа в прошлом и настоящем. Москва, 2001.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олодовников Ю.А. Человек в мировой художественной культуре. М.-1999.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дугина А.А. Культурологическое учебное пособие. М., изд. Дом «Центр», 2003.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оростовцев М.Б. Наука древнего Египта. М.: «Наука».2002.</w:t>
      </w:r>
    </w:p>
    <w:p>
      <w:pPr>
        <w:pStyle w:val="Style19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ая энциклопедия. М., Советская музыка. 1990.</w:t>
      </w:r>
    </w:p>
    <w:p>
      <w:pPr>
        <w:pStyle w:val="Style19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буль Маркюз «Музыкальные инструменты»: Всесторонний словарь.1997.</w:t>
      </w:r>
    </w:p>
    <w:p>
      <w:pPr>
        <w:pStyle w:val="Style19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альцова Н. Лазерная арфа – что это? (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arp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Эолова арфа (</w:t>
      </w: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mv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4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3" w:hanging="21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ww.harps.ru/" TargetMode="External"/><Relationship Id="rId12" Type="http://schemas.openxmlformats.org/officeDocument/2006/relationships/hyperlink" Target="http://www.kmvline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17:00Z</dcterms:created>
  <dc:creator>Светлана</dc:creator>
  <dc:description/>
  <cp:keywords/>
  <dc:language>en-US</dc:language>
  <cp:lastModifiedBy>user</cp:lastModifiedBy>
  <dcterms:modified xsi:type="dcterms:W3CDTF">2013-01-13T12:33:00Z</dcterms:modified>
  <cp:revision>11</cp:revision>
  <dc:subject/>
  <dc:title/>
</cp:coreProperties>
</file>