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Fonts w:cs="Arial" w:ascii="Arial" w:hAnsi="Arial"/>
          <w:sz w:val="28"/>
          <w:szCs w:val="28"/>
        </w:rPr>
        <w:t>Урок – конференция по теме "Решение задач с помощью квадратных уравнений"   8-й класс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Цели урока:</w:t>
      </w:r>
    </w:p>
    <w:p>
      <w:pPr>
        <w:pStyle w:val="Style13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Образовательные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действовать изучению нового материала по теме </w:t>
      </w:r>
      <w:r>
        <w:rPr>
          <w:rFonts w:cs="Arial" w:ascii="Arial" w:hAnsi="Arial"/>
          <w:color w:val="000000"/>
          <w:sz w:val="22"/>
          <w:szCs w:val="22"/>
        </w:rPr>
        <w:t>“Решение задач с помощью квадратных уравнений”. Продолжить закрепление решение квадратных уравнений по формуле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формировать умения применять полученные теоретические знания для решения примеров и задач;</w:t>
      </w:r>
    </w:p>
    <w:p>
      <w:pPr>
        <w:pStyle w:val="Style13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Коррекционно-развивающие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вать познавательный интерес, интеллектуальные и творческие способности учащихся;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ть информационную культуру, овладение навыками поиска и анализа информации;</w:t>
      </w:r>
    </w:p>
    <w:p>
      <w:pPr>
        <w:pStyle w:val="Style13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sz w:val="22"/>
          <w:szCs w:val="22"/>
        </w:rPr>
        <w:t>Воспитательные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учать самостоятельной деятельности по овладению знаниям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ть осознанные мотивы учения, самосовершенствования, само</w:t>
        <w:softHyphen/>
        <w:t>воспитан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ывать целеустремленность и настойчивость в достижении цели;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ывать взаимопомощь.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Тип урока</w:t>
      </w:r>
      <w:r>
        <w:rPr>
          <w:rFonts w:cs="Arial" w:ascii="Arial" w:hAnsi="Arial"/>
          <w:color w:val="000000"/>
          <w:sz w:val="22"/>
          <w:szCs w:val="22"/>
        </w:rPr>
        <w:t>: изучение нового учебного материала.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Вид урока</w:t>
      </w:r>
      <w:r>
        <w:rPr>
          <w:rFonts w:cs="Arial" w:ascii="Arial" w:hAnsi="Arial"/>
          <w:color w:val="000000"/>
          <w:sz w:val="22"/>
          <w:szCs w:val="22"/>
        </w:rPr>
        <w:t>: урок-конференция.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Оборудование</w:t>
      </w:r>
      <w:r>
        <w:rPr>
          <w:rFonts w:cs="Arial" w:ascii="Arial" w:hAnsi="Arial"/>
          <w:color w:val="000000"/>
          <w:sz w:val="22"/>
          <w:szCs w:val="22"/>
        </w:rPr>
        <w:t xml:space="preserve">: компьютеры, интерактивная доска, плакат с планом работы конференции, памятка «корни квадратного уравнения», опора для «решения задач с помощью квадратного уравнения». </w:t>
      </w:r>
    </w:p>
    <w:p>
      <w:pPr>
        <w:pStyle w:val="Heading3"/>
        <w:spacing w:before="280" w:after="75"/>
        <w:rPr>
          <w:rStyle w:val="StrongEmphasis"/>
          <w:rFonts w:ascii="Arial" w:hAnsi="Arial" w:cs="Arial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/>
          <w:bCs w:val="false"/>
          <w:sz w:val="22"/>
          <w:szCs w:val="22"/>
        </w:rPr>
        <w:t xml:space="preserve">На уроке используются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информационно- коммуникативные технологии </w:t>
      </w:r>
      <w:r>
        <w:rPr>
          <w:rStyle w:val="StrongEmphasis"/>
          <w:rFonts w:cs="Arial" w:ascii="Arial" w:hAnsi="Arial"/>
          <w:b/>
          <w:bCs w:val="false"/>
          <w:sz w:val="22"/>
          <w:szCs w:val="22"/>
        </w:rPr>
        <w:t xml:space="preserve">(на всех этапах урока): визуальная насыщенность учебного материала делает его ярким, убедительным, способствует лучшему его усвоению и запоминанию, активизирует познавательный интерес учащихся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Элементы технологии личностно - ориентированного обучения </w:t>
      </w:r>
      <w:r>
        <w:rPr>
          <w:rStyle w:val="StrongEmphasis"/>
          <w:rFonts w:cs="Arial" w:ascii="Arial" w:hAnsi="Arial"/>
          <w:b/>
          <w:bCs w:val="false"/>
          <w:sz w:val="22"/>
          <w:szCs w:val="22"/>
        </w:rPr>
        <w:t>позволяют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/>
          <w:bCs w:val="false"/>
          <w:sz w:val="22"/>
          <w:szCs w:val="22"/>
        </w:rPr>
        <w:t>учитывать индивидуальные особенности каждого ребенка, его интересы, уровень подготовленности.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 Здоровьесберегающие технологии</w:t>
      </w:r>
      <w:r>
        <w:rPr>
          <w:rStyle w:val="StrongEmphasis"/>
          <w:rFonts w:cs="Arial" w:ascii="Arial" w:hAnsi="Arial"/>
          <w:b/>
          <w:bCs w:val="false"/>
          <w:sz w:val="22"/>
          <w:szCs w:val="22"/>
        </w:rPr>
        <w:t>: при построении урока с учетом работоспособности учащихся, профилактика стрессов(работа в группах), частая смена деятельности, физкультминутка все эт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позволяют сохранить здоровье учащихся</w:t>
      </w:r>
      <w:r>
        <w:rPr>
          <w:rStyle w:val="StrongEmphasis"/>
          <w:rFonts w:cs="Arial" w:ascii="Arial" w:hAnsi="Arial"/>
          <w:b/>
          <w:bCs w:val="false"/>
          <w:sz w:val="20"/>
          <w:szCs w:val="20"/>
        </w:rPr>
        <w:t>.</w:t>
      </w:r>
    </w:p>
    <w:p>
      <w:pPr>
        <w:pStyle w:val="Heading3"/>
        <w:spacing w:before="280" w:after="75"/>
        <w:rPr>
          <w:rStyle w:val="StrongEmphasis"/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354"/>
        <w:gridCol w:w="4418"/>
      </w:tblGrid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айд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  <w:gridCol w:w="2394"/>
            </w:tblGrid>
            <w:tr>
              <w:trPr>
                <w:trHeight w:val="2151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14400" w:dyaOrig="108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98.7pt;height:83.95pt" filled="f" o:ole="">
                        <v:imagedata r:id="rId3" o:title=""/>
                      </v:shape>
                      <o:OLEObject Type="Embed" ProgID="PowerPoint.Show.12" ShapeID="ole_rId2" DrawAspect="Content" ObjectID="_672407923" r:id="rId2"/>
                    </w:objec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58265" cy="10147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8265" cy="1014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94765" cy="109029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4765" cy="1090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30960" cy="109347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0960" cy="1093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294765" cy="110045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4765" cy="1100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30960" cy="109347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0960" cy="1093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  <w:gridCol w:w="2394"/>
            </w:tblGrid>
            <w:tr>
              <w:trPr>
                <w:trHeight w:val="2330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1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90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78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  <w:gridCol w:w="2394"/>
            </w:tblGrid>
            <w:tr>
              <w:trPr>
                <w:trHeight w:val="2330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1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90" w:hRule="atLeast"/>
              </w:trPr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drawing>
                      <wp:inline distT="0" distB="0" distL="0" distR="0">
                        <wp:extent cx="1381125" cy="103568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35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635</wp:posOffset>
                      </wp:positionV>
                      <wp:extent cx="1714500" cy="3010535"/>
                      <wp:effectExtent l="0" t="0" r="0" b="0"/>
                      <wp:wrapSquare wrapText="bothSides"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010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00"/>
                                  </w:tblGrid>
                                  <w:tr>
                                    <w:trPr>
                                      <w:trHeight w:val="2330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381125" cy="1035685"/>
                                              <wp:effectExtent l="0" t="0" r="0" b="0"/>
                                              <wp:docPr id="19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8" t="-11" r="-8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81125" cy="10356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1" w:hRule="atLeast"/>
                                    </w:trPr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381125" cy="1035685"/>
                                              <wp:effectExtent l="0" t="0" r="0" b="0"/>
                                              <wp:docPr id="20" name="Image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8" t="-11" r="-8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81125" cy="10356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pt;height:237.05pt;mso-wrap-distance-left:9pt;mso-wrap-distance-right:9pt;mso-wrap-distance-top:0pt;mso-wrap-distance-bottom:0pt;margin-top:0.05pt;mso-position-vertical-relative:text;margin-left:44.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233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81125" cy="1035685"/>
                                        <wp:effectExtent l="0" t="0" r="0" b="0"/>
                                        <wp:docPr id="2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1125" cy="1035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1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81125" cy="1035685"/>
                                        <wp:effectExtent l="0" t="0" r="0" b="0"/>
                                        <wp:docPr id="2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1125" cy="1035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ind w:left="360" w:hanging="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.   Организационный этап урока.</w:t>
            </w:r>
          </w:p>
          <w:p>
            <w:pPr>
              <w:pStyle w:val="Heading3"/>
              <w:spacing w:before="280" w:after="75"/>
              <w:rPr>
                <w:rFonts w:ascii="Arial" w:hAnsi="Arial" w:cs="Arial"/>
                <w:b w:val="false"/>
                <w:b w:val="false"/>
                <w:color w:val="199043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- Тема нашего урока: “Решение задач с помощью квадратных уравнений”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уроке мы должны научиться решать задачи с помощью квадратных уравнений и закрепить решение квадратных уравнений по формуле;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одня мы проведем урок – конференцию. Тема объявлена выше.</w:t>
            </w:r>
          </w:p>
          <w:p>
            <w:pPr>
              <w:pStyle w:val="Style13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лан работы конференци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дратное уравнение и его корни (обмен опытом)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Доклад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по теме "Решение задач с помощью квадратных уравнений"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екций  по проблем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тупления специалистов – практик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ведение итогов.</w:t>
            </w:r>
          </w:p>
          <w:p>
            <w:pPr>
              <w:pStyle w:val="Heading3"/>
              <w:spacing w:before="280" w:after="75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   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II.   Конференци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.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Квадратное уравнение и его корни (обмен опытом).</w:t>
            </w:r>
          </w:p>
          <w:p>
            <w:pPr>
              <w:pStyle w:val="Style13"/>
              <w:numPr>
                <w:ilvl w:val="0"/>
                <w:numId w:val="6"/>
              </w:numPr>
              <w:spacing w:before="28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формулируйте определение квадратного уравнения.</w:t>
            </w:r>
          </w:p>
          <w:p>
            <w:pPr>
              <w:pStyle w:val="Style13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овите первый коэффициент, второй коэффициент, свободный член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ое выражение называют дискриминантом? Запишите формулу нахождения дискриминант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лько действительных корней может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еть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дратное уравнение, если</w:t>
            </w:r>
            <w:r>
              <w:rPr/>
              <w:t xml:space="preserve">                                   1) D &gt; 0, 2) D &lt; 0, 3) D = 0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шите формулу корней квадратного уравнени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дите корни квадратного уравнения 2х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+ 3х + 1 = 0</w:t>
            </w:r>
          </w:p>
          <w:p>
            <w:pPr>
              <w:pStyle w:val="Heading1"/>
              <w:spacing w:before="280" w:after="75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Heading1"/>
              <w:spacing w:before="280" w:after="75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2.  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Доклад по теме "Решение задач с помощью квадратных уравнений".</w:t>
            </w:r>
          </w:p>
          <w:p>
            <w:pPr>
              <w:pStyle w:val="Heading1"/>
              <w:spacing w:before="280" w:after="75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Заранее подготовить сильного ученика (презентация).</w:t>
            </w:r>
          </w:p>
          <w:p>
            <w:pPr>
              <w:pStyle w:val="Heading1"/>
              <w:spacing w:before="280" w:after="75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Задача №623</w:t>
            </w:r>
          </w:p>
          <w:p>
            <w:pPr>
              <w:pStyle w:val="Heading1"/>
              <w:spacing w:before="280" w:after="75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 экзаменационного сборника заданий  по алгебре.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дно из двух положительных чисел на 4 больше другого. Найти эти числа, если известно, что их произведение равно 96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.</w:t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Работа секций  по проблеме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spacing w:before="280" w:after="75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щиеся объединяются в три секции (группы)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ервая се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группа) - слабые, один учащийся чуть посильнее.</w:t>
            </w:r>
            <w:r>
              <w:rPr>
                <w:rFonts w:cs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дача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о время игры по баскетболу среди девочек и мальчиков восьмых классов  произведение заброшенных мячей равно 72, причём команда девочек забросила на 6 мячей больше. Сколько мячей забросила каждая команда?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Вторая се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группа) -  учащиеся, которые учатся средне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дача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 кинотеатре «Мираж» на Большом проспекте число мест в ряду на 1 больше числа рядов. Сколько рядов в кинотеатре, если всего в нём 380 мест?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Третья се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группа) - более сильные учащиеся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дача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ериметр прямоугольного участка  равен 40м. Площадь участка 96кв.м. Найдите стороны участка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 каждой секции (группе) есть компьютер, в который занесено условие задачи. 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ель наблюдает за работой секций и по надобности – помогает учащимся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  <w:tab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Выступления специалистов – практиков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</w:t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Подведение итогов.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вод по окончанию работы конференции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накомились с опорой, которая помогает при решении задач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учились решать элементарные задачи с помощью квадратных уравнений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репили решение квадратных уравнений по формуле.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тавление оценок. (Самооценка, оценка учителя).</w:t>
            </w:r>
          </w:p>
          <w:p>
            <w:pPr>
              <w:pStyle w:val="Heading3"/>
              <w:spacing w:before="280" w:after="75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III.</w:t>
              <w:tab/>
              <w:t>Домашнее задание.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думать и решить задачу, решением которой будет квадратное уравнение.</w:t>
            </w:r>
          </w:p>
          <w:p>
            <w:pPr>
              <w:pStyle w:val="Style13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щиеся сдают тетради с домашней работо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лакате (на боковой доске) – план работы конферен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ая работа на знание теоретического материала.(опросить всех учащихся – по одному вопросу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и записывают  решение задачи в тетрадь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  <w:t>Рассуждения ученика.</w:t>
            </w:r>
          </w:p>
          <w:p>
            <w:pPr>
              <w:pStyle w:val="Heading1"/>
              <w:spacing w:before="280" w:after="75"/>
              <w:ind w:left="-360" w:hanging="0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 xml:space="preserve">Нам нужно узнать два положительных числа, одно из которых на 4 больше(+4.) </w:t>
            </w:r>
          </w:p>
          <w:p>
            <w:pPr>
              <w:pStyle w:val="Heading1"/>
              <w:spacing w:before="280" w:after="75"/>
              <w:ind w:left="-360" w:hanging="0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sz w:val="16"/>
                <w:szCs w:val="16"/>
              </w:rPr>
              <w:t>Мы знаем, что произведение (умножение) этих чисел равно 96.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u w:val="single"/>
              </w:rPr>
              <w:t>Решение.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u w:val="single"/>
              </w:rPr>
              <w:t>Пусть х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 первое положительное число, 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u w:val="single"/>
              </w:rPr>
              <w:t>тогда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 (х+4) второе положительное число, их произведение (умножение) равно х(х+4).         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u w:val="single"/>
              </w:rPr>
              <w:t>По условию задачи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  <w:t xml:space="preserve"> произведение этих чисел равно 96. </w:t>
            </w: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  <w:u w:val="single"/>
              </w:rPr>
              <w:t>Составляем и решаем уравнение: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(х+4)=96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1"/>
              <w:spacing w:before="280" w:after="75"/>
              <w:rPr/>
            </w:pPr>
            <w:r/>
            <m:oMath xmlns:m="http://schemas.openxmlformats.org/officeDocument/2006/math"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адает</m:t>
                  </m:r>
                </m:e>
                <m:e/>
              </m:eqArr>
            </m:oMath>
            <w:r>
              <w:rPr>
                <w:rFonts w:cs="Tahoma" w:ascii="Arial Narrow" w:hAnsi="Arial Narrow"/>
                <w:b w:val="false"/>
                <w:i/>
                <w:sz w:val="18"/>
                <w:szCs w:val="18"/>
              </w:rPr>
              <w:t>т.к . -12 не удовлетворяет условию задачи</w:t>
            </w:r>
            <w:r>
              <w:rPr>
                <w:rFonts w:cs="Arial" w:ascii="Arial" w:hAnsi="Arial"/>
                <w:sz w:val="18"/>
                <w:szCs w:val="18"/>
              </w:rPr>
              <w:br w:type="textWrapping" w:clear="all"/>
            </w:r>
            <w:r>
              <w:rPr>
                <w:rFonts w:cs="Tahoma" w:ascii="Arial Narrow" w:hAnsi="Arial Narrow"/>
                <w:b w:val="false"/>
                <w:i/>
                <w:sz w:val="18"/>
                <w:szCs w:val="18"/>
              </w:rPr>
              <w:t>1) 8+4=12 –второе число.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Ответ: 8 первое число, 12 второе число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ник - докладчик.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16"/>
                <w:szCs w:val="16"/>
              </w:rPr>
              <w:t>-  В решении подчеркнем те слова, которые встречаются практически в каждой задачи, решаемой с помощью уравнени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», - это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опора для «решения задач с помощью квадратного уравнения»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Heading1"/>
              <w:spacing w:before="280" w:after="75"/>
              <w:rPr>
                <w:rFonts w:ascii="Arial" w:hAnsi="Arial" w:cs="Arial"/>
                <w:color w:val="339966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Работа секций  по проблеме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объединяются в три секции(группы), в каждой группе есть компьютер, сего помощью читают задачу, указания, подсказки…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бята совещаются, решают задачу, если встречаются затруднения, то можно посмотреть: подсказки, указания, если совсем не получается, то - и решение задачи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конце совместной работы один представитель из группы рассказывает о решении задачи (проблеме).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делают вывод по окончанию работы конференции.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щиеся выставляют оценки в дневник и записывают домашнее задание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48:00Z</dcterms:created>
  <dc:creator>Юрий</dc:creator>
  <dc:description/>
  <cp:keywords/>
  <dc:language>en-US</dc:language>
  <cp:lastModifiedBy>Юрий</cp:lastModifiedBy>
  <dcterms:modified xsi:type="dcterms:W3CDTF">2013-01-07T18:28:00Z</dcterms:modified>
  <cp:revision>35</cp:revision>
  <dc:subject/>
  <dc:title/>
</cp:coreProperties>
</file>