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О, Е после шипящих и 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правописание орфограммы.</w:t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отать алгоритм выбора глас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совершенствовать орфографические навыки правописания окончания глаго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амостоятельно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речь, память, мышл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предмету, чувство красоты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Четвертый лишний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очная рабо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конец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нтерактивной доске – тек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сюду весна!</w:t>
      </w:r>
    </w:p>
    <w:p>
      <w:pPr>
        <w:pStyle w:val="Normal"/>
        <w:ind w:firstLine="708"/>
        <w:rPr/>
      </w:pPr>
      <w:r>
        <w:rPr>
          <w:sz w:val="28"/>
          <w:szCs w:val="28"/>
        </w:rPr>
        <w:t>Чего только не увид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шь в весеннем лесу. Птицы, которые вернулись из дальних мест, смастерили гнездышки и выстилают их пухом и ш…рсткой. Под кустом притаился зайч…нок. В овражке пропорхнет первая бабочка, будто мелькнет лимонно-ж…лтый листочек. В свеж…й зелени жу</w:t>
      </w:r>
      <w:r>
        <w:rPr>
          <w:sz w:val="28"/>
          <w:szCs w:val="28"/>
          <w:u w:val="single"/>
        </w:rPr>
        <w:t>жж</w:t>
      </w:r>
      <w:r>
        <w:rPr>
          <w:sz w:val="28"/>
          <w:szCs w:val="28"/>
        </w:rPr>
        <w:t>ат пч…лки. Над камыш…м мелководной реч…нки круж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тся стрекозы. Везде слыш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тся ш…рох и ш…п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текст про себя, подготовьтесь к чтению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тему текста, основную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аглав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орфограммы пропущены буквы?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пробуйте самостоятельности сформулировать цель урока (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молодцы. Сегодня на уроке мы закрепим правописание О-Е после шипящих и Ц. В конце урока – провероч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ишите из текста слова с пропущенными буквами в столбик, графически обозначая орфограммы, используя алгоритм (прави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(может быть фронтальной или на оценку индивидуа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Четвертый лишний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елтый, шепот, шорох, щет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рожок, речонка, овражек, ручонка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гучего, ландышем, тучей, черный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ячо, чащоба, свинцовый, улицей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очная работа (используя перфокар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оч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багаж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ач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жьец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жо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щовы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осуществляется в зависимости от оставшегося времени на уроке. Возможен вариант взаимопроверки и работа над ошибками (слова появляются на доске, учащиеся имеют возможность объяснить орфограм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кроссворд из 12-15 слов (лист в клетку – «О, Е после шипящих и 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закрепля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акому алгоритму действ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рганизационный конец урока,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26:00Z</dcterms:created>
  <dc:creator>www.PHILka.RU</dc:creator>
  <dc:description/>
  <cp:keywords/>
  <dc:language>en-US</dc:language>
  <cp:lastModifiedBy>www.PHILka.RU</cp:lastModifiedBy>
  <dcterms:modified xsi:type="dcterms:W3CDTF">2013-01-12T07:27:00Z</dcterms:modified>
  <cp:revision>1</cp:revision>
  <dc:subject/>
  <dc:title>Урок русского языка в 5 классе</dc:title>
</cp:coreProperties>
</file>