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АДОУ детский сад комбинированного вида  № 40 «Ромаш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 игры – викторины в подготовительной к школе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: «Вопрос на засыпку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: Серебрякова Е.О., 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. Электр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ЗАНЯТИЯ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  <w:u w:val="single"/>
        </w:rPr>
      </w:pPr>
      <w:r>
        <w:rPr>
          <w:rFonts w:cs="Arial CYR" w:ascii="Arial CYR" w:hAnsi="Arial CYR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ять и активизировать словарь де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разных жанрах детской художественной литератур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детей быстро ориентироваться в произведениях литературы разных жанров, давать правильные и четкие ответы на заданные вопрос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образительность, находчивость и память дет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ть монологическую, диалогическую речь, её интонационную выразительнос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ить использовать имеющиеся знания в игре, обще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мекалку, быстроту реакции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 xml:space="preserve">Закреплять знания о сказках, умение отгадывать загадки; 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пражнять умение складывать целую картинку из час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здать у детей эмоционально-позитивный настро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вивать стремление познавать ново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итывать чувство товарищества, взаимопомощи, коллективизма, дух соревн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ывать у детей интерес и любовь к разным литературным жанра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ывать умение слушать сверстников и взрослых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лотить коллектив де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формировать способность к ассоциациям (быстрое и свободное переключение мыслей, способность вызвать в сознании образы и создавать из них новые комбинации).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Предварительная работа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нятия, рассматривание иллюстраций, дидактические игры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Игровая  задача: </w:t>
      </w:r>
      <w:r>
        <w:rPr>
          <w:rFonts w:cs="Times New Roman CYR" w:ascii="Times New Roman CYR" w:hAnsi="Times New Roman CYR"/>
          <w:sz w:val="28"/>
          <w:szCs w:val="28"/>
        </w:rPr>
        <w:t>выиграть соревнование, получить больше мешочков с волшебным песком, стать командой-победительниц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Игровое действие. </w:t>
      </w:r>
      <w:r>
        <w:rPr>
          <w:rFonts w:cs="Times New Roman CYR" w:ascii="Times New Roman CYR" w:hAnsi="Times New Roman CYR"/>
          <w:sz w:val="28"/>
          <w:szCs w:val="28"/>
        </w:rPr>
        <w:t>Правильно и быстро отвечать на вопросы и выполнять зада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Общие правила игры:</w:t>
      </w:r>
      <w:r>
        <w:rPr>
          <w:rFonts w:cs="Times New Roman CYR" w:ascii="Times New Roman CYR" w:hAnsi="Times New Roman CYR"/>
          <w:sz w:val="28"/>
          <w:szCs w:val="28"/>
        </w:rPr>
        <w:t xml:space="preserve"> выполнять задания по команде ведущего, организованно, самостоятельно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Игровой материал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ешочки с песком, розетки для них, сувениры игрокам, конверты с задания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Ход игры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Воспитатель предлагает детям поиграть в игру-викторину «Вопрос на засыпку»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Разделитесь на 2 команды. Выберите капитанов – самых активных ребят. Ведущей буду я. Ребята, задания надо выполнять дружно и быстро. За правильный ответ команда получает мешочек с волшебным песком. Выигрывает команда, которая наберет их больше. Команде-победительнице вручаются сувениры, а другая команда получает утешительные призы.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знакомимся с правилами игры: Правила наши очень просты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слышав вопрос – его обсуд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30 сек. на раздумье у вас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Чтоб верно ответив, порадовать нас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аградою будут мешочки с песком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оторые мы подсчитаем потом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Чем больше мешочков, ты наберешь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ем выше твой шанс, и к победе придешь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sz w:val="32"/>
          <w:szCs w:val="32"/>
          <w:u w:val="single"/>
        </w:rPr>
        <w:t>Программа игр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 xml:space="preserve">1раунд  «Живой мир». ( 3 вопроса)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Сколько ножек у божьей коровке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кое время года наступает после зимы? (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весна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Какое дикое животное впадает в спячку зимой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медведь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32"/>
          <w:szCs w:val="32"/>
          <w:u w:val="single"/>
        </w:rPr>
        <w:t>2 раунд «Спорт» (3 вопроса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Сколько участников в игре шашки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то имеет право в футболе дотрагиваться до мяча руками? (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вратарь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олимпийских колец на эмблеме Олимпийских игр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32"/>
          <w:szCs w:val="32"/>
          <w:u w:val="single"/>
        </w:rPr>
        <w:t xml:space="preserve">3 раунд «Переменка» </w:t>
      </w:r>
    </w:p>
    <w:p>
      <w:pPr>
        <w:pStyle w:val="Style15"/>
        <w:rPr/>
      </w:pPr>
      <w:r>
        <w:rPr/>
        <w:t xml:space="preserve">Художник-невидимка                                   </w:t>
      </w:r>
      <w:r>
        <w:rPr>
          <w:rStyle w:val="Emphasis"/>
        </w:rPr>
        <w:t>Маршируют по кругу друг за другом с</w:t>
      </w:r>
      <w:r>
        <w:rPr/>
        <w:br/>
        <w:t xml:space="preserve">По городу идет:                                              </w:t>
      </w:r>
      <w:r>
        <w:rPr>
          <w:rStyle w:val="Emphasis"/>
        </w:rPr>
        <w:t>высоким подниманием колена</w:t>
      </w:r>
      <w:r>
        <w:rPr/>
        <w:br/>
        <w:t xml:space="preserve">Всем щеки нарумянит,                                  </w:t>
      </w:r>
      <w:r>
        <w:rPr>
          <w:rStyle w:val="Emphasis"/>
        </w:rPr>
        <w:t>Останавливаются, встают лицом в круг,</w:t>
      </w:r>
      <w:r>
        <w:rPr/>
        <w:br/>
        <w:t xml:space="preserve">Всех за нос ущипнет.                                     </w:t>
      </w:r>
      <w:r>
        <w:rPr>
          <w:rStyle w:val="Emphasis"/>
        </w:rPr>
        <w:t>трут щеки ладонями .Щиплют себя за нос.</w:t>
      </w:r>
      <w:r>
        <w:rPr/>
        <w:br/>
        <w:t xml:space="preserve">А ночью он, пока я спал,                                </w:t>
      </w:r>
      <w:r>
        <w:rPr>
          <w:rStyle w:val="Emphasis"/>
        </w:rPr>
        <w:t>Идут на цыпочках друг за другом.</w:t>
      </w:r>
      <w:r>
        <w:rPr/>
        <w:br/>
        <w:t xml:space="preserve">Пришел с волшебной кистью                         </w:t>
        <w:br/>
        <w:t xml:space="preserve">И на окне нарисовал                                        </w:t>
      </w:r>
      <w:r>
        <w:rPr>
          <w:rStyle w:val="Emphasis"/>
        </w:rPr>
        <w:t>Останавливаются лицом в круг,</w:t>
      </w:r>
      <w:r>
        <w:rPr/>
        <w:br/>
        <w:t xml:space="preserve">Сверкающие листья.                                        </w:t>
      </w:r>
      <w:r>
        <w:rPr>
          <w:rStyle w:val="Emphasis"/>
        </w:rPr>
        <w:t>«рисуют» листья воображаемой кистью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32"/>
          <w:szCs w:val="32"/>
        </w:rPr>
        <w:t>- Совсем скоро мы узнаем: кто же победит в нашей викторин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 xml:space="preserve">4 раунд «Литературный»  (3 вопроса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Какую птицу спасала Дюймовочка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ласточку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чите пословицу: «Много снега - …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много хлеб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называется рассказ К. Паустовского, в котором ребята ловили рыжего кота? «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Кот-ворюга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u w:val="single"/>
        </w:rPr>
        <w:t xml:space="preserve">5 раунд «Правила дорожного движения» ( 3 вопроса 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К какому виду транспорта относится трамвай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наземный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Как называется этот дорожный знак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подземный пешеходный переход</w:t>
      </w:r>
      <w:r>
        <w:rPr>
          <w:rFonts w:cs="Times New Roman CYR" w:ascii="Times New Roman CYR" w:hAnsi="Times New Roman CYR"/>
          <w:b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Как правильно обходить автобус? (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надо подождать, когда он отъедет от остановки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- Ребята, хотите отдохнуть от вопросов?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u w:val="single"/>
        </w:rPr>
        <w:t>6 раунд«Физкультминутка»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- Перед вами на столах лежат кусочки пластилина, по моей команде вы начинаете катать из него шарики и соединять их так, чтобы получилась гусеница. Победит та команда, у которой гусеница будет длинне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  <w:u w:val="single"/>
        </w:rPr>
        <w:t>7 раунд «Волшебный сундучок»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Послушайте загадку: Я люблю прямоту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Я сама прямая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делать новую черту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ам я помогаю ( линейка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32"/>
          <w:szCs w:val="32"/>
        </w:rPr>
        <w:t>- Что лежит в сундучке?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 xml:space="preserve">8 раунд «Вопрос на засыпку»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- Перед вами в конвертах лежат части, из которых нужно составить целую картинку и сделать аппликацию. Напоминаю, что клеем пользуемся аккуратно; намазываем детали на клеенке; когда приклеиваем деталь к листу, разглаживаем е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32"/>
          <w:szCs w:val="32"/>
        </w:rPr>
        <w:t>- Я подсчитываю мешочки. Пришло время узнать, кто победил в нашей викторине. А сейчас награждение победителей. Проигравшие получают утешительные призы.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4:00Z</dcterms:created>
  <dc:creator>XTreme</dc:creator>
  <dc:description/>
  <cp:keywords/>
  <dc:language>en-US</dc:language>
  <cp:lastModifiedBy>Пользователь</cp:lastModifiedBy>
  <dcterms:modified xsi:type="dcterms:W3CDTF">2013-01-13T15:16:00Z</dcterms:modified>
  <cp:revision>16</cp:revision>
  <dc:subject/>
  <dc:title>МАДОУ детский сад комбинированного вида  № 40 «Ромашка»</dc:title>
</cp:coreProperties>
</file>