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спитательный потенциал школьных традиций.</w:t>
      </w:r>
    </w:p>
    <w:p>
      <w:pPr>
        <w:pStyle w:val="Normal"/>
        <w:ind w:left="3552" w:firstLine="696"/>
        <w:jc w:val="center"/>
        <w:rPr/>
      </w:pPr>
      <w:r>
        <w:rPr>
          <w:b/>
          <w:i/>
          <w:sz w:val="32"/>
          <w:szCs w:val="32"/>
        </w:rPr>
        <w:t xml:space="preserve">(выступление  Королевой Ю.В., </w:t>
      </w:r>
    </w:p>
    <w:p>
      <w:pPr>
        <w:pStyle w:val="Normal"/>
        <w:ind w:left="3552" w:firstLine="696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я МОУ «Георгиевская гимназия»)</w:t>
      </w:r>
    </w:p>
    <w:p>
      <w:pPr>
        <w:pStyle w:val="Normal"/>
        <w:ind w:left="720" w:hanging="0"/>
        <w:rPr/>
      </w:pPr>
      <w:r>
        <w:rPr>
          <w:i/>
          <w:sz w:val="32"/>
          <w:szCs w:val="32"/>
        </w:rPr>
        <w:t>«Традиция – это то, что отличает школу от ей подобных. У традиций огромный воспитывающий и управленческий потенциал. Проблема заключается в том, что некоторые из них могут стать препятствием для роста. Традиции трудно создаются, но столь же трудно исчезают»,</w:t>
      </w:r>
      <w:r>
        <w:rPr>
          <w:sz w:val="32"/>
          <w:szCs w:val="32"/>
        </w:rPr>
        <w:t xml:space="preserve">  - К.М. Ушаков – главный редактор журнала «Директор школы».</w:t>
      </w:r>
    </w:p>
    <w:p>
      <w:pPr>
        <w:pStyle w:val="Normal"/>
        <w:rPr/>
      </w:pPr>
      <w:r>
        <w:rPr>
          <w:sz w:val="32"/>
          <w:szCs w:val="32"/>
        </w:rPr>
        <w:t xml:space="preserve">Под традициями каждой организации в широком смысле этого слова подразумеваются любые относительно устойчивые компоненты внешнего слоя ее культуры: обычаи, ритуалы, символы и т.д. Говоря об организационной  культуре школы, обычно имеются в виду  традиции в узком, конкретном понимании как традиционные дела, формы жизнедеятельности организации. В первую очередь к ним относятся </w:t>
      </w:r>
      <w:r>
        <w:rPr>
          <w:b/>
          <w:sz w:val="32"/>
          <w:szCs w:val="32"/>
        </w:rPr>
        <w:t>ключевые дела</w:t>
      </w:r>
      <w:r>
        <w:rPr>
          <w:sz w:val="32"/>
          <w:szCs w:val="32"/>
        </w:rPr>
        <w:t>, главные комплексные дела школьного коллектива, в которых происходит объединение воспитательных усилий и взаимодействие всех субъектов школьного воспитания: педагогов, воспитанников, классов, творческих объединений, родителей и т.д. Каждое такое дело является ключом к взаимодействию в группе и в то же время на него опирается.</w:t>
      </w:r>
    </w:p>
    <w:p>
      <w:pPr>
        <w:pStyle w:val="Normal"/>
        <w:rPr/>
      </w:pPr>
      <w:r>
        <w:rPr>
          <w:sz w:val="32"/>
          <w:szCs w:val="32"/>
        </w:rPr>
        <w:t>Наличие собственных школьных традиций - мощнейший педагогический инструмент, который оказывает влияние на социализацию личности подростка, на его систему отношений к школе, к себе, к сверстникам и взрослым. Однако это происходит только в том случае, если развитие традиций осуществляется не любым, произвольным образом, а является некоей закономерност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спорно, существует необходимость обогащения образовательного учреждения позитивными традициями, однако, существуют и трудности в их становлении и развит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-первых, постоянное вытеснение одних традиций другими или их радикальное изменение, когда, собственно, традиция и не успевает стать таковой, приводит к разбалансировке системы воспитания в школе. Поэтому важно опираться на мнения педагогов и воспитанников по изменению традиций или приданию им новых форм.</w:t>
      </w:r>
    </w:p>
    <w:p>
      <w:pPr>
        <w:pStyle w:val="Normal"/>
        <w:rPr/>
      </w:pPr>
      <w:r>
        <w:rPr>
          <w:sz w:val="32"/>
          <w:szCs w:val="32"/>
        </w:rPr>
        <w:t xml:space="preserve">Во-вторых, нередко встречается чрезмерное культивирование, консервация традиций, то есть сохранение их в неизменном виде. Чтобы избежать данной ошибки, следует постоянно обновлять их, включать эффект неожиданности в проводимое мероприятие. </w:t>
      </w:r>
      <w:r>
        <w:rPr>
          <w:i/>
          <w:sz w:val="32"/>
          <w:szCs w:val="32"/>
        </w:rPr>
        <w:t>(У нас в гимназии есть прекрасная традиция каждый год отмечать день рождения нашего учебного заведения. И каждый раз праздник проходит в новой форме. Ученики да и педагоги до последнего момента не догадываются, что их ожидает, тем самым и создаётся элемент неожиданности, сюрприза.)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чём же состоит непреходящее значение традиций?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Школьные традиции приобщают молодое поколение к культуре своего образовательного учреждения, его историческому прошлому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Знакомство с традициями и обычаями создаёт нравственную основу, чувство сопричастности к общему де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ение школьных традиций позволяет сделать вывод о том,  какие традиционные дела, формы и методы учебно-воспитательной работы обладают значимым воспитывающим потенциалом и большим интересом для школьников и социума. В основу каждого направления системы традиций   заложены определённые целевые установки, способствующие формированию тех или иных культурных ценностей. Каждая традиция несёт в себе конкретный культурный потенциал и, следовательно, способствует формированию у детей определённой базовой культуры.</w:t>
      </w:r>
    </w:p>
    <w:p>
      <w:pPr>
        <w:pStyle w:val="Normal"/>
        <w:spacing w:lineRule="atLeast" w:line="14"/>
        <w:rPr>
          <w:sz w:val="32"/>
          <w:szCs w:val="32"/>
        </w:rPr>
      </w:pPr>
      <w:r>
        <w:rPr>
          <w:sz w:val="32"/>
          <w:szCs w:val="32"/>
        </w:rPr>
        <w:t>Я провела мониторинг в своём классе с целью выяснить следующее:</w:t>
      </w:r>
    </w:p>
    <w:p>
      <w:pPr>
        <w:pStyle w:val="Normal"/>
        <w:numPr>
          <w:ilvl w:val="0"/>
          <w:numId w:val="1"/>
        </w:numPr>
        <w:spacing w:lineRule="atLeast" w:line="14" w:before="0" w:after="0"/>
        <w:rPr>
          <w:sz w:val="32"/>
          <w:szCs w:val="32"/>
        </w:rPr>
      </w:pPr>
      <w:r>
        <w:rPr>
          <w:sz w:val="32"/>
          <w:szCs w:val="32"/>
        </w:rPr>
        <w:t xml:space="preserve">Какие традиции нашей гимназии известны ребятам? </w:t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305</wp:posOffset>
            </wp:positionH>
            <wp:positionV relativeFrom="paragraph">
              <wp:posOffset>51435</wp:posOffset>
            </wp:positionV>
            <wp:extent cx="6267450" cy="2693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акие из них им нравятся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6139815" cy="327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Нужны ли нашей гимназии новые традиции? Какие?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9815" cy="3085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И вот, что получилось. </w:t>
      </w:r>
      <w:r>
        <w:rPr>
          <w:b/>
          <w:sz w:val="32"/>
          <w:szCs w:val="32"/>
        </w:rPr>
        <w:t>(результаты на экран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Я работаю в качестве классного руководителя всего второй год. Но уже могу говорить о сложившихся в моём классе своих традициях. </w:t>
      </w:r>
    </w:p>
    <w:p>
      <w:pPr>
        <w:pStyle w:val="Normal"/>
        <w:rPr/>
      </w:pPr>
      <w:r>
        <w:rPr>
          <w:sz w:val="32"/>
          <w:szCs w:val="32"/>
        </w:rPr>
        <w:t>Это и неизменное участие моих ребят в общегимназических мероприят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есь создаётся возможность для личностной самореализации и повышения их статуса в детском классном коллективе и на уровне всей школы. </w:t>
      </w:r>
      <w:r>
        <w:rPr>
          <w:b/>
          <w:sz w:val="32"/>
          <w:szCs w:val="32"/>
        </w:rPr>
        <w:t>(фото)</w:t>
      </w:r>
    </w:p>
    <w:p>
      <w:pPr>
        <w:pStyle w:val="Normal"/>
        <w:rPr/>
      </w:pPr>
      <w:r>
        <w:rPr>
          <w:sz w:val="32"/>
          <w:szCs w:val="32"/>
        </w:rPr>
        <w:t xml:space="preserve">Это и ставшие уже традиционными совместные экскурсии, поездки в каникулярное время, которые дают возможность общения вне школы. </w:t>
      </w:r>
      <w:r>
        <w:rPr>
          <w:b/>
          <w:sz w:val="32"/>
          <w:szCs w:val="32"/>
        </w:rPr>
        <w:t>(фот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и проведение в нашем классе различных викторин. И не обязательно они должны быть  приурочены к какому-нибудь празднику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В процессе подготовки и самого выступления в мероприятиях подобного рода у ученика повышается самооценка, формируется мотивация достижения, раскрываются творческие способности и склонности. </w:t>
      </w:r>
      <w:r>
        <w:rPr>
          <w:b/>
          <w:sz w:val="32"/>
          <w:szCs w:val="32"/>
        </w:rPr>
        <w:t>(фото)</w:t>
      </w:r>
    </w:p>
    <w:p>
      <w:pPr>
        <w:pStyle w:val="Normal"/>
        <w:rPr/>
      </w:pPr>
      <w:r>
        <w:rPr>
          <w:sz w:val="32"/>
          <w:szCs w:val="32"/>
        </w:rPr>
        <w:t xml:space="preserve">Это и помощь в проведении тематических классных часов в нашем подшефном 2А классе. </w:t>
      </w:r>
      <w:r>
        <w:rPr>
          <w:b/>
          <w:sz w:val="32"/>
          <w:szCs w:val="32"/>
        </w:rPr>
        <w:t>(фот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стно говоря, сейчас  я думаю об установлении в классе новой традиции. Хочу в преддверии Дня рождения гимназии провести награждение внутри класса. Номинации пока в стадии разработки. Но уже точно это будет и лучший спортсмен, и лучший артист, и лучший организатор классных дел, и самый здоровый человек в 6 А классе (с наименьшим пропуском уроков). Номинаций будет не очень много, так как не должен пропасть элемент соревновательности,   но также я постараюсь отметить вклад каждого ученика в развитие нашего классного коллект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йчас образовательное пространство захлестнули процессы развития различных типов и видов школ – государственных и негосударственных, имеющих различные направления деятельности, гимназий, лицеев. Назвать школу можно как угодно, но лишь то образовательное учреждение имеет имя, которое предоставляет качественные услуги. Имя школы является визитной карточкой  в образовательном сообществе. Оно отражает базовую идеологию и образовательную концепцию. Следовательно, в воспитании  должна быть некая основа, стержень, что-то, что объединяет и что называют корпоративным духом.</w:t>
      </w:r>
    </w:p>
    <w:p>
      <w:pPr>
        <w:pStyle w:val="Normal"/>
        <w:rPr/>
      </w:pPr>
      <w:r>
        <w:rPr>
          <w:sz w:val="32"/>
          <w:szCs w:val="32"/>
        </w:rPr>
        <w:t>Важнейшим средством воспитания как раз являются традиции, которые не только формируют общие интересы, придают определенную прочность жизнедеятельности школы, но и создают то особое, неповторимое, что отличает нашу гимназию от других школ и тем самым сплачивает детский и педагогический коллективы, обогащает жизнь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своё время А.С. Макаренко говорил: </w:t>
      </w:r>
      <w:r>
        <w:rPr>
          <w:i/>
          <w:sz w:val="32"/>
          <w:szCs w:val="32"/>
        </w:rPr>
        <w:t xml:space="preserve">«Воспитать традиции, сохранить их – чрезвычайно важная задача воспитательной работы. Школа, в которой нет традиций, конечно, не может быть хорошей школой, и лучшие школы, которые я наблюдал, - это школы, которые накопили традици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задача была  актуальна и в то время, и сейчас, когда в нашем обществе, к сожалению, размыты идеологические устои, и многие традиции оказались забытыми.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8:38:00Z</dcterms:created>
  <dc:creator>Королевы</dc:creator>
  <dc:description/>
  <cp:keywords/>
  <dc:language>en-US</dc:language>
  <cp:lastModifiedBy>Admin</cp:lastModifiedBy>
  <dcterms:modified xsi:type="dcterms:W3CDTF">2013-01-13T12:09:00Z</dcterms:modified>
  <cp:revision>11</cp:revision>
  <dc:subject/>
  <dc:title/>
</cp:coreProperties>
</file>