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Развернутый конспект занятия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«Мои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друзья всегда со мной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подготовительная группа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Мои друзья всегд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 мной»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1"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ормирование опыта соц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ального взаимодей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-3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ктуализировать имеющийся опы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щения у ребенка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ть знания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мения в области бесконфликт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щ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чить устанавливать простейшие причинно – следственные связи, делать выводы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овершенствовать умения высказываться и </w:t>
      </w:r>
      <w:r>
        <w:rPr>
          <w:rFonts w:cs="Times New Roman" w:ascii="Times New Roman" w:hAnsi="Times New Roman"/>
          <w:color w:val="000000"/>
          <w:sz w:val="28"/>
          <w:szCs w:val="28"/>
        </w:rPr>
        <w:t>слушать высказывания собеседн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социальные навыки: договариваться, учитывать мнение собеседник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доброе, уважительное отношение к людям, желание помога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 улучшению взаим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тношений в групп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ковролин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карамельки, сотовый телефон, демонстрационные предметные картинки зайчика, ёжика, качели,  аудиозаписи: «Добрый жук», «Улыбка», «Песенка о дружбе»,сюжетные  разрезные картинки, большой конверт, символы для демонстрации и на каждого ребёнка, подносы, «прозрачные квадраты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Ход занятия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Организационный этап  (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Создание благоприя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моционального фона, условий для п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ожительной мотивации к занятию)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i/>
          <w:i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pacing w:val="2"/>
          <w:sz w:val="28"/>
          <w:szCs w:val="28"/>
        </w:rPr>
        <w:t>Педагог поёт куплет песни «Встаньте дети, встаньте в круг…». Дети под музыку проходят и встают в кру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►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>Игра-разминка «Знакомство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ти стоят на ковре в кругу, произ</w:t>
        <w:softHyphen/>
        <w:t xml:space="preserve">носят по очереди фразу: «Здравствуй,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>меня зовут (имя), давай поигра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  <w:t xml:space="preserve">- Ребята, давайте познакомимся. Педагог протягивает руку ладонью вверх каждому ребёнку и произносит: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«Здравствуй, </w:t>
      </w: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>меня зовут (имя), давай поиграем».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перь мы 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комились,  давайте подарим друг другу улыбку.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ходите на свои мест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 получи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M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ообщение)  от принцессы  Карамельки из страны К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мелии. Послушайт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рамельная стра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с приветствует, друзья!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наки дружбы изучит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 в конверте их пришлите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любите сюрприз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забудьте про каприз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 чаепитию  -   сладкий приз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Это будет мой сюрприз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юрприз ждет тех, кто умеет дру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жить и общаться, умеет быть веселы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добр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Что просит сделать нас принцесса Карамелька? (изучить знаки дружбы, нарисовать их, прислать  в рисунках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О каких знаках говорила принцесса Карамелька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Кого ждёт сюрприз?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Вы хотите, чтобы с в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ружились принцесса Карамелька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се, все, все? Хотите получить сладки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юрприз из страны  «Карамелии»? (Д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 Основной этап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Сообщение нового 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материала (по ТРИЗ)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  <w:u w:val="single"/>
        </w:rPr>
        <w:t>Бесед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 Вы  знаете  правил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щения и дружбы?(не ссориться, помогать другу, делиться и т.д.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Кто знает, тот вспом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т эти правила, А тем, кто не знает, я предлагаю узнать правила дружбы и общения и от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авить Карамельке  эти знаки. Согласны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Принцесса Карамелька дала нам подсказку, которая поможет узнать первое правило дружб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>- Послушайте, слова песни!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 (звучит песня В. Шаинского «Улыб</w:t>
        <w:softHyphen/>
      </w:r>
      <w:r>
        <w:rPr>
          <w:rFonts w:cs="Times New Roman" w:ascii="Times New Roman" w:hAnsi="Times New Roman"/>
          <w:i/>
          <w:iCs/>
          <w:color w:val="000000"/>
          <w:spacing w:val="-9"/>
          <w:sz w:val="28"/>
          <w:szCs w:val="28"/>
        </w:rPr>
        <w:t>ка»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 чего же начинаетс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накомство и дружба?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С улыбк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чему важно улы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ться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Ответы детей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лыбка - это первый знак дружбы и общения.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(Прикрепляет символ </w:t>
      </w:r>
      <w:r>
        <w:rPr>
          <w:rFonts w:cs="Times New Roman" w:ascii="Times New Roman" w:hAnsi="Times New Roman"/>
          <w:b/>
          <w:i/>
          <w:iCs/>
          <w:color w:val="000000"/>
          <w:spacing w:val="1"/>
          <w:sz w:val="28"/>
          <w:szCs w:val="28"/>
        </w:rPr>
        <w:t>«Улыбка»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на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доску.)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стречаются ли вам р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ебята, с которыми иногда трудн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щаться и дружить? Почему возникает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акая проблем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? Как в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умаете?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(Ответы детей.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ажно л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я дружбы и общения уметь дей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вовать вместе, играть по правилам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могать друг другу? Давайте эт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верим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pacing w:val="8"/>
          <w:sz w:val="28"/>
          <w:szCs w:val="28"/>
          <w:u w:val="single"/>
        </w:rPr>
        <w:t xml:space="preserve">Игра «Собирай - ка» </w:t>
      </w:r>
      <w:r>
        <w:rPr>
          <w:rFonts w:cs="Times New Roman" w:ascii="Times New Roman" w:hAnsi="Times New Roman"/>
          <w:bCs/>
          <w:i/>
          <w:iCs/>
          <w:color w:val="000000"/>
          <w:spacing w:val="8"/>
          <w:sz w:val="28"/>
          <w:szCs w:val="28"/>
          <w:u w:val="single"/>
        </w:rPr>
        <w:t>(на подносах лежат разрезные картинки, часть у одного ребёнка, другая часть у другого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 вами картинк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ждый попробуйте собрать её. Но сосед не должен знать о том, какую картинку вы собираете (не говорите, не показывайте и не заглядывайте к соседу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>Дети собира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Проверка результат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Что получилось? Легк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и было собирать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высказывания детей.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еперь попробуйте собрать картинки вместе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могите друг другу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>Дети собира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 Сейчас легче было собирать? Как думаете, почему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акое правило дружбы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и общения нам дает этот опыт?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мение помогать друг другу).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Педагог помещает этот символ «две тянущиеся друг к другу руки»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 на дос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►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 xml:space="preserve">Игра «Да-да-да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—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нет-нет-</w:t>
      </w:r>
      <w:r>
        <w:rPr>
          <w:rFonts w:cs="Times New Roman" w:ascii="Times New Roman" w:hAnsi="Times New Roman"/>
          <w:b/>
          <w:i/>
          <w:iCs/>
          <w:color w:val="000000"/>
          <w:spacing w:val="7"/>
          <w:sz w:val="28"/>
          <w:szCs w:val="28"/>
          <w:u w:val="single"/>
        </w:rPr>
        <w:t>нет» (встают около стульчиков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Активизация внимания, соз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ание положительного эмоцион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роя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Ребята, вы знаете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акими должны быть настоящие друзья? </w:t>
      </w:r>
      <w:r>
        <w:rPr>
          <w:rFonts w:cs="Times New Roman" w:ascii="Times New Roman" w:hAnsi="Times New Roman"/>
          <w:color w:val="000000"/>
          <w:sz w:val="28"/>
          <w:szCs w:val="28"/>
        </w:rPr>
        <w:t>Сейчас мы проверим ваши предположения. Я буду з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авать вопросы, а вы отвечайте «да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а-да» и хлопайте или «нет-нет-нет» топают.  Попробуем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удем крепко мы дружить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Да-да-да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шей дружбой дорожить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Да-да-да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ы научимся играть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-да-да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ругу будем помогать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-да-да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руга нужно разозлить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Нет-нет-нет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улыбку подарить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Да-да-да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Друга стоит  обижать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(Нет-нет-нет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у а споры разрешить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-да-да 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удем крепко мы дружить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-да-да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►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28"/>
          <w:szCs w:val="28"/>
        </w:rPr>
        <w:t xml:space="preserve">Ситуативная игра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8"/>
          <w:szCs w:val="28"/>
        </w:rPr>
        <w:t xml:space="preserve">элементами театрализации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9"/>
          <w:sz w:val="28"/>
          <w:szCs w:val="28"/>
        </w:rPr>
        <w:t>«Заяц и Ежик на качелях»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огащение опытом эффек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ивного взаимодействия в ситу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столкновения интерес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u w:val="single"/>
        </w:rPr>
        <w:t>►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  <w:t>Беседа с постановкой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pacing w:val="4"/>
          <w:sz w:val="28"/>
          <w:szCs w:val="28"/>
          <w:u w:val="single"/>
        </w:rPr>
        <w:t>проблемных за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ебята, бывает ли т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е, что вы ссоритесь? Из-за чего чащ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сего возникают эти ссоры?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(Ответ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етей.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ак, самая частая причина ссор — когда вы не можете подели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то-то или когда хотите делать одно и то же. Посмотрите на двух друзей,  Ежик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 Зайчика, каждый из которых хоч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качаться на качелях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►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нсценировка стихотворения на ковролине. По ходу стихотворения выставляются предметы. Сначала показывает педаго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 тихом лесу средь кус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 дорожек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или два друга, Зайч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Ежи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ак-то они на прогулку пошли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 на поляне качели нашли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жик навстречу кач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шагнул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аяц качели к себе потянул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яц: «Я первый».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А Ежик; «Нет, Я!»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е уступают друг другу друзь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ц обиделся - значит, ты, Еж,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не как товарищ совс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е хорош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u w:val="single"/>
        </w:rPr>
        <w:t>►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</w:rPr>
        <w:t xml:space="preserve">Обсуждение проблемы, </w:t>
      </w:r>
      <w:r>
        <w:rPr>
          <w:rFonts w:cs="Times New Roman" w:ascii="Times New Roman" w:hAnsi="Times New Roman"/>
          <w:b/>
          <w:bCs/>
          <w:iCs/>
          <w:color w:val="000000"/>
          <w:spacing w:val="9"/>
          <w:sz w:val="28"/>
          <w:szCs w:val="28"/>
          <w:u w:val="single"/>
        </w:rPr>
        <w:t>поиск путей ее ре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чему Заяц реши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е дружить с Ежиком?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Ежик не уступил ему качел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ак вы считаете, стоит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ли из-за этого ссориться друзьям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(Нет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ак помирить друзей, </w:t>
      </w:r>
      <w:r>
        <w:rPr>
          <w:rFonts w:cs="Times New Roman" w:ascii="Times New Roman" w:hAnsi="Times New Roman"/>
          <w:color w:val="000000"/>
          <w:sz w:val="28"/>
          <w:szCs w:val="28"/>
        </w:rPr>
        <w:t>сделать так, чтобы ссоры не было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к бы вы поступили в такой ситуации?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авайте еще раз прочитаем стихотв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ние, но уже с веселым концом. Инсценируют де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тихом лесу средь  кусто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 дорожек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drawing>
          <wp:inline distT="0" distB="0" distL="0" distR="0">
            <wp:extent cx="461010" cy="46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Жили два  друга, Зайчи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Ежи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ак-то они на прогулку пошли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 на поляне качели нашл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ик навстречу кач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шагну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аяц качели к себе потянул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яц сказал "Покачаю теб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ы ведь с тобою, Ежик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рузья!»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лучился счастливый конец у стихотворения? Почему Зайчик и Ёжик не поссорились?(смогли договориться). Кто догадался о третьем правиле дружбы? (умение договориться)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является символ на доске «две рук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 Закрепление новог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материал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ведение итог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так, что нужно д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ать, чтобы не ссориться?</w:t>
      </w:r>
      <w:r>
        <w:rPr>
          <w:rFonts w:cs="Times New Roman" w:ascii="Times New Roman" w:hAnsi="Times New Roman"/>
          <w:sz w:val="28"/>
          <w:szCs w:val="28"/>
        </w:rPr>
        <w:t xml:space="preserve"> (Помогать другу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меть договариваться, выслушивать друг друга, уважать, уступать, дарить друзьям улыбки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еперь мы все знае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лавны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авила общения и дружбы. Посмо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трите на расположенные на доск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наки. Они подсказывают нам о них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то может их назвать?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(Высказывания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детей.) </w:t>
      </w: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 xml:space="preserve">Вспомните, о чём просила принцесса Карамелька?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ы должны отправи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зображения этих правил принцесс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арамельке. На ваших столах много различных знаков. Выберете только знаки дружбы (дети выбирают и  кладут их в конверт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Теперь мы можем отправить письмо принцессе Карамель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Как вы думаете, что любит принцесса Карамелька? (конфет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Давайте сделаем конфетки  для неё (дети выкладывают из «Прозрачных квадратов» Воскобовича конфетк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аздается звонок — пришл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SM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от Карамель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Педагог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читае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SM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чательный сюрприз!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ы хотим вручить вам приз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 мир общения и добр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зовем вас, детвора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>Вносят пакет с карамелью и приглашают пить ча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>►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тивация к следую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занятию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у что же, друзь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от и подошло к концу наше занятие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думайте дома и нарисуйте свои знаки дружбы и общ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- Как вы поступите с призом принцессы Карамельки? Не забудьте угостить своих друзей.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чень надеюсь, что мы встретимся ещё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6:05:00Z</dcterms:created>
  <dc:creator>Дмитрий Каленюк</dc:creator>
  <dc:description/>
  <cp:keywords/>
  <dc:language>en-US</dc:language>
  <cp:lastModifiedBy>Дмитрий Каленюк</cp:lastModifiedBy>
  <dcterms:modified xsi:type="dcterms:W3CDTF">2013-01-13T16:30:00Z</dcterms:modified>
  <cp:revision>3</cp:revision>
  <dc:subject/>
  <dc:title/>
</cp:coreProperties>
</file>