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М.И. : Детство, детство, ты куда спешишь? </w:t>
        <w:br/>
        <w:t xml:space="preserve">Повзрослели наши малыши  </w:t>
        <w:br/>
        <w:t xml:space="preserve">И уж скоро-скоро выпускной - </w:t>
        <w:br/>
        <w:t xml:space="preserve">Улетят, как птички в мир большой  </w:t>
        <w:br/>
        <w:t xml:space="preserve">И все хотят скорей звездою стать: </w:t>
        <w:br/>
        <w:t xml:space="preserve">По сцене прыгать, в микрофон кричать, </w:t>
        <w:br/>
        <w:t xml:space="preserve">А кто же будет нам коров доить? </w:t>
        <w:br/>
        <w:t xml:space="preserve">Дороги строить и людей лечить? </w:t>
        <w:br/>
        <w:br/>
        <w:t>Начнем! У нас зачет по теме.</w:t>
      </w:r>
    </w:p>
    <w:p>
      <w:pPr>
        <w:pStyle w:val="Normal"/>
        <w:rPr/>
      </w:pPr>
      <w:r>
        <w:rPr/>
        <w:t>Стихи учили дети наизусть.</w:t>
      </w:r>
    </w:p>
    <w:p>
      <w:pPr>
        <w:pStyle w:val="Normal"/>
        <w:rPr/>
      </w:pPr>
      <w:r>
        <w:rPr/>
        <w:t>И я надеюсь, что сегодня</w:t>
      </w:r>
    </w:p>
    <w:p>
      <w:pPr>
        <w:pStyle w:val="Normal"/>
        <w:rPr/>
      </w:pPr>
      <w:r>
        <w:rPr/>
        <w:t>Порадует нас кто-нибу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ова? </w:t>
        <w:br/>
        <w:br/>
        <w:t xml:space="preserve">П.  Как всегда! </w:t>
      </w:r>
    </w:p>
    <w:p>
      <w:pPr>
        <w:pStyle w:val="Normal"/>
        <w:rPr/>
      </w:pPr>
      <w:r>
        <w:rPr/>
        <w:br/>
        <w:t xml:space="preserve">М.И. Давай дневник мне, два! </w:t>
        <w:br/>
        <w:br/>
        <w:t xml:space="preserve">П.: Ставьте что угодно, но не пару, не пару, </w:t>
        <w:br/>
        <w:t xml:space="preserve">У меня со школою запара, запара, </w:t>
        <w:br/>
        <w:t xml:space="preserve">А если дневник моя мама найдёт - </w:t>
        <w:br/>
        <w:t xml:space="preserve">Ой, как мне попадёт! ( 2 раза) </w:t>
        <w:br/>
        <w:br/>
        <w:br/>
        <w:t xml:space="preserve">М.И.: Ну ладно, двойку не поставлю, </w:t>
        <w:br/>
        <w:t xml:space="preserve">Придёшь во вторник к десяти, </w:t>
        <w:br/>
        <w:t xml:space="preserve">Прочтёшь отрывок из "Полтавы" </w:t>
        <w:br/>
        <w:t xml:space="preserve">И позови мне Тимати. </w:t>
        <w:br/>
        <w:br/>
        <w:t xml:space="preserve"> М.И: Ну что стоишь, не отвечаешь? </w:t>
        <w:br/>
        <w:t xml:space="preserve">Ну, начинай! Тебе помочь? </w:t>
        <w:br/>
        <w:t xml:space="preserve">И почему опять зеваешь? </w:t>
      </w:r>
    </w:p>
    <w:p>
      <w:pPr>
        <w:pStyle w:val="Normal"/>
        <w:rPr/>
      </w:pPr>
      <w:r>
        <w:rPr/>
        <w:t>«Тиха украинская ночь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 Тиха украинская ночь!</w:t>
      </w:r>
    </w:p>
    <w:p>
      <w:pPr>
        <w:pStyle w:val="Normal"/>
        <w:rPr/>
      </w:pPr>
      <w:r>
        <w:rPr/>
        <w:t>И ночи я могу помочь!</w:t>
      </w:r>
    </w:p>
    <w:p>
      <w:pPr>
        <w:pStyle w:val="Normal"/>
        <w:rPr/>
      </w:pPr>
      <w:r>
        <w:rPr/>
        <w:t>Задвину реп на всю страну</w:t>
      </w:r>
    </w:p>
    <w:p>
      <w:pPr>
        <w:pStyle w:val="Normal"/>
        <w:rPr/>
      </w:pPr>
      <w:r>
        <w:rPr/>
        <w:t>Не спите, люди, я п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И. Кошмар, кощунство! Прекрати! </w:t>
      </w:r>
    </w:p>
    <w:p>
      <w:pPr>
        <w:pStyle w:val="Normal"/>
        <w:rPr/>
      </w:pPr>
      <w:r>
        <w:rPr/>
        <w:t>Я жду родителей к пя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тина! Проходи скорее!</w:t>
      </w:r>
    </w:p>
    <w:p>
      <w:pPr>
        <w:pStyle w:val="Normal"/>
        <w:rPr/>
      </w:pPr>
      <w:r>
        <w:rPr/>
        <w:t>Чем ты порадуешь меня?</w:t>
      </w:r>
    </w:p>
    <w:p>
      <w:pPr>
        <w:pStyle w:val="Normal"/>
        <w:rPr/>
      </w:pPr>
      <w:r>
        <w:rPr/>
        <w:t>Надеюсь, что «У лукоморья…»</w:t>
      </w:r>
    </w:p>
    <w:p>
      <w:pPr>
        <w:pStyle w:val="Normal"/>
        <w:rPr/>
      </w:pPr>
      <w:r>
        <w:rPr/>
        <w:t>Читала вся твоя сем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: Мне мама суть пересказала:</w:t>
      </w:r>
    </w:p>
    <w:p>
      <w:pPr>
        <w:pStyle w:val="Normal"/>
        <w:rPr/>
      </w:pPr>
      <w:r>
        <w:rPr/>
        <w:t>Русалка на ветвях лежала,</w:t>
      </w:r>
    </w:p>
    <w:p>
      <w:pPr>
        <w:pStyle w:val="Normal"/>
        <w:rPr/>
      </w:pPr>
      <w:r>
        <w:rPr/>
        <w:t>Кота у дуба привязала,</w:t>
      </w:r>
    </w:p>
    <w:p>
      <w:pPr>
        <w:pStyle w:val="Normal"/>
        <w:rPr/>
      </w:pPr>
      <w:r>
        <w:rPr/>
        <w:t>Его заставила ходить,</w:t>
      </w:r>
    </w:p>
    <w:p>
      <w:pPr>
        <w:pStyle w:val="Normal"/>
        <w:rPr/>
      </w:pPr>
      <w:r>
        <w:rPr/>
        <w:t>Стихи и сказки говор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И.: Звезда, конечно, твоя мама!</w:t>
      </w:r>
    </w:p>
    <w:p>
      <w:pPr>
        <w:pStyle w:val="Normal"/>
        <w:rPr/>
      </w:pPr>
      <w:r>
        <w:rPr/>
        <w:t>Но это – ужас! Это – драма!</w:t>
      </w:r>
    </w:p>
    <w:p>
      <w:pPr>
        <w:pStyle w:val="Normal"/>
        <w:rPr/>
      </w:pPr>
      <w:r>
        <w:rPr/>
        <w:t>Как можно Пушкина не знать,</w:t>
      </w:r>
    </w:p>
    <w:p>
      <w:pPr>
        <w:pStyle w:val="Normal"/>
        <w:rPr/>
      </w:pPr>
      <w:r>
        <w:rPr/>
        <w:t>А петь на сцене и пляс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авай, Билан! Вставай скорее! </w:t>
        <w:br/>
        <w:t xml:space="preserve">Что ты мне можешь рассказать? </w:t>
        <w:br/>
        <w:t xml:space="preserve">Вот у тебя из всех предметов </w:t>
        <w:br/>
        <w:t xml:space="preserve">По физкультуре только пять, </w:t>
        <w:br/>
        <w:t xml:space="preserve">Всё время прыгаешь как зайка </w:t>
        <w:br/>
        <w:t xml:space="preserve">А в школу ходишь в мятой майке, </w:t>
        <w:br/>
        <w:t xml:space="preserve">И на коленке вон давно </w:t>
        <w:br/>
        <w:t xml:space="preserve">В Европу прорвано окно! </w:t>
        <w:br/>
        <w:br/>
        <w:t xml:space="preserve">Б.:Вы, Марь Ивановна, поймите, </w:t>
        <w:br/>
        <w:t xml:space="preserve">Пройдет совсем немного лет, </w:t>
        <w:br/>
        <w:t xml:space="preserve">И в шоу бизнесе российском </w:t>
        <w:br/>
        <w:t xml:space="preserve">Ещё оставлю я свой след! </w:t>
        <w:br/>
        <w:t xml:space="preserve">Вы, Марь Ивановна, поверьте: </w:t>
        <w:br/>
        <w:t xml:space="preserve">И школу я не подведу </w:t>
        <w:br/>
        <w:t xml:space="preserve">На Евровиденье поеду </w:t>
        <w:br/>
        <w:t xml:space="preserve">И всех там сразу - победю! </w:t>
        <w:br/>
      </w:r>
    </w:p>
    <w:p>
      <w:pPr>
        <w:pStyle w:val="Normal"/>
        <w:rPr/>
      </w:pPr>
      <w:r>
        <w:rPr/>
        <w:t>М.И. Ты о победе рассуждаешь,</w:t>
      </w:r>
    </w:p>
    <w:p>
      <w:pPr>
        <w:pStyle w:val="Normal"/>
        <w:rPr/>
      </w:pPr>
      <w:r>
        <w:rPr/>
        <w:t>А свой родной язык не зн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: Так в чем проблема, говорю?</w:t>
        <w:br/>
        <w:t xml:space="preserve">Я на английском им спо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И. Заходи в кабинет, Сережа, </w:t>
      </w:r>
    </w:p>
    <w:p>
      <w:pPr>
        <w:pStyle w:val="Normal"/>
        <w:rPr/>
      </w:pPr>
      <w:r>
        <w:rPr/>
        <w:t>Не доставишь мне радости тоже?</w:t>
      </w:r>
    </w:p>
    <w:p>
      <w:pPr>
        <w:pStyle w:val="Normal"/>
        <w:rPr/>
      </w:pPr>
      <w:r>
        <w:rPr/>
        <w:t>Все играешь в свои игрушки!</w:t>
      </w:r>
    </w:p>
    <w:p>
      <w:pPr>
        <w:pStyle w:val="Normal"/>
        <w:rPr/>
      </w:pPr>
      <w:r>
        <w:rPr/>
        <w:t>А учиться кто будет? Пушкин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: Да, Марь Иванна, зачем мне Пушкин,</w:t>
      </w:r>
    </w:p>
    <w:p>
      <w:pPr>
        <w:pStyle w:val="Normal"/>
        <w:rPr/>
      </w:pPr>
      <w:r>
        <w:rPr/>
        <w:t>Когда ношу я с собою п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у меня есть толстый папа с толстым кошельком, </w:t>
        <w:br/>
        <w:t xml:space="preserve">Мой папа даже с олигархами знаком, </w:t>
        <w:br/>
        <w:t xml:space="preserve">Он целый день на чёрном бумере катается, </w:t>
        <w:br/>
        <w:t xml:space="preserve">Ему навстречу все девчонки улыбаются. </w:t>
        <w:br/>
        <w:br/>
        <w:t xml:space="preserve">Папа, папа, милый папа, </w:t>
        <w:br/>
        <w:t xml:space="preserve">Папа выручит всегда, </w:t>
        <w:br/>
        <w:t xml:space="preserve">Деньги он гребёт лопатой - </w:t>
        <w:br/>
        <w:t xml:space="preserve">Остальное ерунда! </w:t>
        <w:br/>
        <w:br/>
        <w:t xml:space="preserve">М.И. : Ну, и что ты сказал? До чего докатился! </w:t>
        <w:br/>
        <w:t xml:space="preserve">Если б Пушкин узнал, он бы сам застрелился! </w:t>
        <w:br/>
        <w:br/>
        <w:t xml:space="preserve">Входит Пушк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Пушкин: Ну, здравствуй, племя молодое, незнакомое! </w:t>
        <w:br/>
        <w:br/>
        <w:t xml:space="preserve">Я помню чудные мгновенья, </w:t>
        <w:br/>
        <w:t xml:space="preserve">Когда учился в школе я: </w:t>
        <w:br/>
        <w:t xml:space="preserve">К наукам, книгам, к просвещенью </w:t>
        <w:br/>
        <w:t xml:space="preserve">Тянулись все мои друзья! </w:t>
        <w:br/>
        <w:t xml:space="preserve">Что ж вы, потомки, натворили? </w:t>
        <w:br/>
        <w:t xml:space="preserve">Во что язык наш превратили? </w:t>
        <w:br/>
        <w:t xml:space="preserve">Куда исчез высокий слог? </w:t>
        <w:br/>
        <w:t xml:space="preserve">Кругом попса, тусовки, рок + </w:t>
        <w:br/>
        <w:t xml:space="preserve">Уж не нужна литература </w:t>
        <w:br/>
        <w:t xml:space="preserve">В век SMS-ок и гламура + </w:t>
        <w:br/>
        <w:t xml:space="preserve">И хоть я самых честных правил, </w:t>
        <w:br/>
        <w:t xml:space="preserve">Как взял бы розги и вот их </w:t>
        <w:br/>
        <w:t xml:space="preserve">Учить бы заново заставил </w:t>
        <w:br/>
        <w:t xml:space="preserve">Великий русский наш язык! </w:t>
        <w:br/>
        <w:br/>
        <w:t xml:space="preserve">Все двоечники: Мы правда  больше так не будем! </w:t>
      </w:r>
    </w:p>
    <w:p>
      <w:pPr>
        <w:pStyle w:val="Normal"/>
        <w:rPr/>
      </w:pPr>
      <w:r>
        <w:rPr/>
        <w:t>И к знаниям тянуться бу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И Все-таки, хоть в чьем-то исполненье</w:t>
      </w:r>
    </w:p>
    <w:p>
      <w:pPr>
        <w:pStyle w:val="Normal"/>
        <w:rPr/>
      </w:pPr>
      <w:r>
        <w:rPr/>
        <w:t>Услышу я свою стихотворенья?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27:00Z</dcterms:created>
  <dc:creator>Учительская</dc:creator>
  <dc:description/>
  <dc:language>en-US</dc:language>
  <cp:lastModifiedBy>Home</cp:lastModifiedBy>
  <cp:lastPrinted>2010-04-13T18:36:00Z</cp:lastPrinted>
  <dcterms:modified xsi:type="dcterms:W3CDTF">2010-04-15T18:59:00Z</dcterms:modified>
  <cp:revision>5</cp:revision>
  <dc:subject/>
  <dc:title/>
</cp:coreProperties>
</file>