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вечернее (сменное)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няя (сменная) общеобразовательная школа №7 г. Чебокса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24"/>
        <w:gridCol w:w="5422"/>
      </w:tblGrid>
      <w:tr>
        <w:trPr/>
        <w:tc>
          <w:tcPr>
            <w:tcW w:w="54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о директора МВСОУ «ВСОШ №7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Г.А.Гусарова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  _____»___________________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В.Царегород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________»_____________2011</w:t>
            </w:r>
          </w:p>
        </w:tc>
        <w:tc>
          <w:tcPr>
            <w:tcW w:w="54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на заседании Ш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иологии. химии, эколог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_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биологии в 11 класс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1-2012 учебный год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72 часа (2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Царегородцева Н.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ж: 17 лет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Чебоксары -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Цели и задачи: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725" w:leader="none"/>
        </w:tabs>
        <w:spacing w:lineRule="exact" w:line="226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освоение знаний: </w:t>
      </w:r>
      <w:r>
        <w:rPr>
          <w:rStyle w:val="FontStyle11"/>
          <w:rFonts w:cs="Times New Roman" w:ascii="Times New Roman" w:hAnsi="Times New Roman"/>
          <w:b w:val="false"/>
          <w:i/>
          <w:sz w:val="24"/>
          <w:szCs w:val="24"/>
        </w:rPr>
        <w:t xml:space="preserve">о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иологических системах (клетка, организм); об истории развития совре</w:t>
        <w:softHyphen/>
        <w:t>менных представлений о живой природе; о выдающихся открытиях в биологической науке; о роли биологической науки в формировании современной естественнонаучной картины мира; о методах научного познания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725" w:leader="none"/>
        </w:tabs>
        <w:spacing w:lineRule="exact" w:line="226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овладение умениями: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</w:t>
        <w:softHyphen/>
        <w:t>вать информацию о живых объектах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725" w:leader="none"/>
        </w:tabs>
        <w:spacing w:lineRule="exact" w:line="226" w:before="5" w:after="0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развитие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ознавательных интересов, интеллектуальных и творческих способностей в про</w:t>
        <w:softHyphen/>
        <w:t>цессе изучения: выдающихся достижений биологии, вошедших в общечеловеческую культуру; слож</w:t>
        <w:softHyphen/>
        <w:t>ных и противоречивых путей развития современных научных взглядов, идей, теорий, концепций, раз</w:t>
        <w:softHyphen/>
        <w:t>личных гипотез (о сущности и происхождении жизни, человека) в ходе работы с различными источни</w:t>
        <w:softHyphen/>
        <w:t>ками информации;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725" w:leader="none"/>
        </w:tabs>
        <w:spacing w:lineRule="exact" w:line="226" w:before="5" w:after="0"/>
        <w:ind w:left="0" w:firstLine="710"/>
        <w:jc w:val="both"/>
        <w:rPr>
          <w:rStyle w:val="FontStyle14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воспитание: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убежденности в возможности познания живой природы, необходимости бе</w:t>
        <w:softHyphen/>
        <w:t>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Style71"/>
        <w:widowControl/>
        <w:spacing w:lineRule="exact" w:line="226"/>
        <w:rPr>
          <w:rFonts w:ascii="Times New Roman" w:hAnsi="Times New Roman" w:cs="Times New Roman"/>
          <w:bCs/>
          <w:iCs/>
          <w:spacing w:val="-10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а </w:t>
      </w:r>
      <w:r>
        <w:rPr>
          <w:rStyle w:val="FontStyle14"/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ля: оценки по</w:t>
        <w:softHyphen/>
        <w:t>следствий своей деятельности по отношению к окружающей среде, здоровью других людей и собст</w:t>
        <w:softHyphen/>
        <w:t>венному здоровью; обоснования и соблюдения мер профилактики заболеваний, правил поведения в природе.</w:t>
      </w:r>
    </w:p>
    <w:p>
      <w:pPr>
        <w:pStyle w:val="Style14"/>
        <w:spacing w:before="0" w:after="0"/>
        <w:ind w:firstLine="540"/>
        <w:jc w:val="both"/>
        <w:rPr>
          <w:b/>
          <w:b/>
        </w:rPr>
      </w:pPr>
      <w:r>
        <w:rPr>
          <w:b/>
        </w:rPr>
        <w:t>Нормативно-правовые документы, на основании которых разработана рабочая программа:</w:t>
      </w:r>
    </w:p>
    <w:p>
      <w:pPr>
        <w:pStyle w:val="Style14"/>
        <w:spacing w:before="0" w:after="0"/>
        <w:jc w:val="both"/>
        <w:rPr/>
      </w:pPr>
      <w:r>
        <w:rPr>
          <w:lang w:val="en"/>
        </w:rPr>
        <w:t> </w:t>
      </w:r>
      <w:r>
        <w:rPr/>
        <w:t>1. Закон «Об образовании» от 10.02.1992 года № 3266-1 (в ред. Федеральных законов от 13.01.1996 года № 12 – ФЗ с изменениями, внесёнными Постановлением Конституционного Суда РФ от 24.10.2000 года №13 – П и дополнениями, внесёнными Федеральными законами);</w:t>
      </w:r>
    </w:p>
    <w:p>
      <w:pPr>
        <w:pStyle w:val="TextBody"/>
        <w:rPr/>
      </w:pPr>
      <w:r>
        <w:rPr/>
        <w:t>2.</w:t>
      </w:r>
      <w:r>
        <w:rPr>
          <w:lang w:val="en"/>
        </w:rPr>
        <w:t> </w:t>
      </w:r>
      <w:r>
        <w:rPr>
          <w:sz w:val="24"/>
          <w:szCs w:val="24"/>
        </w:rPr>
        <w:t xml:space="preserve">Приказ Минобразования Российской Федерации от 09.03.2004 года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САНПиН 2.4.2 № 1178-02, зарегистрированные в Минюсте России 05.12.2002 года, регистрационный № 3997; </w:t>
      </w:r>
    </w:p>
    <w:p>
      <w:pPr>
        <w:pStyle w:val="TextBody"/>
        <w:rPr/>
      </w:pPr>
      <w:r>
        <w:rPr>
          <w:sz w:val="24"/>
          <w:szCs w:val="24"/>
        </w:rPr>
        <w:t>5. Учебный план МВСОУ «ВСОШ №7» на 2011 – 2012 учебный год</w:t>
      </w:r>
    </w:p>
    <w:p>
      <w:pPr>
        <w:pStyle w:val="Normal"/>
        <w:rPr/>
      </w:pPr>
      <w:r>
        <w:rPr>
          <w:rStyle w:val="FontStyle13"/>
          <w:rFonts w:cs="Times New Roman"/>
          <w:b w:val="false"/>
          <w:i w:val="false"/>
          <w:sz w:val="24"/>
          <w:szCs w:val="24"/>
        </w:rPr>
        <w:t>6. Федерального Государственного стандарта, При</w:t>
        <w:softHyphen/>
        <w:t>мерной программы среднего (полного) общего образования (базовый уровень) и программы среднего (полного) общего образования по биологии для 10-11 классов (базовый уровень) авторов И.Б.Агафоновой, В.И.Сивоглазова</w:t>
      </w:r>
      <w:r>
        <w:rPr>
          <w:rStyle w:val="FontStyle13"/>
          <w:rFonts w:cs="Times New Roman"/>
          <w:b w:val="false"/>
          <w:sz w:val="24"/>
          <w:szCs w:val="24"/>
        </w:rPr>
        <w:t xml:space="preserve"> </w:t>
      </w:r>
      <w:r>
        <w:rPr>
          <w:rStyle w:val="FontStyle11"/>
          <w:rFonts w:cs="Times New Roman"/>
          <w:b w:val="false"/>
          <w:sz w:val="24"/>
          <w:szCs w:val="24"/>
        </w:rPr>
        <w:t>(Программы для общеобразовательных учреждений. Природове</w:t>
        <w:softHyphen/>
        <w:t>дение. 5 класс. Биология. 6-11 классы. - М.: Дрофа, 2006. - 138с)</w:t>
      </w:r>
    </w:p>
    <w:p>
      <w:pPr>
        <w:pStyle w:val="Normal"/>
        <w:rPr/>
      </w:pPr>
      <w:r>
        <w:rPr>
          <w:b/>
        </w:rPr>
        <w:t>Сведения о программе, на основании которой разработана рабочая программа</w:t>
      </w:r>
    </w:p>
    <w:p>
      <w:pPr>
        <w:pStyle w:val="Style14"/>
        <w:spacing w:before="0" w:after="0"/>
        <w:jc w:val="both"/>
        <w:rPr/>
      </w:pPr>
      <w:r>
        <w:rPr>
          <w:rStyle w:val="FontStyle12"/>
          <w:rFonts w:cs="Times New Roman"/>
          <w:sz w:val="24"/>
          <w:szCs w:val="24"/>
        </w:rPr>
        <w:t>Рабочая программа составлена на основе Федерального Государственного стандарта, 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6 класса «Живой организм» автора Н.И. Сонина </w:t>
      </w:r>
      <w:r>
        <w:rPr>
          <w:rStyle w:val="FontStyle15"/>
          <w:rFonts w:cs="Times New Roman"/>
          <w:sz w:val="24"/>
          <w:szCs w:val="24"/>
        </w:rPr>
        <w:t>/</w:t>
      </w:r>
      <w:r>
        <w:rPr>
          <w:rStyle w:val="FontStyle15"/>
          <w:rFonts w:cs="Times New Roman"/>
          <w:i w:val="false"/>
          <w:sz w:val="24"/>
          <w:szCs w:val="24"/>
        </w:rPr>
        <w:t>/Программы для общеобра</w:t>
        <w:softHyphen/>
        <w:t>зовательных учреждений. Природоведение. 5 класс. Биология. 6-11 классы. - М.:Дрофа, 2006. -</w:t>
      </w:r>
      <w:hyperlink r:id="rId2"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</w:rPr>
          <w:t>138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ascii="Arial" w:hAnsi="Arial" w:cs="Times New Roman"/>
            <w:i w:val="false"/>
            <w:iCs/>
            <w:sz w:val="24"/>
            <w:szCs w:val="24"/>
            <w:u w:val="single"/>
            <w:lang w:val="en-US"/>
          </w:rPr>
          <w:t>ll</w:t>
        </w:r>
      </w:hyperlink>
      <w:r>
        <w:rPr>
          <w:rStyle w:val="FontStyle15"/>
          <w:rFonts w:cs="Times New Roman"/>
          <w:i w:val="false"/>
          <w:sz w:val="24"/>
          <w:szCs w:val="24"/>
        </w:rPr>
        <w:t xml:space="preserve">, </w:t>
      </w:r>
      <w:r>
        <w:rPr>
          <w:rStyle w:val="FontStyle12"/>
          <w:rFonts w:cs="Times New Roman"/>
          <w:sz w:val="24"/>
          <w:szCs w:val="24"/>
        </w:rPr>
        <w:t>полностью отражающей содержание Примерной программы, с дополнениями, не превышаю</w:t>
        <w:softHyphen/>
        <w:t>щими требования к уровню подготовки обучающихся.</w:t>
      </w:r>
      <w:r>
        <w:rPr/>
        <w:t xml:space="preserve"> Учебник </w:t>
      </w:r>
      <w:r>
        <w:rPr>
          <w:rStyle w:val="StrongEmphasis"/>
          <w:b w:val="false"/>
          <w:bCs w:val="false"/>
        </w:rPr>
        <w:t>Захаров В.Б., Мамонтов С.Г., Сонин Н.И. Общая биология 11 класс.. Ч.2/ Под ред.проф. В.Б.Захарова. – М.: Дрофа, 2007.</w:t>
      </w:r>
    </w:p>
    <w:p>
      <w:pPr>
        <w:pStyle w:val="Heading3"/>
        <w:spacing w:lineRule="auto" w:line="240"/>
        <w:rPr/>
      </w:pPr>
      <w:r>
        <w:rPr>
          <w:rStyle w:val="FontStyle12"/>
          <w:rFonts w:cs="Times New Roman"/>
          <w:sz w:val="24"/>
          <w:szCs w:val="24"/>
        </w:rPr>
        <w:t>Обоснование выбора примерной программы для разработки рабочей программы:</w:t>
      </w:r>
    </w:p>
    <w:p>
      <w:pPr>
        <w:pStyle w:val="Style14"/>
        <w:spacing w:before="0" w:after="0"/>
        <w:ind w:firstLine="540"/>
        <w:jc w:val="both"/>
        <w:rPr/>
      </w:pPr>
      <w:r>
        <w:rPr/>
        <w:t>В рабочей программе нашли отражение цели и задачи изучения биологии на ступени среднего (полного) общего образования профильного уровня: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Информация о внесенных изменениях в авторскую программу</w:t>
      </w:r>
      <w:r>
        <w:rPr>
          <w:rStyle w:val="FontStyle12"/>
          <w:rFonts w:cs="Times New Roman"/>
          <w:sz w:val="24"/>
          <w:szCs w:val="24"/>
        </w:rPr>
        <w:t>:</w: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Авторская программа построена из расчета 1 час в неделю, мной она переработана из расчета 2 часов в неделю. Всего 72 часа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Определение места и роли учебного предмета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Согласно действующему Базисному учебному плану, в  11 классе пре</w:t>
        <w:softHyphen/>
        <w:t>дусматривается изучение биологии.</w:t>
      </w:r>
    </w:p>
    <w:p>
      <w:pPr>
        <w:pStyle w:val="Normal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cs="Times New Roman"/>
          <w:b/>
          <w:sz w:val="24"/>
          <w:szCs w:val="24"/>
        </w:rPr>
        <w:t xml:space="preserve">Количество часов: </w:t>
      </w:r>
      <w:r>
        <w:rPr>
          <w:rStyle w:val="FontStyle12"/>
          <w:rFonts w:cs="Times New Roman"/>
          <w:sz w:val="24"/>
          <w:szCs w:val="24"/>
        </w:rPr>
        <w:t>72</w:t>
      </w:r>
    </w:p>
    <w:p>
      <w:pPr>
        <w:pStyle w:val="Normal"/>
        <w:rPr/>
      </w:pPr>
      <w:r>
        <w:rPr>
          <w:b/>
        </w:rPr>
        <w:t>Формы организации учебного процесса:</w:t>
      </w:r>
    </w:p>
    <w:p>
      <w:pPr>
        <w:pStyle w:val="Normal"/>
        <w:rPr/>
      </w:pPr>
      <w:r>
        <w:rPr/>
        <w:t>Урок, экскурсия, внеклассные мероприят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и обучения: </w:t>
      </w:r>
    </w:p>
    <w:p>
      <w:pPr>
        <w:pStyle w:val="Normal"/>
        <w:rPr/>
      </w:pPr>
      <w:r>
        <w:rPr/>
        <w:t>личностно-ориентированные, разноуровневого обучения, социально-коммуникативные, игрового обучения, критического мышления.</w:t>
      </w:r>
    </w:p>
    <w:p>
      <w:pPr>
        <w:pStyle w:val="Normal"/>
        <w:rPr>
          <w:b/>
          <w:b/>
        </w:rPr>
      </w:pPr>
      <w:r>
        <w:rPr>
          <w:b/>
        </w:rPr>
        <w:t>Механизмы формирования ключевых компетенций учащихся:</w:t>
      </w:r>
    </w:p>
    <w:p>
      <w:pPr>
        <w:pStyle w:val="Normal"/>
        <w:rPr/>
      </w:pPr>
      <w:r>
        <w:rPr/>
        <w:t>Повторение, обобщение, систематизация, сравнение, анализ, рассказ учителя, пересказ, самостоятельная работа с учебником, раздаточным материалом, работа в парах , работа в  группах, исследовательская деятельность.</w:t>
      </w:r>
    </w:p>
    <w:p>
      <w:pPr>
        <w:pStyle w:val="Normal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rPr/>
      </w:pPr>
      <w:r>
        <w:rPr/>
        <w:t>Фронтальный, индивидуальный, тестовый, тематический, поуроч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Календарно – 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91"/>
        <w:gridCol w:w="1388"/>
        <w:gridCol w:w="1387"/>
        <w:gridCol w:w="1668"/>
        <w:gridCol w:w="3051"/>
        <w:gridCol w:w="2640"/>
        <w:gridCol w:w="1576"/>
        <w:gridCol w:w="921"/>
        <w:gridCol w:w="29"/>
        <w:gridCol w:w="123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урока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урока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материал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контроля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15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Тема 1 . Эволюционное учение.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19" w:hanging="19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Развитие  био</w:t>
              <w:softHyphen/>
              <w:t>логии в додарвиновский  пе</w:t>
              <w:softHyphen/>
              <w:t xml:space="preserve">риод.   </w:t>
            </w:r>
          </w:p>
          <w:p>
            <w:pPr>
              <w:pStyle w:val="Style41"/>
              <w:widowControl/>
              <w:spacing w:lineRule="exact" w:line="230"/>
              <w:ind w:left="19" w:hanging="19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Античные и средневековые представления.</w:t>
            </w:r>
          </w:p>
          <w:p>
            <w:pPr>
              <w:pStyle w:val="Style41"/>
              <w:widowControl/>
              <w:spacing w:lineRule="exact" w:line="230"/>
              <w:ind w:left="19" w:hanging="19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Работы К.Линнея.</w:t>
            </w:r>
          </w:p>
          <w:p>
            <w:pPr>
              <w:pStyle w:val="Style41"/>
              <w:widowControl/>
              <w:spacing w:lineRule="exact" w:line="230"/>
              <w:ind w:left="19" w:hanging="19"/>
              <w:rPr>
                <w:rStyle w:val="FontStyle1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(2 час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Вводны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знания о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вкладе разных ученых в развитие биологи</w:t>
              <w:softHyphen/>
              <w:t>ческой науки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Эволюция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Креационизм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Трансформизм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Классифик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1"/>
                <w:rFonts w:cs="Times New Roman"/>
                <w:b w:val="false"/>
                <w:sz w:val="22"/>
                <w:szCs w:val="22"/>
              </w:rPr>
              <w:t>Таксо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История    эволюционных идей. Введение термина «эволюция» Ш.Бонне. Представления о сущно</w:t>
              <w:softHyphen/>
              <w:t>сти жизни и ее развит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/>
                <w:b w:val="false"/>
                <w:i w:val="false"/>
                <w:sz w:val="22"/>
                <w:szCs w:val="22"/>
              </w:rPr>
              <w:t xml:space="preserve">Давать определения ключевым понятиям. Называть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ученых и их вклад в развитие биологи</w:t>
              <w:softHyphen/>
              <w:t>ческой науки.</w:t>
            </w:r>
            <w:r>
              <w:rPr>
                <w:rStyle w:val="FontStyle22"/>
                <w:rFonts w:cs="Times New Roman"/>
                <w:b w:val="false"/>
                <w:i w:val="false"/>
                <w:sz w:val="22"/>
                <w:szCs w:val="22"/>
              </w:rPr>
              <w:t xml:space="preserve"> Объяснять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роль биологии в формировании научного мировоззрения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ind w:left="31" w:hanging="31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Задания со свобод</w:t>
              <w:softHyphen/>
              <w:t>ным ответо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4" w:hanging="14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Д/з:   §,   во</w:t>
              <w:softHyphen/>
              <w:t>просы семина</w:t>
              <w:softHyphen/>
              <w:t>ра и индивиду</w:t>
              <w:softHyphen/>
              <w:t>альные   зада</w:t>
              <w:softHyphen/>
              <w:t>ния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Эволюционна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Ж.Б.Ламарк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эволюционной теории Ламарк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30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30"/>
              <w:rPr/>
            </w:pPr>
            <w:r>
              <w:rPr>
                <w:rStyle w:val="FontStyle21"/>
                <w:rFonts w:cs="Times New Roman" w:ascii="Times New Roman" w:hAnsi="Times New Roman"/>
                <w:b w:val="false"/>
                <w:sz w:val="22"/>
                <w:szCs w:val="22"/>
              </w:rPr>
              <w:t>Эволюция</w:t>
            </w:r>
          </w:p>
          <w:p>
            <w:pPr>
              <w:pStyle w:val="Style141"/>
              <w:widowControl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акты </w:t>
            </w:r>
            <w:r>
              <w:rPr>
                <w:rStyle w:val="FontStyle20"/>
                <w:rFonts w:cs="Times New Roman" w:ascii="Times New Roman" w:hAnsi="Times New Roman"/>
                <w:sz w:val="22"/>
                <w:szCs w:val="22"/>
              </w:rPr>
              <w:t>Критика             теории Ж.Б.Ламарка его совре</w:t>
              <w:softHyphen/>
              <w:t>менниками.</w:t>
            </w:r>
          </w:p>
          <w:p>
            <w:pPr>
              <w:pStyle w:val="Style101"/>
              <w:widowControl/>
              <w:ind w:hanging="0"/>
              <w:rPr>
                <w:rStyle w:val="FontStyle2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Упражнение и неупражнение органов»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2"/>
                <w:rFonts w:cs="Times New Roman"/>
                <w:b w:val="false"/>
                <w:i w:val="false"/>
                <w:sz w:val="22"/>
                <w:szCs w:val="22"/>
              </w:rPr>
              <w:t xml:space="preserve">Давать определения ключевым понятиям Формулировать </w:t>
            </w:r>
            <w:r>
              <w:rPr>
                <w:rStyle w:val="FontStyle20"/>
                <w:rFonts w:cs="Times New Roman"/>
                <w:sz w:val="22"/>
                <w:szCs w:val="22"/>
              </w:rPr>
              <w:t>законы «Упражнения и неупражне</w:t>
              <w:softHyphen/>
              <w:t>ние органов» и «Наследо</w:t>
              <w:softHyphen/>
              <w:t>вания благоприятных при</w:t>
              <w:softHyphen/>
              <w:t>знаков».</w:t>
            </w:r>
            <w:r>
              <w:rPr>
                <w:rStyle w:val="FontStyle22"/>
                <w:rFonts w:cs="Times New Roman"/>
                <w:b w:val="false"/>
                <w:i w:val="false"/>
                <w:sz w:val="22"/>
                <w:szCs w:val="22"/>
              </w:rPr>
              <w:t>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. Портрет Ламарк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9"/>
              <w:rPr/>
            </w:pPr>
            <w:r>
              <w:rPr>
                <w:rStyle w:val="FontStyle19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опросы    №1,2 на стр. 204 </w:t>
            </w:r>
            <w:r>
              <w:rPr>
                <w:rStyle w:val="FontStyle20"/>
                <w:rFonts w:cs="Times New Roman" w:ascii="Times New Roman" w:hAnsi="Times New Roman"/>
                <w:sz w:val="22"/>
                <w:szCs w:val="22"/>
              </w:rPr>
              <w:t>учебник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left="38" w:hanging="3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§,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о</w:t>
              <w:softHyphen/>
              <w:t>просы семина</w:t>
              <w:softHyphen/>
              <w:t>ра и индивиду</w:t>
              <w:softHyphen/>
              <w:t>альные зада</w:t>
              <w:softHyphen/>
              <w:t>ния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онная теория Дарвина.</w:t>
            </w:r>
          </w:p>
          <w:p>
            <w:pPr>
              <w:pStyle w:val="Style71"/>
              <w:widowControl/>
              <w:spacing w:lineRule="exact" w:line="230"/>
              <w:jc w:val="left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(2 час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предпосылках развития   тео</w:t>
              <w:softHyphen/>
              <w:t>рии Ч.Дарви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51"/>
              <w:widowControl/>
              <w:spacing w:lineRule="exact" w:line="230"/>
              <w:ind w:left="31" w:hanging="3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Эволюционная     палео</w:t>
              <w:softHyphen/>
              <w:t>нтология</w:t>
            </w:r>
          </w:p>
          <w:p>
            <w:pPr>
              <w:pStyle w:val="Style51"/>
              <w:widowControl/>
              <w:spacing w:lineRule="exact" w:line="230"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пределенная   изменчи</w:t>
              <w:softHyphen/>
              <w:t>вость</w:t>
            </w:r>
          </w:p>
          <w:p>
            <w:pPr>
              <w:pStyle w:val="Style51"/>
              <w:widowControl/>
              <w:spacing w:lineRule="exact" w:line="230"/>
              <w:ind w:left="26" w:hanging="2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Неопределенная   измен</w:t>
              <w:softHyphen/>
              <w:t>чивость</w:t>
            </w:r>
          </w:p>
          <w:p>
            <w:pPr>
              <w:pStyle w:val="Style21"/>
              <w:widowControl/>
              <w:spacing w:lineRule="exact" w:line="230"/>
              <w:ind w:left="14" w:hanging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Естественнонаучные    и социально-экономические предпосылки возникнове</w:t>
              <w:softHyphen/>
              <w:t>ния учения Ч.Дарвин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естественно-научные и социально-экономические предпосыл</w:t>
              <w:softHyphen/>
              <w:t>ки возникновения учения Ч.Дарвин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Объясня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роль биологии в формировании научного мировоззрения.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Находи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информацию в различных источниках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портрет Дарвин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3"/>
              <w:ind w:left="22" w:hanging="2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Вопросы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№1, 2, 3, 5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а стр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209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ind w:left="19" w:hanging="19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/з: § вопросы семи</w:t>
              <w:softHyphen/>
              <w:t>нара и индиви</w:t>
              <w:softHyphen/>
              <w:t>дуальные за</w:t>
              <w:softHyphen/>
              <w:t>дания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скусственный отбор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е: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Искусственный отбор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51"/>
              <w:widowControl/>
              <w:spacing w:lineRule="exact" w:line="228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скусственный отбор </w:t>
            </w:r>
          </w:p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онная     теор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4"/>
              <w:jc w:val="both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ущ</w:t>
              <w:softHyphen/>
              <w:t>ность действия искусствен</w:t>
              <w:softHyphen/>
              <w:t>ного отбор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, набор плакатов «Домашние животные»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1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Вопросы №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2, 4, 5,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 на стр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.217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чебник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ind w:firstLine="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повторить по учебнику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9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асса понятия «вид», «попу</w:t>
              <w:softHyphen/>
              <w:t>ляция»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ьба за существ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: борьба за существова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Наследственная   измен</w:t>
              <w:softHyphen/>
              <w:t>чив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Борьба за существова</w:t>
              <w:softHyphen/>
              <w:t>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30"/>
              <w:ind w:firstLine="14"/>
              <w:jc w:val="both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ущ</w:t>
              <w:softHyphen/>
              <w:t xml:space="preserve">ность действ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рьбы за существ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Естественный отбор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формировать понятие: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естественный отбо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hanging="0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Естественный отбор.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Роль эволюционной тео</w:t>
              <w:softHyphen/>
              <w:t>рии в. формировании ес</w:t>
              <w:softHyphen/>
              <w:t>тественнонаучной карти</w:t>
              <w:softHyphen/>
              <w:t>ны мира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основные поло</w:t>
              <w:softHyphen/>
              <w:t>жения учения Ч.Дарвина о естественном отборе.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Сравни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искусствен</w:t>
              <w:softHyphen/>
              <w:t xml:space="preserve">ный и естественный отбор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и делать вывод на основе сравнения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24" w:hanging="24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ид. Критерии и структур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формировать понятие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ид. Познакомить с критериями  вида.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left"/>
              <w:rPr>
                <w:rStyle w:val="FontStyle15"/>
                <w:rFonts w:ascii="Times New Roman" w:hAnsi="Times New Roman" w:cs="Times New Roman"/>
                <w:bCs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.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Вид</w:t>
            </w:r>
          </w:p>
          <w:p>
            <w:pPr>
              <w:pStyle w:val="Style81"/>
              <w:widowControl/>
              <w:spacing w:lineRule="exact" w:line="230"/>
              <w:ind w:left="26" w:hanging="26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pacing w:val="0"/>
                <w:sz w:val="22"/>
                <w:szCs w:val="22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Критерии вида Генофонд Популяция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иды. Гербарные или жи</w:t>
              <w:softHyphen/>
              <w:t>вые экземпляры растений 2-3 видов одного рода. Вид, его критерии. Нали</w:t>
              <w:softHyphen/>
              <w:t xml:space="preserve">чие видов-двойников,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en-US"/>
              </w:rPr>
              <w:t>pe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softHyphen/>
              <w:t>продуктивная   изоляция, неравномерное   распре</w:t>
              <w:softHyphen/>
              <w:t>деление особей в преде</w:t>
              <w:softHyphen/>
              <w:t>лах ареал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 xml:space="preserve">Характеризовать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крите</w:t>
              <w:softHyphen/>
              <w:t>рии вид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, таблицы.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Вопросы № 1, 5, 7 на стр.221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учебника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За</w:t>
              <w:softHyphen/>
              <w:t>дания со свободным ответом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/з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2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пуляция    -структурная единица вида и эволюции.</w:t>
            </w:r>
          </w:p>
          <w:p>
            <w:pPr>
              <w:pStyle w:val="Style31"/>
              <w:widowControl/>
              <w:ind w:firstLine="12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(2 час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: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популяция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9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ид. Популяция. Генофонд популяции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пуляция.. Популяция - структурная единица  вида,  единица эволюции. Эволюционные    измене</w:t>
              <w:softHyphen/>
              <w:t>ния в популяциях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Характеризо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популяцию как структур</w:t>
              <w:softHyphen/>
              <w:t>ную единицу вида;  популяцию  как единицу эволюц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Вопрос №1, 4, 5 на стр. 225 учебника. Вопрос №1, 3, 4 на стр. 228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учебник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6" w:hanging="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Факторы   эво</w:t>
              <w:softHyphen/>
              <w:t>лю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я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Мутации.  Популяционные волны Дрейф генов Изоляц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81"/>
              <w:widowControl/>
              <w:spacing w:lineRule="exact" w:line="228"/>
              <w:ind w:left="34" w:hanging="3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следственная   измен</w:t>
              <w:softHyphen/>
              <w:t>чивость Мутации.  Популяционные волны Дрейф генов Изоляция</w:t>
            </w:r>
          </w:p>
          <w:p>
            <w:pPr>
              <w:pStyle w:val="Style21"/>
              <w:widowControl/>
              <w:ind w:left="36" w:hanging="3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вижущие силы (факто</w:t>
              <w:softHyphen/>
              <w:t>ры) эволюции, их влияние на генофонд популяции.</w:t>
            </w:r>
          </w:p>
          <w:p>
            <w:pPr>
              <w:pStyle w:val="Style91"/>
              <w:widowControl/>
              <w:ind w:first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Процессы, явления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онные    измене</w:t>
              <w:softHyphen/>
              <w:t>ния в популяциях: мута</w:t>
              <w:softHyphen/>
              <w:t>ционный процесс, попу</w:t>
              <w:softHyphen/>
              <w:t>ляционные волны, дрейф генов, изоляц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35"/>
              <w:ind w:left="19" w:hanging="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факторы эво</w:t>
              <w:softHyphen/>
              <w:t>люц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6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Естественный отбор - глав</w:t>
              <w:softHyphen/>
              <w:t>ная  движущая сила    эволю</w:t>
              <w:softHyphen/>
              <w:t>ци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8"/>
              <w:ind w:firstLine="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онятия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Борьба за существование Естественный отбор Движущий отбор Стабилизирующий отбор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81"/>
              <w:widowControl/>
              <w:spacing w:lineRule="exact" w:line="218"/>
              <w:ind w:firstLine="5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орьба за существование Естественный отбор Движущий отбор Стабилизирующий отбор</w:t>
            </w:r>
          </w:p>
          <w:p>
            <w:pPr>
              <w:pStyle w:val="Style61"/>
              <w:widowControl/>
              <w:spacing w:lineRule="exact" w:line="218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вижущие силы (факто</w:t>
              <w:softHyphen/>
              <w:t>ры) эволюции, их влияние на генофонд популяции. Естественный   отбор   -главная движущая сила эволюции. Направленный  эволюци</w:t>
              <w:softHyphen/>
              <w:t>онный процесс закрепле</w:t>
              <w:softHyphen/>
              <w:t>ния определенных изме</w:t>
              <w:softHyphen/>
              <w:t>нен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21"/>
              <w:widowControl/>
              <w:ind w:firstLine="53"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естественный отбор как результат борьбы за суще</w:t>
              <w:softHyphen/>
              <w:t>ствование;</w:t>
            </w:r>
          </w:p>
          <w:p>
            <w:pPr>
              <w:pStyle w:val="Style51"/>
              <w:widowControl/>
              <w:ind w:firstLine="6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формы естественного от</w:t>
              <w:softHyphen/>
              <w:t>бор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§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4" w:hanging="24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Адаптации  ор</w:t>
              <w:softHyphen/>
              <w:t>ганизмов к ус</w:t>
              <w:softHyphen/>
              <w:t>ловиям обита</w:t>
              <w:softHyphen/>
              <w:t>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я: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Адаптации и их многооб</w:t>
              <w:softHyphen/>
              <w:t>разие,   виды   адаптации морфологические,    физиологические,   поведен</w:t>
              <w:softHyphen/>
              <w:t>ческ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21"/>
              <w:widowControl/>
              <w:ind w:left="24" w:hanging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Адаптации и их многооб</w:t>
              <w:softHyphen/>
              <w:t>разие,   виды   адаптации (морфологические,    фи</w:t>
              <w:softHyphen/>
              <w:t>зиологические,   поведен</w:t>
              <w:softHyphen/>
              <w:t>ческие). Приспособленность    как соответствие строения и функционирования   орга</w:t>
              <w:softHyphen/>
              <w:t>низмов конкретным усло</w:t>
              <w:softHyphen/>
              <w:t>виям   среды   обитания. Адаптация как результат эволюции. Виды адапта</w:t>
              <w:softHyphen/>
              <w:t>ции.</w:t>
            </w:r>
          </w:p>
          <w:p>
            <w:pPr>
              <w:pStyle w:val="Style21"/>
              <w:widowControl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оцесс   формирования приспособленност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&gt;приспособленность     как закономерный     результат эволюции; &gt;виды адаптац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firstLine="19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Видообразова</w:t>
              <w:softHyphen/>
              <w:t>ни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firstLine="1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Видообразование Географическое видооб</w:t>
              <w:softHyphen/>
              <w:t>разование</w:t>
            </w:r>
          </w:p>
          <w:p>
            <w:pPr>
              <w:pStyle w:val="Style51"/>
              <w:widowControl/>
              <w:spacing w:lineRule="exact" w:line="228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логическое видообра</w:t>
              <w:softHyphen/>
              <w:t>зование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51"/>
              <w:widowControl/>
              <w:spacing w:lineRule="exact" w:line="228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идообразование Географическое видооб</w:t>
              <w:softHyphen/>
              <w:t>разование</w:t>
            </w:r>
          </w:p>
          <w:p>
            <w:pPr>
              <w:pStyle w:val="Style51"/>
              <w:widowControl/>
              <w:spacing w:lineRule="exact" w:line="228"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логическое видообра</w:t>
              <w:softHyphen/>
              <w:t>зование</w:t>
            </w:r>
          </w:p>
          <w:p>
            <w:pPr>
              <w:pStyle w:val="Style21"/>
              <w:widowControl/>
              <w:ind w:firstLine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Видообразование  -  результат эволюции. Видообразован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пособы видо</w:t>
              <w:softHyphen/>
              <w:t xml:space="preserve">образования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и приводить пример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писы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механизм ос</w:t>
              <w:softHyphen/>
              <w:t>новных путей видообразо</w:t>
              <w:softHyphen/>
              <w:t>вания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охранение</w:t>
            </w:r>
          </w:p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ногообразия</w:t>
            </w:r>
          </w:p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идов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я: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 Биологический прогресс Биологический регресс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31"/>
              <w:widowControl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логический прогресс Биологический регресс Генетическая эроз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1"/>
              <w:widowControl/>
              <w:ind w:left="38" w:hanging="3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охранение   многообра</w:t>
              <w:softHyphen/>
              <w:t>зия видов - условие ус</w:t>
              <w:softHyphen/>
              <w:t>тойчивого развития био</w:t>
              <w:softHyphen/>
              <w:t>сферы. Причины вымира</w:t>
              <w:softHyphen/>
              <w:t>ния видов.</w:t>
            </w:r>
          </w:p>
          <w:p>
            <w:pPr>
              <w:pStyle w:val="Style81"/>
              <w:widowControl/>
              <w:spacing w:lineRule="exact" w:line="228"/>
              <w:ind w:left="41" w:hanging="41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тветственное    отношение людей к живой при</w:t>
              <w:softHyphen/>
              <w:t>роде - важнейшее усло</w:t>
              <w:softHyphen/>
              <w:t>вие сохранения многооб</w:t>
              <w:softHyphen/>
              <w:t>раз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</w:rPr>
              <w:t xml:space="preserve">Приводить пример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</w:t>
              <w:softHyphen/>
              <w:t>цветающих, вымирающих или исчезнувших видов рас</w:t>
              <w:softHyphen/>
              <w:t>тений и животных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>Характеризовать:</w:t>
            </w:r>
          </w:p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ичины процветания или вымирания видов; условия сохранения ви</w:t>
              <w:softHyphen/>
              <w:t>д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341" w:leader="none"/>
              </w:tabs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Д/з: § </w:t>
            </w:r>
          </w:p>
          <w:p>
            <w:pPr>
              <w:pStyle w:val="Style111"/>
              <w:widowControl/>
              <w:tabs>
                <w:tab w:val="clear" w:pos="708"/>
                <w:tab w:val="left" w:pos="617" w:leader="none"/>
              </w:tabs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Доказательст</w:t>
              <w:softHyphen/>
              <w:t>ва    эволюции органического мир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6"/>
              <w:jc w:val="left"/>
              <w:rPr>
                <w:rStyle w:val="FontStyle15"/>
                <w:rFonts w:ascii="Times New Roman" w:hAnsi="Times New Roman" w:cs="Times New Roman"/>
                <w:bCs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Цитологии</w:t>
            </w:r>
          </w:p>
          <w:p>
            <w:pPr>
              <w:pStyle w:val="Style81"/>
              <w:widowControl/>
              <w:spacing w:lineRule="exact" w:line="216"/>
              <w:ind w:firstLine="2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Сравнительная   морфо</w:t>
              <w:softHyphen/>
              <w:t>логия</w:t>
            </w:r>
          </w:p>
          <w:p>
            <w:pPr>
              <w:pStyle w:val="Style81"/>
              <w:widowControl/>
              <w:spacing w:lineRule="exact" w:line="216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Палеонтология, Эмбри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Биогеография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16"/>
              <w:jc w:val="left"/>
              <w:rPr>
                <w:rStyle w:val="FontStyle15"/>
                <w:rFonts w:ascii="Times New Roman" w:hAnsi="Times New Roman" w:cs="Times New Roman"/>
                <w:bCs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: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Цитологии</w:t>
            </w:r>
          </w:p>
          <w:p>
            <w:pPr>
              <w:pStyle w:val="Style81"/>
              <w:widowControl/>
              <w:spacing w:lineRule="exact" w:line="216"/>
              <w:ind w:firstLine="2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Сравнительная   морфо</w:t>
              <w:softHyphen/>
              <w:t>логия</w:t>
            </w:r>
          </w:p>
          <w:p>
            <w:pPr>
              <w:pStyle w:val="Style81"/>
              <w:widowControl/>
              <w:spacing w:lineRule="exact" w:line="216"/>
              <w:ind w:hanging="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Палеонтология, Эмбриология</w:t>
            </w:r>
          </w:p>
          <w:p>
            <w:pPr>
              <w:pStyle w:val="Style61"/>
              <w:widowControl/>
              <w:spacing w:lineRule="exact" w:line="216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Биогеография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ямые и косвенные до</w:t>
              <w:softHyphen/>
              <w:t xml:space="preserve">казательства эволюции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Закон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Закон К.Бэра о сходстве зародышей и эмбриональ</w:t>
              <w:softHyphen/>
              <w:t>ной дивергенции признаков. Биогенетический     закон Мюллера и Геккел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>Находить и системати</w:t>
              <w:softHyphen/>
              <w:t xml:space="preserve">зировать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информацию о косвенных и прямых дока</w:t>
              <w:softHyphen/>
              <w:t>зательствах эволю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Приводить доказатель</w:t>
              <w:softHyphen/>
              <w:t xml:space="preserve">ства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эволюции на основа</w:t>
              <w:softHyphen/>
              <w:t>нии комплексного исполь</w:t>
              <w:softHyphen/>
              <w:t>зования всех групп доказа</w:t>
              <w:softHyphen/>
              <w:t>тельст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и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бобщающий урок  по теме «Эволюционное учение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изученному материалу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вижущие силы эволюции. Направления эволюции. Результаты эволю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.р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 теме «Эволюционное учение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рок контроля ЗУ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своения материала по теме.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роверочная работа по материалам ЕГЭ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rStyle w:val="FontStyle13"/>
                <w:rFonts w:cs="Times New Roman"/>
                <w:i w:val="false"/>
                <w:sz w:val="28"/>
                <w:szCs w:val="28"/>
              </w:rPr>
              <w:t xml:space="preserve">ТЕМА 2.  Развитие органического мира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пред</w:t>
              <w:softHyphen/>
              <w:t>ставлений о происхождении жизни на Зем</w:t>
              <w:softHyphen/>
              <w:t>л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я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Материализм, Идеализм, Креационизм.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Самозарождение   жизни, стационарное состояние, панспермия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hanging="0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Материализм, Идеализм, Креационизм.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исхождение жизни на Земли   - вечная и гло</w:t>
              <w:softHyphen/>
              <w:t>бальная научная пробле</w:t>
              <w:softHyphen/>
              <w:t>ма. Гипотезы происхож</w:t>
              <w:softHyphen/>
              <w:t>дения   жизни.   Отличи</w:t>
              <w:softHyphen/>
              <w:t>тельные признаки живого. Самозарождение   жизни, стационарное состояние, пансперм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Описывать и анализи</w:t>
              <w:softHyphen/>
              <w:t xml:space="preserve">ро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взгляды ученых на происхождение жиз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роль эксперимента в разреше</w:t>
              <w:softHyphen/>
              <w:t>нии научных противоречий.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12" w:hanging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овременные представления о  возникнове</w:t>
              <w:softHyphen/>
              <w:t>нии жизн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Абиогене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Биогенез, Коацерваты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биогенез</w:t>
            </w:r>
          </w:p>
          <w:p>
            <w:pPr>
              <w:pStyle w:val="Style61"/>
              <w:widowControl/>
              <w:spacing w:lineRule="exact" w:line="226"/>
              <w:jc w:val="left"/>
              <w:rPr>
                <w:rStyle w:val="FontStyle12"/>
                <w:rFonts w:ascii="Times New Roman" w:hAnsi="Times New Roman" w:cs="Times New Roman"/>
                <w:bCs/>
                <w:iCs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генез, Коацерваты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Теории абиогенеза и био</w:t>
              <w:softHyphen/>
              <w:t>генеза,    биохимической эволю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9" w:hanging="1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Находить и системати</w:t>
              <w:softHyphen/>
              <w:t xml:space="preserve">зиро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нформацию по проблеме происхожде</w:t>
              <w:softHyphen/>
              <w:t>ния жизни.</w:t>
            </w:r>
          </w:p>
          <w:p>
            <w:pPr>
              <w:pStyle w:val="Style41"/>
              <w:widowControl/>
              <w:ind w:left="29" w:hanging="2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нализировать и оцени</w:t>
              <w:softHyphen/>
              <w:t xml:space="preserve">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боты С.Миллера и А.И. Опарина по разре</w:t>
              <w:softHyphen/>
              <w:t>шению проблемы происхо-ждения жизни на Земл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7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жиз</w:t>
              <w:softHyphen/>
              <w:t>ни на Земле.</w:t>
            </w:r>
          </w:p>
          <w:p>
            <w:pPr>
              <w:pStyle w:val="Style81"/>
              <w:widowControl/>
              <w:spacing w:lineRule="exact" w:line="230"/>
              <w:ind w:firstLine="7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рхей. Протерозо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звитии жизни в архейской и протерозойской эрах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91"/>
              <w:widowControl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логическая эволюция . Эры: архей, протерозой, 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тие жизни в архее, протерозое. Усложнение живых орга</w:t>
              <w:softHyphen/>
              <w:t>низмов в процессе эво</w:t>
              <w:softHyphen/>
              <w:t>лю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явля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рты биоло</w:t>
              <w:softHyphen/>
              <w:t>гического прогресса и рег</w:t>
              <w:softHyphen/>
              <w:t>ресса в живой природе на протяжении эволюц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7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жиз</w:t>
              <w:softHyphen/>
              <w:t>ни на Земле.</w:t>
            </w:r>
          </w:p>
          <w:p>
            <w:pPr>
              <w:pStyle w:val="Style81"/>
              <w:widowControl/>
              <w:spacing w:lineRule="exact" w:line="230"/>
              <w:ind w:firstLine="7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алеозо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звитии жизни в палеозойской эре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логическая эволюция . Эры: палеозой.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тие жизни в палеозое. Усложнение живых орга</w:t>
              <w:softHyphen/>
              <w:t>низмов в процессе эво</w:t>
              <w:softHyphen/>
              <w:t>лю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явля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рты биоло</w:t>
              <w:softHyphen/>
              <w:t>гического прогресса и рег</w:t>
              <w:softHyphen/>
              <w:t>ресса в живой природе на протяжении эволюц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7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жиз</w:t>
              <w:softHyphen/>
              <w:t>ни на Земле.</w:t>
            </w:r>
          </w:p>
          <w:p>
            <w:pPr>
              <w:pStyle w:val="Style81"/>
              <w:widowControl/>
              <w:spacing w:lineRule="exact" w:line="230"/>
              <w:ind w:firstLine="7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Мезозо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звитии жизни в мезозойской эре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логическая эволюция.   Эры мезозой.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тие жизни в мезозое, Усложнение живых орга</w:t>
              <w:softHyphen/>
              <w:t>низмов в процессе эво</w:t>
              <w:softHyphen/>
              <w:t>лю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Выявля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рты биоло</w:t>
              <w:softHyphen/>
              <w:t>гического прогресса и рег</w:t>
              <w:softHyphen/>
              <w:t>ресса в живой природе на протяжении эволюци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0"/>
              <w:ind w:firstLine="7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витие жиз</w:t>
              <w:softHyphen/>
              <w:t>ни на Земле.</w:t>
            </w:r>
          </w:p>
          <w:p>
            <w:pPr>
              <w:pStyle w:val="Style81"/>
              <w:widowControl/>
              <w:spacing w:lineRule="exact" w:line="230"/>
              <w:ind w:firstLine="7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йнозой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звитии жизни в кайнозойской эре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ай</w:t>
              <w:softHyphen/>
              <w:t xml:space="preserve">нозой. 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тие жизни в, кайнозое. Усложнение живых орга</w:t>
              <w:softHyphen/>
              <w:t>низмов в процессе эво</w:t>
              <w:softHyphen/>
              <w:t>люц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Устанавливать взаимо</w:t>
              <w:softHyphen/>
              <w:t xml:space="preserve">связ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закономерностей развития органического мира на Земле с геологи</w:t>
              <w:softHyphen/>
              <w:t>ческими и климатическими фактор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left="26" w:hanging="2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ипотезы про</w:t>
              <w:softHyphen/>
              <w:t>исхождения человек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рок обобщения и сис</w:t>
              <w:softHyphen/>
              <w:t>тематизации зна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понятие: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Антропогенез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лючевые понятия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тропогенез</w:t>
            </w:r>
          </w:p>
          <w:p>
            <w:pPr>
              <w:pStyle w:val="Style51"/>
              <w:widowControl/>
              <w:spacing w:lineRule="exact" w:line="228"/>
              <w:ind w:hanging="0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облема антропогенеза -  сложнейшая   естест</w:t>
              <w:softHyphen/>
              <w:t>веннонаучная  и фило</w:t>
              <w:softHyphen/>
              <w:t>софская проблема. Гипо</w:t>
              <w:softHyphen/>
              <w:t>тезы происхождения че</w:t>
              <w:softHyphen/>
              <w:t>ловека.</w:t>
            </w:r>
          </w:p>
          <w:p>
            <w:pPr>
              <w:pStyle w:val="Style21"/>
              <w:widowControl/>
              <w:ind w:left="17" w:hanging="17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овременная теория ан</w:t>
              <w:softHyphen/>
              <w:t>тропогенез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5" w:hanging="5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разви</w:t>
              <w:softHyphen/>
              <w:t>тие взглядов ученых на проблему антропогенез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Находить и системати</w:t>
              <w:softHyphen/>
              <w:t>зировать   информацию</w:t>
            </w:r>
          </w:p>
          <w:p>
            <w:pPr>
              <w:pStyle w:val="Style21"/>
              <w:widowControl/>
              <w:jc w:val="both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из разных источников по проблеме происхождения человека.</w:t>
            </w:r>
          </w:p>
          <w:p>
            <w:pPr>
              <w:pStyle w:val="Style21"/>
              <w:widowControl/>
              <w:ind w:left="29" w:hanging="29"/>
              <w:jc w:val="both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нализировать и оцени</w:t>
              <w:softHyphen/>
              <w:t xml:space="preserve">вать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тепень научности и достоверности гипотез про</w:t>
              <w:softHyphen/>
              <w:t>исхождения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firstLine="1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ложение че</w:t>
              <w:softHyphen/>
              <w:t>ловека в сис</w:t>
              <w:softHyphen/>
              <w:t>теме животно</w:t>
              <w:softHyphen/>
              <w:t>го мир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Антропогенез, Атавиз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Рудимен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61"/>
              <w:widowControl/>
              <w:spacing w:lineRule="exact" w:line="228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тропогенез, Атавизмы</w:t>
            </w:r>
          </w:p>
          <w:p>
            <w:pPr>
              <w:pStyle w:val="Style61"/>
              <w:widowControl/>
              <w:spacing w:lineRule="exact" w:line="228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удименты,.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Систематическое   поло</w:t>
              <w:softHyphen/>
              <w:t>жение человека согласно критериям зоологической систематики.</w:t>
            </w:r>
          </w:p>
          <w:p>
            <w:pPr>
              <w:pStyle w:val="Style21"/>
              <w:widowControl/>
              <w:ind w:firstLine="1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Доказательства животно</w:t>
              <w:softHyphen/>
              <w:t>го происхождения чело</w:t>
              <w:softHyphen/>
              <w:t>века.       Сравнительно-анатомические    доказа</w:t>
              <w:softHyphen/>
              <w:t>тельства родства чело</w:t>
              <w:softHyphen/>
              <w:t>века с млекопитающими животными. Сравнитель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место человека в системе животного мир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Обосновывать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принад</w:t>
              <w:softHyphen/>
              <w:t>лежность человека к жи</w:t>
              <w:softHyphen/>
              <w:t>вотному миру, используя данные сравнительной анатомии, эмбриологии и других наук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3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я  че</w:t>
              <w:softHyphen/>
              <w:t>ловек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этапах эволюции человека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Естественное происхож</w:t>
              <w:softHyphen/>
              <w:t>дение  человека  от об</w:t>
              <w:softHyphen/>
              <w:t>щих предков с обезьяна</w:t>
              <w:softHyphen/>
              <w:t>ми.     Предшественники современного  человека. Анатомофизиологическая эволю</w:t>
              <w:softHyphen/>
              <w:t>ция человека. Роль фак</w:t>
              <w:softHyphen/>
              <w:t>торов      антропогенеза (биологических и соци</w:t>
              <w:softHyphen/>
              <w:t>альных)   в   длительной эволюции людей.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Антропогенез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зывать:</w:t>
            </w:r>
          </w:p>
          <w:p>
            <w:pPr>
              <w:pStyle w:val="Style21"/>
              <w:widowControl/>
              <w:ind w:left="17" w:hanging="17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тадии эволюции челове</w:t>
              <w:softHyphen/>
              <w:t>ка;</w:t>
            </w:r>
          </w:p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едставителей   каждой эволюционной стади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21"/>
              <w:widowControl/>
              <w:ind w:left="10" w:hanging="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собенности   представи</w:t>
              <w:softHyphen/>
              <w:t>телей каждой стадии эво</w:t>
              <w:softHyphen/>
              <w:t>люции человека  с биоло</w:t>
              <w:softHyphen/>
              <w:t>гических и социальных по</w:t>
              <w:softHyphen/>
              <w:t>зиции; роль    биологических и социальных факторов антропогенеза  в длитель</w:t>
              <w:softHyphen/>
              <w:t>ной эволюции люде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Д/з: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33"/>
              <w:ind w:left="26" w:hanging="26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волюция  че</w:t>
              <w:softHyphen/>
              <w:t>ловек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этапах эволюции человека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19" w:hanging="19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Естественное происхож</w:t>
              <w:softHyphen/>
              <w:t>дение  человека  от об</w:t>
              <w:softHyphen/>
              <w:t>щих предков с обезьяна</w:t>
              <w:softHyphen/>
              <w:t>ми.     Предшественники современного  человека. Анатомофизиологическая эволю</w:t>
              <w:softHyphen/>
              <w:t>ция человека. Роль фак</w:t>
              <w:softHyphen/>
              <w:t>торов      антропогенеза (биологических и соци</w:t>
              <w:softHyphen/>
              <w:t>альных)   в   длительной эволюции людей.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Антропогенез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Называть: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стадии эволюции челове</w:t>
              <w:softHyphen/>
              <w:t>ка;</w:t>
            </w:r>
            <w:r>
              <w:rPr>
                <w:rStyle w:val="FontStyle11"/>
                <w:rFonts w:cs="Times New Roman" w:ascii="Times New Roman" w:hAnsi="Times New Roman"/>
                <w:b w:val="false"/>
                <w:iCs/>
                <w:spacing w:val="-20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едставителей   каждой эволюционной стади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21"/>
              <w:widowControl/>
              <w:ind w:left="10" w:hanging="1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собенности   представи</w:t>
              <w:softHyphen/>
              <w:t>телей каждой стадии эво</w:t>
              <w:softHyphen/>
              <w:t>люции человека  с биоло</w:t>
              <w:softHyphen/>
              <w:t>гических и социальных по</w:t>
              <w:softHyphen/>
              <w:t>зиции; роль    биологических и социальных факторов антропогенеза  в длитель</w:t>
              <w:softHyphen/>
              <w:t>ной эволюции люде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8"/>
              <w:ind w:firstLine="2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Человеческие рас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расах человека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28"/>
              <w:ind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лючевые понятия</w:t>
            </w:r>
          </w:p>
          <w:p>
            <w:pPr>
              <w:pStyle w:val="Style41"/>
              <w:widowControl/>
              <w:ind w:firstLine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сы и нации Расизм</w:t>
            </w:r>
          </w:p>
          <w:p>
            <w:pPr>
              <w:pStyle w:val="Style21"/>
              <w:widowControl/>
              <w:ind w:firstLine="2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инадлежность    всего человечества   к одному виду   - Человек разум</w:t>
              <w:softHyphen/>
              <w:t>ный.</w:t>
            </w:r>
          </w:p>
          <w:p>
            <w:pPr>
              <w:pStyle w:val="Style21"/>
              <w:widowControl/>
              <w:ind w:firstLine="3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Расы - крупные система</w:t>
              <w:softHyphen/>
              <w:t>тические подразделения внутри вида Человек ра</w:t>
              <w:softHyphen/>
              <w:t>зумный. Равноценность и генетическое    единство человеческих рас. Реак</w:t>
              <w:softHyphen/>
              <w:t>ционная сущность гено</w:t>
              <w:softHyphen/>
              <w:t>цида и расизм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зывать и различать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человеческие рас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ъяснять   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механизмы формирования     расовых признак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Д/з: повторить §       подготовитьс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изученному материалу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роверочная работа  по теме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«Развитие жизни на Земле. Происхождение человека.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рок контроля ЗУ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своения материала по теме.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роверочная работа по материалам ЕГЭ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Основы экологии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биотические факторы   сре</w:t>
              <w:softHyphen/>
              <w:t>д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абиотических факторах среды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26"/>
              <w:ind w:left="50" w:hanging="5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биотические факторы Биологические ритмы Фотопериодиз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Называть </w:t>
            </w:r>
            <w:r>
              <w:rPr>
                <w:rStyle w:val="FontStyle16"/>
                <w:rFonts w:cs="Times New Roman"/>
              </w:rPr>
              <w:t>основные абио</w:t>
              <w:softHyphen/>
              <w:t>тические фактор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Описывать </w:t>
            </w:r>
            <w:r>
              <w:rPr>
                <w:rStyle w:val="FontStyle16"/>
                <w:rFonts w:cs="Times New Roman"/>
              </w:rPr>
              <w:t>приспособле</w:t>
              <w:softHyphen/>
              <w:t>ния организмов к опреде</w:t>
              <w:softHyphen/>
              <w:t>ленному комплексу абио</w:t>
              <w:softHyphen/>
              <w:t>тических фактор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6"/>
                <w:rFonts w:cs="Times New Roman"/>
              </w:rPr>
              <w:t xml:space="preserve">/з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4" w:hanging="24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биотические факторы   сре</w:t>
              <w:softHyphen/>
              <w:t>д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ь формирование знаний о абиотических факторах среды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34" w:hanging="34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логические факторы -определенные компонен</w:t>
              <w:softHyphen/>
              <w:t>ты среды обитания, спо</w:t>
              <w:softHyphen/>
              <w:t>собные оказывать влия</w:t>
              <w:softHyphen/>
              <w:t>ние на организмы. При</w:t>
              <w:softHyphen/>
              <w:t>способление организмов к   определенному   ком</w:t>
              <w:softHyphen/>
              <w:t>плексу      абиотических факторов.</w:t>
            </w:r>
          </w:p>
          <w:p>
            <w:pPr>
              <w:pStyle w:val="Style91"/>
              <w:widowControl/>
              <w:spacing w:lineRule="exact" w:line="23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>Влияние    абиотических факторов на организмы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>
                <w:rStyle w:val="FontStyle16"/>
                <w:rFonts w:ascii="Times New Roman" w:hAnsi="Times New Roman" w:cs="Times New Roman"/>
                <w:bCs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Выявлять: </w:t>
            </w:r>
            <w:r>
              <w:rPr>
                <w:rStyle w:val="FontStyle16"/>
                <w:rFonts w:cs="Times New Roman" w:ascii="Times New Roman" w:hAnsi="Times New Roman"/>
              </w:rPr>
              <w:t>действие местных абио</w:t>
              <w:softHyphen/>
              <w:t>тических факторов на жи</w:t>
              <w:softHyphen/>
              <w:t xml:space="preserve">вые организмы; </w:t>
            </w:r>
            <w:r>
              <w:rPr>
                <w:rStyle w:val="FontStyle17"/>
                <w:rFonts w:cs="Times New Roman" w:ascii="Times New Roman" w:hAnsi="Times New Roman"/>
                <w:b w:val="false"/>
                <w:spacing w:val="20"/>
                <w:sz w:val="22"/>
                <w:szCs w:val="22"/>
              </w:rPr>
              <w:t>и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ценивать </w:t>
            </w:r>
            <w:r>
              <w:rPr>
                <w:rStyle w:val="FontStyle16"/>
                <w:rFonts w:cs="Times New Roman" w:ascii="Times New Roman" w:hAnsi="Times New Roman"/>
              </w:rPr>
              <w:t>практиче</w:t>
              <w:softHyphen/>
              <w:t>ское  значение  ограничи</w:t>
              <w:softHyphen/>
              <w:t>вающего фактор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1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тические факторы сред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тические фактор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ищничество. Паразит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онкуренция. Симбиоз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тические фактор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ищничество. Паразит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онкуренция. Симбиоз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нтропогенный фактор</w:t>
            </w:r>
          </w:p>
          <w:p>
            <w:pPr>
              <w:pStyle w:val="Style81"/>
              <w:widowControl/>
              <w:spacing w:lineRule="exact" w:line="228"/>
              <w:ind w:hanging="0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системы.</w:t>
            </w:r>
          </w:p>
          <w:p>
            <w:pPr>
              <w:pStyle w:val="Style111"/>
              <w:widowControl/>
              <w:spacing w:lineRule="exact" w:line="228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Биотические     факторы: прямое   или   косвенное воздействие видов друг на друга в процессе жиз</w:t>
              <w:softHyphen/>
              <w:t>недеятельности. Межви</w:t>
              <w:softHyphen/>
              <w:t>довые отношения: хищ</w:t>
              <w:softHyphen/>
              <w:t>ничество,     паразитизм, конкуренция, симбиоз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Называть </w:t>
            </w:r>
            <w:r>
              <w:rPr>
                <w:rStyle w:val="FontStyle16"/>
                <w:rFonts w:cs="Times New Roman"/>
              </w:rPr>
              <w:t>виды взаимо</w:t>
              <w:softHyphen/>
              <w:t>отношений между организ</w:t>
              <w:softHyphen/>
              <w:t>мам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6"/>
                <w:rFonts w:cs="Times New Roman"/>
              </w:rPr>
              <w:t>основ</w:t>
              <w:softHyphen/>
              <w:t>ные типы взаимоотноше</w:t>
              <w:softHyphen/>
              <w:t>ний организм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6"/>
                <w:rFonts w:cs="Times New Roman"/>
              </w:rPr>
              <w:t xml:space="preserve">/з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§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6"/>
              <w:ind w:firstLine="17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тические факторы сред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ь формирование понятий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тические фактор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ищничество. Паразит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онкуренция. Симбиоз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jc w:val="left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Биотические фактор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Хищничество. Паразиты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онкуренция. Симбиоз</w:t>
            </w:r>
          </w:p>
          <w:p>
            <w:pPr>
              <w:pStyle w:val="Style121"/>
              <w:widowControl/>
              <w:spacing w:lineRule="exact" w:line="228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нтропогенный фактор</w:t>
            </w:r>
          </w:p>
          <w:p>
            <w:pPr>
              <w:pStyle w:val="Style111"/>
              <w:widowControl/>
              <w:spacing w:lineRule="exact" w:line="228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системы. Биотические     факторы: прямое   или   косвенное воздействие видов друг на друга в процессе жиз</w:t>
              <w:softHyphen/>
              <w:t>недеятельности. Межви</w:t>
              <w:softHyphen/>
              <w:t>довые отношения: хищ</w:t>
              <w:softHyphen/>
              <w:t>ничество,     паразитизм, конкуренция, симбиоз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Называть </w:t>
            </w:r>
            <w:r>
              <w:rPr>
                <w:rStyle w:val="FontStyle16"/>
                <w:rFonts w:cs="Times New Roman"/>
              </w:rPr>
              <w:t>виды взаимо</w:t>
              <w:softHyphen/>
              <w:t>отношений между организ</w:t>
              <w:softHyphen/>
              <w:t>мам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6"/>
                <w:rFonts w:cs="Times New Roman"/>
              </w:rPr>
              <w:t>основ</w:t>
              <w:softHyphen/>
              <w:t>ные типы взаимоотноше</w:t>
              <w:softHyphen/>
              <w:t>ний организм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6"/>
                <w:rFonts w:cs="Times New Roman"/>
              </w:rPr>
              <w:t xml:space="preserve">/з: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26"/>
              <w:ind w:left="26" w:hanging="26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Структура эко</w:t>
              <w:softHyphen/>
              <w:t>систе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6"/>
                <w:rFonts w:cs="Times New Roman" w:ascii="Times New Roman" w:hAnsi="Times New Roman"/>
              </w:rPr>
              <w:t xml:space="preserve"> Биоценоз. Биогеоценоз.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система. Биотоп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Зооценоз. Фитоценоз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икробиоценоз. Продуцен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>Консументы. Редуцен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Биоценоз. Биогеоценоз.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Экосистема. Биотоп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Зооценоз. Фитоценоз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Микробиоценоз. Продуценты</w:t>
            </w:r>
          </w:p>
          <w:p>
            <w:pPr>
              <w:pStyle w:val="Style111"/>
              <w:widowControl/>
              <w:spacing w:lineRule="exact" w:line="209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Консументы. Редуценты</w:t>
            </w:r>
          </w:p>
          <w:p>
            <w:pPr>
              <w:pStyle w:val="Style101"/>
              <w:widowControl/>
              <w:spacing w:lineRule="exact" w:line="209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Экосистема,    биоценоз, биогеоценоз. Структура      экосистем: пространственная, видо</w:t>
              <w:softHyphen/>
              <w:t xml:space="preserve">вая, экологическая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Описывать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структуру эко</w:t>
              <w:softHyphen/>
              <w:t>систем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Называть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компоненты пространственной и эколо</w:t>
              <w:softHyphen/>
              <w:t>гической структуры экоси</w:t>
              <w:softHyphen/>
              <w:t>стем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Характеризовать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компо</w:t>
              <w:softHyphen/>
              <w:t>ненты пространственной и экологической структуры экосистемы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" w:hanging="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Пищевые свя</w:t>
              <w:softHyphen/>
              <w:t>зи. Круговорот веществ       и энергии в эко</w:t>
              <w:softHyphen/>
              <w:t>системах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я: </w:t>
            </w:r>
            <w:r>
              <w:rPr>
                <w:rStyle w:val="FontStyle16"/>
                <w:rFonts w:cs="Times New Roman"/>
              </w:rPr>
              <w:t>Пищевые   цепи Экологическая пирами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09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11"/>
              <w:widowControl/>
              <w:spacing w:lineRule="exact" w:line="209"/>
              <w:ind w:firstLine="2"/>
              <w:jc w:val="left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Пищевые, или трофиче</w:t>
              <w:softHyphen/>
              <w:t>ские связи, сети Пищевые   цепи:   паст</w:t>
              <w:softHyphen/>
              <w:t>бищная и детритная Трофические уровни Экологическая пирамида</w:t>
            </w:r>
          </w:p>
          <w:p>
            <w:pPr>
              <w:pStyle w:val="Style71"/>
              <w:widowControl/>
              <w:spacing w:lineRule="exact" w:line="209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Трофическая   структура биоценоз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rFonts w:cs="Times New Roman"/>
                <w:b w:val="false"/>
                <w:i w:val="false"/>
                <w:sz w:val="22"/>
                <w:szCs w:val="22"/>
              </w:rPr>
              <w:t xml:space="preserve">Приводить примеры 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ор</w:t>
              <w:softHyphen/>
              <w:t>ганизмов, представляющих трофические уровн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ind w:left="2" w:hanging="2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Пищевые свя</w:t>
              <w:softHyphen/>
              <w:t>зи. Круговорот веществ       и энергии в эко</w:t>
              <w:softHyphen/>
              <w:t>системах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ть понятия: </w:t>
            </w:r>
            <w:r>
              <w:rPr>
                <w:rStyle w:val="FontStyle16"/>
                <w:rFonts w:cs="Times New Roman"/>
              </w:rPr>
              <w:t>Пищевые   цепи Экологическая пирамид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09"/>
              <w:ind w:firstLine="19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Пищевые связи - регулятор численности видов, входя</w:t>
              <w:softHyphen/>
              <w:t>щих в биоценоз. Круговорот веществ  и   превращение энергии в экосистемах. Направления пока веще</w:t>
              <w:softHyphen/>
              <w:t>ства в пищевой сети. Механизм передачи веще</w:t>
              <w:softHyphen/>
              <w:t>ства и передачи энергии по трофическим уровням.</w:t>
            </w:r>
          </w:p>
          <w:p>
            <w:pPr>
              <w:pStyle w:val="Style81"/>
              <w:widowControl/>
              <w:spacing w:lineRule="exact" w:line="209"/>
              <w:ind w:firstLine="410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Закономерности </w:t>
            </w: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Экологическая пирамид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8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41"/>
              <w:widowControl/>
              <w:spacing w:lineRule="exact" w:line="230"/>
              <w:ind w:firstLine="26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&gt; трофическую структуру биоценоза;</w:t>
            </w:r>
          </w:p>
          <w:p>
            <w:pPr>
              <w:pStyle w:val="Style41"/>
              <w:widowControl/>
              <w:spacing w:lineRule="exact" w:line="230"/>
              <w:ind w:firstLine="29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&gt;роль организмов (проду</w:t>
              <w:softHyphen/>
              <w:t>центов, консументов, реду</w:t>
              <w:softHyphen/>
              <w:t>центов) в потоке веществ и энергии;</w:t>
            </w:r>
          </w:p>
          <w:p>
            <w:pPr>
              <w:pStyle w:val="Style41"/>
              <w:widowControl/>
              <w:spacing w:lineRule="exact" w:line="230"/>
              <w:ind w:firstLine="34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2"/>
                <w:szCs w:val="22"/>
              </w:rPr>
              <w:t>&gt;солнечный свет как энер</w:t>
              <w:softHyphen/>
              <w:t>гетический ресурс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36" w:hanging="36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ичины    ус</w:t>
              <w:softHyphen/>
              <w:t>тойчивости   и смены   экоси</w:t>
              <w:softHyphen/>
              <w:t>сте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причинах смены биоценозов, факторах устойчивости экосистем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pacing w:val="-10"/>
                <w:sz w:val="22"/>
                <w:szCs w:val="22"/>
              </w:rPr>
              <w:t>Динамическое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Style w:val="FontStyle12"/>
                <w:rFonts w:cs="Times New Roman" w:ascii="Times New Roman" w:hAnsi="Times New Roman"/>
                <w:spacing w:val="-10"/>
                <w:sz w:val="22"/>
                <w:szCs w:val="22"/>
              </w:rPr>
              <w:t>равнове</w:t>
              <w:softHyphen/>
              <w:t>сие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система - динамиче</w:t>
              <w:softHyphen/>
              <w:t>ская структура. Видовое разнообразие - причина устойчивости   экосисте</w:t>
              <w:softHyphen/>
              <w:t>мы. Причины смены эко</w:t>
              <w:softHyphen/>
              <w:t>систем.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Процесс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мена  популяций   раз</w:t>
              <w:softHyphen/>
              <w:t>личных видов.</w:t>
            </w:r>
          </w:p>
          <w:p>
            <w:pPr>
              <w:pStyle w:val="Style31"/>
              <w:widowControl/>
              <w:spacing w:lineRule="exact" w:line="233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Закономерности</w:t>
            </w:r>
          </w:p>
          <w:p>
            <w:pPr>
              <w:pStyle w:val="Style41"/>
              <w:widowControl/>
              <w:spacing w:lineRule="exact" w:line="233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мена экосистем в при</w:t>
              <w:softHyphen/>
              <w:t>род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бъяснять:</w:t>
            </w:r>
          </w:p>
          <w:p>
            <w:pPr>
              <w:pStyle w:val="Style41"/>
              <w:widowControl/>
              <w:ind w:firstLine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&gt;причину     устойчивости экосистем;</w:t>
            </w:r>
          </w:p>
          <w:p>
            <w:pPr>
              <w:pStyle w:val="Style41"/>
              <w:widowControl/>
              <w:ind w:firstLine="14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&gt; причины   смены   экоси</w:t>
              <w:softHyphen/>
              <w:t>стем;</w:t>
            </w:r>
          </w:p>
          <w:p>
            <w:pPr>
              <w:pStyle w:val="Style41"/>
              <w:widowControl/>
              <w:spacing w:lineRule="exact" w:line="233"/>
              <w:ind w:firstLine="2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еобходимость сохране</w:t>
              <w:softHyphen/>
              <w:t>ния многообразия видо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Описы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тапы смены экосистем.</w:t>
            </w:r>
          </w:p>
          <w:p>
            <w:pPr>
              <w:pStyle w:val="Style41"/>
              <w:widowControl/>
              <w:ind w:firstLine="2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Выявлять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изменения  в экосистем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Д/з: §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6"/>
              <w:ind w:left="22" w:hanging="22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лияние чело</w:t>
              <w:softHyphen/>
              <w:t>века на экоси</w:t>
              <w:softHyphen/>
              <w:t>стемы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left="31" w:hanging="31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я: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Агроценозы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Агроэкосистемы</w:t>
            </w:r>
          </w:p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01"/>
              <w:widowControl/>
              <w:spacing w:lineRule="exact" w:line="228"/>
              <w:ind w:left="31" w:hanging="31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боригенные виды  Агроценозы</w:t>
            </w:r>
          </w:p>
          <w:p>
            <w:pPr>
              <w:pStyle w:val="Style51"/>
              <w:widowControl/>
              <w:spacing w:lineRule="exact" w:line="228"/>
              <w:ind w:left="10" w:hanging="1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Агроэкосистемы (агроце</w:t>
              <w:softHyphen/>
              <w:t>нозы). Экологические   наруше</w:t>
              <w:softHyphen/>
              <w:t>ния, вызванные необду</w:t>
              <w:softHyphen/>
              <w:t>манным вмешательством человека в окружающую природу. Правила пове</w:t>
              <w:softHyphen/>
              <w:t>дения в природной сре</w:t>
              <w:softHyphen/>
              <w:t>де. Искусственные сооб</w:t>
              <w:softHyphen/>
              <w:t>щества - агроэкосисте</w:t>
              <w:softHyphen/>
              <w:t>мы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</w:rPr>
              <w:t xml:space="preserve">Приводить примеры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>эко</w:t>
              <w:softHyphen/>
              <w:t>логических наруш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</w:rPr>
              <w:t>Назы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способы     оптимальной эксплуатации агроценозов; способы сохранения  ес</w:t>
              <w:softHyphen/>
              <w:t>тественных экосистем.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/з: §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сфера     -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лобальная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систем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28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</w:t>
            </w:r>
            <w:r>
              <w:rPr>
                <w:sz w:val="22"/>
                <w:szCs w:val="22"/>
              </w:rPr>
              <w:t xml:space="preserve">я: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сф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Биогенное вещество Живое вещество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лючевые понятия</w:t>
            </w:r>
          </w:p>
          <w:p>
            <w:pPr>
              <w:pStyle w:val="Style101"/>
              <w:widowControl/>
              <w:spacing w:lineRule="exact" w:line="228"/>
              <w:ind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сфера</w:t>
            </w:r>
          </w:p>
          <w:p>
            <w:pPr>
              <w:pStyle w:val="Style101"/>
              <w:widowControl/>
              <w:spacing w:lineRule="exact" w:line="228"/>
              <w:ind w:firstLine="31"/>
              <w:rPr>
                <w:rStyle w:val="FontStyle15"/>
                <w:rFonts w:ascii="Times New Roman" w:hAnsi="Times New Roman" w:cs="Times New Roman"/>
                <w:bCs/>
                <w:i w:val="false"/>
                <w:i w:val="false"/>
                <w:spacing w:val="-20"/>
                <w:sz w:val="22"/>
                <w:szCs w:val="22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Биогенное вещество Живое вещество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Биосфера - глобальная экосистема.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6"/>
              <w:rPr/>
            </w:pPr>
            <w:r>
              <w:rPr>
                <w:rStyle w:val="FontStyle16"/>
                <w:rFonts w:cs="Times New Roman" w:ascii="Times New Roman" w:hAnsi="Times New Roman"/>
              </w:rPr>
              <w:t>Назы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структурные компоненты и свойства биосферы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сфера     -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лобальная</w:t>
            </w:r>
          </w:p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система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компонентах и свойствах биосферы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36" w:hanging="36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Компоненты и свойства биосферы. Распространение живого вещества  в  биосфере. Биомасса. </w:t>
            </w: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Теория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Учение В. И. Вернадского о биосфер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Style41"/>
              <w:widowControl/>
              <w:ind w:left="19" w:hanging="19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живое вещество, биокос</w:t>
              <w:softHyphen/>
              <w:t>ное и косное вещество био</w:t>
              <w:softHyphen/>
              <w:t>сфе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распределение биомассы на земном шар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Д/з: §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3"/>
              <w:ind w:left="24" w:hanging="24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Роль    живых организмов   в биосфере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поняти</w:t>
            </w:r>
            <w:r>
              <w:rPr>
                <w:sz w:val="22"/>
                <w:szCs w:val="22"/>
              </w:rPr>
              <w:t>я:</w:t>
            </w: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 Круговорот вещест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>элемен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71"/>
              <w:widowControl/>
              <w:spacing w:lineRule="exact" w:line="228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Круговорот веществ и</w:t>
            </w:r>
          </w:p>
          <w:p>
            <w:pPr>
              <w:pStyle w:val="Style71"/>
              <w:widowControl/>
              <w:spacing w:lineRule="exact" w:line="228"/>
              <w:jc w:val="left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элементов</w:t>
            </w:r>
          </w:p>
          <w:p>
            <w:pPr>
              <w:pStyle w:val="Style71"/>
              <w:widowControl/>
              <w:spacing w:lineRule="exact" w:line="228"/>
              <w:jc w:val="left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</w:rPr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 xml:space="preserve">Ноосфера.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руговорот   веществ   -обязательное    условие существования   и   про</w:t>
              <w:softHyphen/>
              <w:t>должения жизни на Зем</w:t>
              <w:softHyphen/>
              <w:t>ле. Роль живого вещест</w:t>
              <w:softHyphen/>
              <w:t>ва в биосфер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писывать:</w:t>
            </w:r>
          </w:p>
          <w:p>
            <w:pPr>
              <w:pStyle w:val="Style13"/>
              <w:widowControl/>
              <w:spacing w:lineRule="exact" w:line="228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биохимические     циклы воды, углерода; проявление       физико-химического   воздействия организмов на сред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Характеризов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сущность и значение кру</w:t>
              <w:softHyphen/>
              <w:t>говорота веществ и пре</w:t>
              <w:softHyphen/>
              <w:t>вращения энергии;  роль живых организмов в жизни планеты и обеспече</w:t>
              <w:softHyphen/>
              <w:t>нии устойчивости биосферы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Д/з: §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Обобщающий урок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знания учащихся по изученному материалу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Экологические факторы. Биоценоз, его компоненты. Взаимоотношения между организмам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.р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Проверочная работ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Урок контроля ЗУ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усвоения материала по теме.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роверочная работа по материалам ЕГЭ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>Знать основные понятия темы. Уметь применять знания при выполнении различных задани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sz w:val="24"/>
                <w:szCs w:val="24"/>
              </w:rPr>
              <w:t xml:space="preserve">ТЕМА 4. БИОСФЕРА И ЧЕЛОВЕК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33"/>
              <w:ind w:firstLine="31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Биосфера     и человек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антропогенных  факторах воздействия на биосферу. факторах,    вызывающих экологический кризис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31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тропогенные  факторы воздействия на биосферу. Факторы,    вызывающие экологический кризис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ализировать и оцени</w:t>
              <w:softHyphen/>
              <w:t xml:space="preserve">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ледствия прямо</w:t>
              <w:softHyphen/>
              <w:t>го и косвенного воздейст</w:t>
              <w:softHyphen/>
              <w:t xml:space="preserve">вия человека на природу, собственной деятельности в окружающей среде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едлагать пути пре</w:t>
              <w:softHyphen/>
              <w:t xml:space="preserve">одоления  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логического кризис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,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Основные эко</w:t>
              <w:softHyphen/>
              <w:t>логические проблемы  со</w:t>
              <w:softHyphen/>
              <w:t>временности, пути их реше</w:t>
              <w:softHyphen/>
              <w:t>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знания о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глобаль</w:t>
              <w:softHyphen/>
              <w:t>ных экологических про</w:t>
              <w:softHyphen/>
              <w:t>блемах: кислотных дождях, парниковом       эффекте, смоге,   озоновых  дырах, перерасходе воды,   про</w:t>
              <w:softHyphen/>
              <w:t>садке    грунта,    эрозии почв.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28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71"/>
              <w:widowControl/>
              <w:spacing w:lineRule="exact" w:line="228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Предельно   допустимая концентрация (ПДК)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ледствия деятельно</w:t>
              <w:softHyphen/>
              <w:t>сти    человека в окру</w:t>
              <w:softHyphen/>
              <w:t>жающей среде. Глобаль</w:t>
              <w:softHyphen/>
              <w:t>ные экологические про</w:t>
              <w:softHyphen/>
              <w:t>блемы: кислотные дожди, парниковый       эффект, смог,   озоновые   дыры, перерасход воды,   про</w:t>
              <w:softHyphen/>
              <w:t>садка    грунта,    эрозия почв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ути решения экологиче</w:t>
              <w:softHyphen/>
              <w:t>ских проблем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оцессы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циональное использо</w:t>
              <w:softHyphen/>
              <w:t>вание природных ресур</w:t>
              <w:softHyphen/>
              <w:t>со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exact" w:line="228"/>
              <w:ind w:firstLine="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Находить и системати</w:t>
              <w:softHyphen/>
              <w:t xml:space="preserve">зировать информацию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</w:t>
            </w:r>
          </w:p>
          <w:p>
            <w:pPr>
              <w:pStyle w:val="Style41"/>
              <w:widowControl/>
              <w:ind w:firstLine="7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личных источниках о глобальных экологических проблемах и путях их ре</w:t>
              <w:softHyphen/>
              <w:t>шения.</w:t>
            </w:r>
          </w:p>
          <w:p>
            <w:pPr>
              <w:pStyle w:val="Style41"/>
              <w:widowControl/>
              <w:ind w:left="2" w:hanging="2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Анализировать и оцени</w:t>
              <w:softHyphen/>
              <w:t xml:space="preserve">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глобальные эколо</w:t>
              <w:softHyphen/>
              <w:t>гические проблемы и пути их решения.</w:t>
            </w:r>
          </w:p>
          <w:p>
            <w:pPr>
              <w:pStyle w:val="Style41"/>
              <w:widowControl/>
              <w:ind w:firstLine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босновывать   необхо</w:t>
              <w:softHyphen/>
              <w:t xml:space="preserve">димос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азработки прин</w:t>
              <w:softHyphen/>
              <w:t>ципов рационального при</w:t>
              <w:softHyphen/>
              <w:t xml:space="preserve">родопользования. </w:t>
            </w: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^Предлаг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ути реше</w:t>
              <w:softHyphen/>
              <w:t>ния региональных и гло</w:t>
              <w:softHyphen/>
              <w:t>бальных      экологических проблем на основе инте</w:t>
              <w:softHyphen/>
              <w:t>грации наук: физики, хи</w:t>
              <w:softHyphen/>
              <w:t>мии, математики, киберне</w:t>
              <w:softHyphen/>
              <w:t>тик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2" w:hanging="2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Роль биологии в будуще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оли биологии в будущем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b w:val="false"/>
                <w:sz w:val="22"/>
                <w:szCs w:val="22"/>
              </w:rPr>
              <w:t>Ключевые понятия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sz w:val="22"/>
                <w:szCs w:val="22"/>
              </w:rPr>
              <w:t>Устойчивое развитие</w:t>
            </w:r>
          </w:p>
          <w:p>
            <w:pPr>
              <w:pStyle w:val="Style81"/>
              <w:widowControl/>
              <w:spacing w:lineRule="exact" w:line="228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ост населения планеты и  процессы,  сопровож</w:t>
              <w:softHyphen/>
              <w:t>дающие скорость роста населения.</w:t>
            </w:r>
          </w:p>
          <w:p>
            <w:pPr>
              <w:pStyle w:val="Style61"/>
              <w:widowControl/>
              <w:spacing w:lineRule="exact" w:line="228"/>
              <w:ind w:firstLine="17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Рост потребностей людей и глобальная экологиче</w:t>
              <w:softHyphen/>
              <w:t>ская нестабильность.</w:t>
            </w:r>
          </w:p>
          <w:p>
            <w:pPr>
              <w:pStyle w:val="Style61"/>
              <w:widowControl/>
              <w:spacing w:lineRule="exact" w:line="233"/>
              <w:ind w:firstLine="22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кологические проблемы России.</w:t>
            </w:r>
          </w:p>
          <w:p>
            <w:pPr>
              <w:pStyle w:val="Style61"/>
              <w:widowControl/>
              <w:ind w:firstLine="26"/>
              <w:jc w:val="left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фера жизни человека как фактор здоровь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28"/>
              <w:ind w:left="10" w:hanging="1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Оценивать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следствия роста населения планеты; этические аспекты реше</w:t>
              <w:softHyphen/>
              <w:t>ния проблем, связанных с будущим человечества в связи с его отношением к природе; значение работ ученых, занимающихся</w:t>
            </w:r>
          </w:p>
          <w:p>
            <w:pPr>
              <w:pStyle w:val="Style51"/>
              <w:widowControl/>
              <w:spacing w:lineRule="exact" w:line="228"/>
              <w:ind w:left="10" w:hanging="1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рогнозированием взаи</w:t>
              <w:softHyphen/>
              <w:t>модействия общества с природными экосистемам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/з: §</w:t>
            </w:r>
          </w:p>
        </w:tc>
      </w:tr>
      <w:tr>
        <w:trPr/>
        <w:tc>
          <w:tcPr>
            <w:tcW w:w="15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. Подготовка к итоговой аттестации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Биология – наука о живой природ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 уровни организации живой материи. Критерии живых систем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Уровни организации живой материи. Критерии живых систем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Знать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уровни организации живой материи. Критерии живых систе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 xml:space="preserve">Биология – наука о живой природ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методы изучения природы. Царства живой природ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Методы изучения природы. Царства живой природы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Знать методы изучения природы. Царства живой прир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Биология – наука о живой природе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бобщающи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Биология – наука о живой природе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Биология – наука о живой природ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Биология – наука о живой природе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клеточную теорию, ее основные положения. Клеточное строение Многообразие клеток.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Клеточная теория, ее основные положения. Клеточное строение организмов. Многообразие клеток. Химическая  организация клетки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Знать клеточную теорию, ее основные положения. Клеточное строение организмов. Многообразие клеток. Химическую  организацию клетки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Строение клеток. Метаболизм. Митоз. Мейоз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Строение клеток. Метаболизм. Митоз. Мейоз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Знать строение клеток. Метаболизм. Митоз. Мейоз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</w:t>
            </w: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</w:t>
            </w: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</w:t>
            </w: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</w:t>
            </w:r>
            <w:r>
              <w:rPr>
                <w:rStyle w:val="FontStyle16"/>
                <w:rFonts w:cs="Times New Roman"/>
              </w:rPr>
              <w:t>Клетка как биологическая система</w:t>
            </w:r>
            <w:r>
              <w:rPr>
                <w:rStyle w:val="FontStyle17"/>
                <w:rFonts w:cs="Times New Roman"/>
                <w:b w:val="false"/>
                <w:sz w:val="22"/>
                <w:szCs w:val="22"/>
              </w:rPr>
              <w:t>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рганизм как биологическая систе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бобщающий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разнообразие организмов. Воспроизведение организмов, его значение. Онтогенез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Разнообразие организмов. Воспроизведение организмов, его значение. Онтогенез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Зн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разнообразие организмов. Воспроизведение организмов, его значение. Онтогенез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рганизм как биологическая систе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генетику. Закономерности наследственности.. изменчивость. Генетику  человека.  Биотехнологию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Генетика. . Закономерности наследственности.. изменчивость. Генетика  человека.  Биотехнология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Знать генетику. . Закономерности наследственности.. изменчивость. Генетику человека.  Биотехнологию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Организм как биологическая систем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Организм как биологическая система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 «Организм как биологическая систем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Организм как биологическая систем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Многообразие организмов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систематику. Царства живой природы. Многообразие растени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Систематика. Царства растений, грибов, бактерий. Многообразие растений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Знать систематику. Царства растений, грибов, бактерий. Многообразие растений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Многообразие организмов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Царство животных. Многообразие животных.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Царство животных. Многообразие животных.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Знать Царство животных. Многообразие животных.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ыполнение заданий ЕГЭ по теме  «Многообразие организмов»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Многообразие организмов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ыполнение заданий ЕГЭ по теме  «Многообразие организмов»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Многообразие организмов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Человек и его здоровье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бобщающий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уро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строение и жизнедеятельность организма человека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Строение и жизнедеятельность организма человека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Зн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троение и жизнедеятельность организма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Человек и его здоровье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строение и жизнедеятельность организма человека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Строение и жизнедеятельность организма человека. Гигиена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Зн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троение и жизнедеятельность организма человек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ыполнение заданий ЕГЭ по теме   «Человек и его здоровье»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Сформировать умение выполнять задания из ЕГЭ по  теме  «Человек и его здоровье»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ыполнение заданий ЕГЭ по теме   «Человек и его здоровье»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Человек и его здоровье»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Надорганизменные системы. Эволюция органического м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Надорганизменные системы. Эволюцию органического мир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Вид. Популяция. Видообразование. Синтетическая теория эволюции. Результаты эволюции. Направления эволюции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Знать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Надорганизменные системы. Эволюцию органического ми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«Надорганизменные системы. Эволюция органического мир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Надорганизменные системы. Эволюция органического мира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«Надорганизменные системы. Эволюция органического мир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Надорганизменные системы. Эволюция органического мир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Экосистемы и присущие им закономер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Повторить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экологические факторы. Биоценоз, его компоненты. Взаимоотношения между организмами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Экологические факторы. Биоценоз, его компоненты. Взаимоотношения между организмам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Зн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экологические факторы. Биоценоз, его компоненты. Взаимоотношения между организмам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в тетрад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«Экосистемы и присущие им закономерности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 по  теме  «Экосистемы и присущие им закономерности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Выполнение заданий ЕГЭ по теме «Экосистемы и присущие им закономерност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Уметь выполнять задания частей А,В,С по теме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«Экосистемы и присущие им закономерност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Итоговая контрольная работа  за курс средней школ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формировать умение выполнять задания из ЕГЭ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Итоговая контрольная работа  за курс средней школ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Поверить уровень усвоения материала за курс средней школы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Требования к уровню подготовки учащихся</w:t>
      </w:r>
    </w:p>
    <w:p>
      <w:pPr>
        <w:pStyle w:val="Style21"/>
        <w:widowControl/>
        <w:spacing w:lineRule="exact" w:line="226" w:before="48" w:after="0"/>
        <w:ind w:firstLine="696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4"/>
          <w:szCs w:val="24"/>
        </w:rPr>
        <w:t xml:space="preserve">–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объяснять роль биологических теорий, гипотез в фор</w:t>
        <w:softHyphen/>
        <w:t>мировании научного мировоззрения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- носит обобщающий характер и включает в себя следующие умения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ыделять объект биологического исследования и науки, изучающие данный объект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темы курса, которые носят мировоззренческий характер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научные методы, используемые в биологии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место биологии в системе естественных наук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оказывать, что организм - единое целое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643" w:hanging="35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ъяснять значение для развития биологических наук выделения уровней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основывать единство органического мира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ыдвигать гипотезы и осуществлять их проверку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теорию от гипотезы.</w:t>
      </w:r>
    </w:p>
    <w:p>
      <w:pPr>
        <w:pStyle w:val="Style81"/>
        <w:widowControl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Требование к уровню подготовки -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объяснять роль биологических теорий, идей, принци</w:t>
        <w:softHyphen/>
        <w:t>пов, гипотез в формировании современной естественнонаучной картины мира</w:t>
      </w: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- носит интегративный характер и включает в себя следующие умения: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пределять принадлежность биологического объекта к уровню организации живого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риводить примеры проявления иерархического принципа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 w:before="5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бъяснять необходимость выделения принципов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lineRule="exact" w:line="235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указывать критерии выделения различных уровней организации живой природы;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43" w:leader="none"/>
        </w:tabs>
        <w:spacing w:before="14" w:after="0"/>
        <w:ind w:left="293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отличать биологические системы от объектов неживой природы.</w:t>
      </w:r>
    </w:p>
    <w:p>
      <w:pPr>
        <w:pStyle w:val="Style21"/>
        <w:widowControl/>
        <w:ind w:firstLine="706"/>
        <w:jc w:val="both"/>
        <w:rPr>
          <w:rFonts w:ascii="Times New Roman" w:hAnsi="Times New Roman" w:cs="Times New Roman"/>
          <w:bCs/>
          <w:iCs/>
          <w:spacing w:val="-10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редставленная в рабочей программе последовательность требований к каждому уроку соот</w:t>
        <w:softHyphen/>
        <w:t>ветствует усложнению проверяемых видов деятельности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 Литература и средства обучения</w:t>
      </w:r>
      <w:r>
        <w:rPr/>
        <w:t>.</w:t>
      </w:r>
    </w:p>
    <w:p>
      <w:pPr>
        <w:pStyle w:val="Style91"/>
        <w:widowControl/>
        <w:spacing w:lineRule="exact" w:line="230"/>
        <w:ind w:left="528" w:hanging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Общая биология. Базовый уровень: учеб. для 10- 11 кл. общеобразовательных учреждений / В. И. Сивоглазов, И. Б. Агафонова, ЕЛ. Захарова. - М.: Дрофа, 2005. -368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 xml:space="preserve">с; </w:t>
      </w:r>
      <w:r>
        <w:rPr>
          <w:rStyle w:val="FontStyle15"/>
          <w:rFonts w:cs="Times New Roman" w:ascii="Times New Roman" w:hAnsi="Times New Roman"/>
          <w:i w:val="false"/>
          <w:spacing w:val="-10"/>
          <w:sz w:val="24"/>
          <w:szCs w:val="24"/>
        </w:rPr>
        <w:t>а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также методических пособий для учителя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ind w:left="180" w:firstLine="180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Козлова Т.А. Общая биология. Базовый уровень. 10-11 классы: метод, пособие к учебнику В. И. Сивоглазова, И. Б. Агафоновой, ЕЛ. Захаровой «Общая биология. Базовый уровень». - М.: Дрофа, 2006. - 140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с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ind w:left="180" w:firstLine="180"/>
        <w:jc w:val="both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Программы для общеобразовательных учреждений. Природоведение. 5 класс. Биология. 6-11 классы. - М.: Дрофа, 2005. - 138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с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97" w:leader="none"/>
        </w:tabs>
        <w:ind w:left="180" w:firstLine="180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Сборник нормативных документов. Биология / Сост. Э.Д. Днепров, А. Г., Аркадьев. - М.: Дро</w:t>
        <w:softHyphen/>
        <w:t>фа, 2006;</w:t>
      </w:r>
    </w:p>
    <w:p>
      <w:pPr>
        <w:pStyle w:val="Style31"/>
        <w:widowControl/>
        <w:ind w:left="586" w:hanging="0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>дополнительной литературы для учителя: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атуев А.С., Гуленкова М.А., Еленевский А.Г. Биология. Большой справочник для школьни</w:t>
        <w:softHyphen/>
        <w:t>ков и поступающих в вузы. - М.: Дрофа, 2004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Болгова И.В. Сборник задач по Общей биологии для поступающих в вузы. - М.: «Оникс 21 век» «Мир и образование», 2005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Козлова Т.А., Кучменко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B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.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C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. Биология в таблицах 6-11 классы. Справочное пособие. - М.: Дрофа, 2002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Пименов А.В., Пименова И.Н. Биология. Дидактические материалы к разделу «Общая био</w:t>
        <w:softHyphen/>
        <w:t>логия». - М.: «Издательство НЦ ЭНАС», 2004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Реброва </w:t>
      </w:r>
      <w:r>
        <w:rPr>
          <w:rStyle w:val="FontStyle16"/>
          <w:rFonts w:cs="Times New Roman" w:ascii="Times New Roman" w:hAnsi="Times New Roman"/>
          <w:sz w:val="24"/>
          <w:szCs w:val="24"/>
        </w:rPr>
        <w:t>Л.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В., Прохорова Е.В. Активные формы и методы обучения биологии.- М.: Просве</w:t>
        <w:softHyphen/>
        <w:t>щение, 1997;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792" w:leader="none"/>
        </w:tabs>
        <w:ind w:left="0" w:firstLine="552"/>
        <w:jc w:val="both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Фросин В. </w:t>
      </w:r>
      <w:r>
        <w:rPr>
          <w:rStyle w:val="FontStyle13"/>
          <w:rFonts w:cs="Times New Roman" w:ascii="Times New Roman" w:hAnsi="Times New Roman"/>
          <w:b w:val="false"/>
          <w:i w:val="false"/>
          <w:spacing w:val="20"/>
          <w:sz w:val="24"/>
          <w:szCs w:val="24"/>
        </w:rPr>
        <w:t>Н,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 Сивоглазов В. И. Готовимся к единому государственному экзамену. Общая биология. - М.: Дрофа, 2004. - 216с;</w:t>
      </w:r>
    </w:p>
    <w:p>
      <w:pPr>
        <w:pStyle w:val="Style41"/>
        <w:widowControl/>
        <w:spacing w:before="50" w:after="0"/>
        <w:rPr/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для учащихся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99" w:leader="none"/>
        </w:tabs>
        <w:spacing w:lineRule="exact" w:line="228" w:before="5" w:after="0"/>
        <w:ind w:left="0" w:firstLine="518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Батуев А.С.,Гуленкова М.А., Еленевский А.Г. Биология. Большой справочник для школьни</w:t>
        <w:softHyphen/>
        <w:t>ков и поступающих в вузы. - М.: Дрофа, 2004;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799" w:leader="none"/>
        </w:tabs>
        <w:spacing w:lineRule="exact" w:line="228"/>
        <w:ind w:left="0" w:firstLine="518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Фросин В. Н., Сивоглазов В. И. Готовимся к единому государственному экзамену. Общая биология. - М.: Дрофа, 2004. - 216с.</w:t>
      </w:r>
    </w:p>
    <w:p>
      <w:pPr>
        <w:pStyle w:val="Style41"/>
        <w:widowControl/>
        <w:ind w:left="622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Литература, задания которой рекомендуются в качестве измерителей: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28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Анастасова Л. П. Общая биология. Дидактические материалы. - М.: Вентана-Гоаф, 1997. - 240с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28"/>
        <w:ind w:left="0" w:firstLine="574"/>
        <w:jc w:val="left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Биология: школьный курс. - М.: АСТ-ПРЕСС, 2000. - 576 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с: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ил.- («Универсальное учебное пособие»)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28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Иванова Т. В. Сборник заданий по общей биологии: пособие для учащихся общеобразоват. учреж</w:t>
        <w:softHyphen/>
        <w:t>дений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/Т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В. Иванова, Г. С. Кал и нова, А. Н.Мягкова. - М.: Просвещение, 2002- (Проверь свои знания);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87" w:leader="none"/>
        </w:tabs>
        <w:spacing w:lineRule="exact" w:line="228" w:before="2" w:after="0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Козлова Т.А., Колосов С.Н. Дидактические карточки-задания по общей биологии. - М.: Из</w:t>
        <w:softHyphen/>
        <w:t>дательский Дом «Гэнджер», 1997. - 96с;</w:t>
      </w:r>
    </w:p>
    <w:p>
      <w:pPr>
        <w:pStyle w:val="Style51"/>
        <w:widowControl/>
        <w:tabs>
          <w:tab w:val="clear" w:pos="708"/>
          <w:tab w:val="left" w:pos="835" w:leader="none"/>
        </w:tabs>
        <w:spacing w:lineRule="exact" w:line="228"/>
        <w:ind w:left="622" w:hanging="0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5)</w:t>
        <w:tab/>
        <w:t>Лернер Г. И. Общая биология. Поурочные тесты и задания. - М.: Аквариум, 1998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35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Сухова Т. 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С,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Козлова Т. А., Сонин Н. И Общая биология. 10-11кл.: рабочая тетрадь к учеб</w:t>
        <w:softHyphen/>
        <w:t>нику. - М.: Дрофа, 2005. - 171с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87" w:leader="none"/>
        </w:tabs>
        <w:spacing w:lineRule="exact" w:line="233"/>
        <w:ind w:left="0" w:firstLine="574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Общая биология. Учеб. для 10-11 кл. суглубл. изучением биологии в шк./Л. В. Высоцкая, С. М. Гпаголев, Г. М. Дымшиц и др.; под ред. В. К Шумного и др. - М.: Просвещение, 2001.- 462 </w:t>
      </w:r>
      <w:r>
        <w:rPr>
          <w:rStyle w:val="FontStyle11"/>
          <w:rFonts w:cs="Times New Roman" w:ascii="Times New Roman" w:hAnsi="Times New Roman"/>
          <w:b w:val="false"/>
          <w:spacing w:val="20"/>
          <w:sz w:val="24"/>
          <w:szCs w:val="24"/>
        </w:rPr>
        <w:t>с: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 xml:space="preserve"> ил.</w:t>
      </w:r>
    </w:p>
    <w:p>
      <w:pPr>
        <w:pStyle w:val="Style21"/>
        <w:widowControl/>
        <w:spacing w:before="223" w:after="0"/>
        <w:ind w:left="2474" w:hanging="0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val="en-US" w:eastAsia="en-US"/>
        </w:rPr>
        <w:t>MULTIMEDIA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  <w:lang w:eastAsia="en-US"/>
        </w:rPr>
        <w:t xml:space="preserve"> - поддержка курса «Общая биология»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 w:before="233" w:after="0"/>
        <w:ind w:left="562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Лабораторный практикум. Биология 6-11 класс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(учебное электронное издание), Республиканский мультимедиа центр, 2004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/>
        <w:ind w:left="562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Биология 9 класс. Общие закономерности. Мультимедийное приложение к учеб</w:t>
        <w:softHyphen/>
        <w:t xml:space="preserve">нику Н.И.Сонина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(электронное учебное издание), Дрофа, Физикон, 2006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/>
        <w:ind w:left="562" w:hanging="0"/>
        <w:jc w:val="both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 xml:space="preserve">Подготовка к ЕГЭ по биологии. Электронное учебное издание, </w:t>
      </w: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>Дрофа, Физикон, 2006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 w:before="2" w:after="0"/>
        <w:ind w:left="562" w:hanging="0"/>
        <w:rPr>
          <w:rStyle w:val="FontStyle13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Style w:val="FontStyle13"/>
          <w:rFonts w:cs="Times New Roman" w:ascii="Times New Roman" w:hAnsi="Times New Roman"/>
          <w:b w:val="false"/>
          <w:i w:val="false"/>
          <w:sz w:val="24"/>
          <w:szCs w:val="24"/>
        </w:rPr>
        <w:t xml:space="preserve">Лаборатория </w:t>
      </w: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ЭКОСИСТЕМЫ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1452" w:leader="none"/>
        </w:tabs>
        <w:spacing w:lineRule="exact" w:line="238" w:before="2" w:after="0"/>
        <w:ind w:left="562" w:hanging="0"/>
        <w:jc w:val="left"/>
        <w:rPr/>
      </w:pPr>
      <w:r>
        <w:rPr>
          <w:rStyle w:val="FontStyle15"/>
          <w:rFonts w:cs="Times New Roman" w:ascii="Times New Roman" w:hAnsi="Times New Roman"/>
          <w:i w:val="false"/>
          <w:sz w:val="24"/>
          <w:szCs w:val="24"/>
        </w:rPr>
        <w:t>Интернет-ресурсы на усмотрение учителя и обучающихся</w:t>
      </w:r>
    </w:p>
    <w:p>
      <w:pPr>
        <w:pStyle w:val="Normal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284" w:right="284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89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15">
    <w:name w:val="Font Style15"/>
    <w:basedOn w:val="Style12"/>
    <w:qFormat/>
    <w:rPr>
      <w:rFonts w:ascii="Arial" w:hAnsi="Arial" w:cs="Arial"/>
      <w:i/>
      <w:iCs/>
      <w:sz w:val="20"/>
      <w:szCs w:val="20"/>
    </w:rPr>
  </w:style>
  <w:style w:type="character" w:styleId="FontStyle17">
    <w:name w:val="Font Style17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2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FontStyle11">
    <w:name w:val="Font Style11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20">
    <w:name w:val="Font Style20"/>
    <w:basedOn w:val="Style12"/>
    <w:qFormat/>
    <w:rPr>
      <w:rFonts w:ascii="Arial" w:hAnsi="Arial" w:cs="Arial"/>
      <w:sz w:val="20"/>
      <w:szCs w:val="20"/>
    </w:rPr>
  </w:style>
  <w:style w:type="character" w:styleId="FontStyle22">
    <w:name w:val="Font Style22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2"/>
      <w:ind w:firstLine="552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2"/>
    </w:pPr>
    <w:rPr>
      <w:rFonts w:ascii="Arial" w:hAnsi="Arial" w:cs="Ari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559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929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7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8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8c.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31:00Z</dcterms:created>
  <dc:creator>Admin</dc:creator>
  <dc:description/>
  <cp:keywords/>
  <dc:language>en-US</dc:language>
  <cp:lastModifiedBy>Admin</cp:lastModifiedBy>
  <cp:lastPrinted>2011-10-26T12:59:00Z</cp:lastPrinted>
  <dcterms:modified xsi:type="dcterms:W3CDTF">2013-01-14T11:22:00Z</dcterms:modified>
  <cp:revision>6</cp:revision>
  <dc:subject/>
  <dc:title/>
</cp:coreProperties>
</file>