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Агитбригада «Радуга».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Выступление по пропаганде безопасного поведения детей на дорогах среди учащихся 4-6 классов.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Цели: -пропаганда знаний по правилам дорожного движения;</w:t>
      </w:r>
    </w:p>
    <w:p>
      <w:pPr>
        <w:pStyle w:val="Normal"/>
        <w:rPr/>
      </w:pPr>
      <w:r>
        <w:rPr>
          <w:rFonts w:eastAsia="Arial" w:cs="Arial"/>
          <w:sz w:val="24"/>
          <w:szCs w:val="29"/>
        </w:rPr>
        <w:t xml:space="preserve">          </w:t>
      </w:r>
      <w:r>
        <w:rPr>
          <w:sz w:val="24"/>
          <w:szCs w:val="29"/>
        </w:rPr>
        <w:t>-воспитание культуры безопасности;</w:t>
      </w:r>
    </w:p>
    <w:p>
      <w:pPr>
        <w:pStyle w:val="Normal"/>
        <w:rPr/>
      </w:pPr>
      <w:r>
        <w:rPr>
          <w:rFonts w:eastAsia="Arial" w:cs="Arial"/>
          <w:sz w:val="24"/>
          <w:szCs w:val="29"/>
        </w:rPr>
        <w:t xml:space="preserve">          </w:t>
      </w:r>
      <w:r>
        <w:rPr>
          <w:sz w:val="24"/>
          <w:szCs w:val="29"/>
        </w:rPr>
        <w:t>-развитие творческих способностей.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/>
      </w:pPr>
      <w:r>
        <w:rPr>
          <w:rFonts w:eastAsia="Arial" w:cs="Arial"/>
          <w:sz w:val="24"/>
          <w:szCs w:val="29"/>
        </w:rPr>
        <w:t xml:space="preserve">   </w:t>
      </w:r>
      <w:r>
        <w:rPr>
          <w:sz w:val="24"/>
          <w:szCs w:val="29"/>
        </w:rPr>
        <w:t>Вас приветствует агитбригада школы №12 «Радуга».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/>
      </w:pPr>
      <w:r>
        <w:rPr>
          <w:rFonts w:eastAsia="Arial" w:cs="Arial"/>
          <w:sz w:val="24"/>
          <w:szCs w:val="29"/>
        </w:rPr>
        <w:t xml:space="preserve">   </w:t>
      </w:r>
      <w:r>
        <w:rPr>
          <w:sz w:val="24"/>
          <w:szCs w:val="29"/>
        </w:rPr>
        <w:t>Сегодня мы возьмем из нашей радуги три цвета — красный, желтый и зеленый.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/>
      </w:pPr>
      <w:r>
        <w:rPr>
          <w:rFonts w:eastAsia="Arial" w:cs="Arial"/>
          <w:sz w:val="24"/>
          <w:szCs w:val="29"/>
        </w:rPr>
        <w:t xml:space="preserve">   </w:t>
      </w:r>
      <w:r>
        <w:rPr>
          <w:sz w:val="24"/>
          <w:szCs w:val="29"/>
        </w:rPr>
        <w:t>-А почему только эти три цвета?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/>
      </w:pPr>
      <w:r>
        <w:rPr>
          <w:rFonts w:eastAsia="Arial" w:cs="Arial"/>
          <w:sz w:val="24"/>
          <w:szCs w:val="29"/>
        </w:rPr>
        <w:t xml:space="preserve">   </w:t>
      </w:r>
      <w:r>
        <w:rPr>
          <w:sz w:val="24"/>
          <w:szCs w:val="29"/>
        </w:rPr>
        <w:t>-Ты не знаешь? Это же цвета светофора на дороге.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Про сигналы светофора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Нужно помнить нам всегда.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От незнания такого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Постучится в дом беда.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Красный свет по жизни — стой!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Там опасно за чертой.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Желтый в знаках — знак внимания,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Приготовься ты заранее.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На зеленый — проходи!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Нет преграды на пути.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/>
      </w:pPr>
      <w:r>
        <w:rPr>
          <w:rFonts w:eastAsia="Arial" w:cs="Arial"/>
          <w:sz w:val="24"/>
          <w:szCs w:val="29"/>
        </w:rPr>
        <w:t xml:space="preserve">   </w:t>
      </w:r>
      <w:r>
        <w:rPr>
          <w:sz w:val="24"/>
          <w:szCs w:val="29"/>
        </w:rPr>
        <w:t>-Аааа! Теперь понятно. Но, знаешь, у нас на поселке ЖБИ нет ни одного светофора. А машин все равно полно. Что же делать?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Если нету перехода,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Светофора впереди,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Переход проезжей части</w:t>
        <w:br/>
        <w:t>В месте только том начни,</w:t>
        <w:br/>
        <w:t>Где тебе видна дорога,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В обе стороны обзор,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Нет препятствий у обочин,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Видно всё со всех сторон.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Подошел к проезжей части,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Чтобы не было напасти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Влево, вправо посмотри,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Безопасность оцени.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Видишь «зебра» - переход,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Ты по ней продолжи ход.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Вправо снова посмотри,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Путь дальнейший оцени.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От домашнего подъезда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И до школьного порога</w:t>
        <w:br/>
        <w:t>Ждет тебя,дружок, поверь мне,</w:t>
        <w:br/>
        <w:t>Интересная дорога.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Ты подходишь к тротуару...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В одиночку там и парой</w:t>
        <w:br/>
        <w:t>Люди все бегут, спешат,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Вовремя успеть хотят.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Правой стороной ступай,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Не мешай всем, не толкай.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Вот и часть проезжая лентой извивается,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Для движения машин она предназначается.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Где же для людей проход?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Посмотри, где переход.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Линиями белыми он обозначается,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Пешеходною дорожкой, «зеброй» называется.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Дорогу хочешь перейти?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Много знаков на пути.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Знак такой есть - «Переход»,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И к нему спешит народ.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Знает водитель прекрасно: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Быстро ехать здесь опасно.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Этот знак такого рода -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Он на страже пешехода.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Нам язык дорожных знаков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Облегчает путь любой.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Этот знак всегда нам скажет: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«Дети здесь! Водитель, стой!»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Очень важен он, и все ж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На кирпичик он похож!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Знаем я, и ты, и он -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Это знак «Въезд запрещен».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В треугольнике, ребята,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Человек стоит с лопатой.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Что-то роет, строит что-то -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Знак «Дорожные работы».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 xml:space="preserve">Здесь машина как гроза, 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Здесь не держат тормоза.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Этот знак для всех тревога -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Это «Скользкая дорога».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Очень этот знак серьёзен -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Будь здесь крайне осторожен.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Говорит знак весьма строго: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«Здесь железная дорога,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Часто ездят поезда.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Не играй здесь никогда!».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Знаки дорожные, возможно,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Все запомнить невозможно.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Основные выбирай -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И скорей запоминай!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Мы подруженьки-подружки,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Есть у нас глаза и ушки.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По дороге мы идем,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Все читаем и поем.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Дорогие вы подружки,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Наш послушайте совет: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Ведь дорога не читальня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И не место для бесед.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Мы хорошие спортсмены,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Любим мы играть в футбол.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Мостовую превратили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В автополе-стадион.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Мне, бесспорно, вывод ясен,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Что для жизни пас опасен.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Не дороги, а дворы -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Место для такой игры.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Помните, дети!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Игра на дороге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Каждого может оставить безногим.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И покататься, побегать тогда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Вам не придется уже никогда!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Делаем ребятам предостережение: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Выучите срочно правила движения,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Чтоб не волновались каждый день родители,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Чтоб спокойно мчались улицей водители!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-А еще многие ученики нашей школы пользуются школьным автобусом, который всегда вовремя доставляет нас на уроки в школу и отвозит домой.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Пассажир ты и я.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Едут все мои друзья.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Пожелайте у порога: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Всем — счастливая дорога!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Заметьте, пассажирам нельзя шуметь, играть.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Водителя в дороге опасно отвлекать!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Сидим себе спокойно и тихо говорим.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А если интересно, тогда в окно глядим.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Еще мы часто едем в машинах и такси,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Так пристегнитесь крепко — для этого ремни.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Закрыты плотно двери, спокойно едешь ты.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А вдоль дороги ели, постройки и цветы.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Правила движения пора давно всем знать.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Светофоры и все знаки надо уважать.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Часто об авариях вещает нам ТВ(тэ-вэ),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Что-то надо делать, иначе быть беде.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 xml:space="preserve">И вся информация, что вы получили, 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Служит тому, чтобы вы не забыли: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Правила движения очень важны,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Их изучать повсюду должны!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(Заключительная песня на мелодию «Если с другом вышел в путь»)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 xml:space="preserve">Если с мамой вышел в путь, 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Если с мамой вышел в путь,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То легка дорога.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Ну, а если ты один,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Ну, а если ты один,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То вопросов много.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Светофор на пути, перекрестки впереди,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Ты правильно их перейди.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Ну, а если ты пошел, рассердился светофор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И мигает красным,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Ты обратно не иди, островок скорей найди,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Он же безопасный.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Ты постой, оглянись, утром солнцу улыбнись -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Да здравствует большая жизнь!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Оборудование: сигналы светофора, карточки «Дорожные знаки», книга, мяч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15:18:58Z</dcterms:created>
  <dc:creator/>
  <dc:description/>
  <dc:language>en-US</dc:language>
  <cp:lastModifiedBy/>
  <cp:revision>0</cp:revision>
  <dc:subject/>
  <dc:title/>
</cp:coreProperties>
</file>