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</w:t>
      </w:r>
      <w:r>
        <w:rPr>
          <w:color w:val="FF0000"/>
          <w:sz w:val="32"/>
          <w:szCs w:val="32"/>
        </w:rPr>
        <w:t>ДЕНЬ ИМЕНИННИКА НА ТЕЛЕКАНАЛ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ступление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- Здравствуйте дорогие наши гости. Мы рады приветствовать вас на презентации нового телеканала 1Б класс МОУ шк, с Ягодное  Дружба. Р У. Представляю наших спонсоров. Это все наши гости. Мы создали наше телевидение не просто так, а по поводу летних и осенних именинников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Именины! Именины!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У Ульяны, Дениса и Егор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У Сергея, Алексея и Вити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сем приятно отмечать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се мы любим день рожденье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И хоть полон он забот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Как приятно в день рожденья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тарше стать на целый год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Поздравляем сегодня с праздником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 праздником рождения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Ждут сегодня именинников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Подарки и поздравления!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 Телепередач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 программой нашего телеканала вас познакомит Сатункина Галина Викторовн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Телеведущяя: Уважаемые зрители! Сегодня у вас есть возможность посмотреть самые интересные телепрограммы: Юморина, Умники и умницы, Эх Семёновна, Утренняя почта, Необычные танцы, Мощный пресс,Чудеса(Митрофанов,Воробьев),Виртуоз(Фадеев),Танцорки(Багрова,Некрасова), Споем(Мац),чтецы(Семенов,Рубина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Итак, начинаем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1 </w:t>
      </w:r>
      <w:r>
        <w:rPr>
          <w:color w:val="FF0000"/>
          <w:sz w:val="32"/>
          <w:szCs w:val="32"/>
        </w:rPr>
        <w:t>« Умники и умницы»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 С днём рожденья  поздравляем, вам загадки посылаем, интересно нам узнать, кто их сможет отгадать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 Что можно увидеть закрытыми глазами(сон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Когда чёрной кошке легче всего пробраться в дом? (ночью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 Какие часы показывают точное время только два раза в сутки? (которые стоят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 какой зверь не кусается, ни на кого не бросается, а живёт выше всех? (Большая медведица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(Из книги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а)чтецы(Семенов,Рубина)</w:t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color w:val="FF0000"/>
          <w:sz w:val="32"/>
          <w:szCs w:val="32"/>
        </w:rPr>
        <w:t>. Конкурс «собери овощи»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Разбросаны овощи, их нужно собрать закрытыми глазам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б) Чудеса(Митрофанов,Воробьев),</w:t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sz w:val="32"/>
          <w:szCs w:val="32"/>
        </w:rPr>
        <w:t>4</w:t>
      </w:r>
      <w:r>
        <w:rPr>
          <w:color w:val="FF0000"/>
          <w:sz w:val="32"/>
          <w:szCs w:val="32"/>
        </w:rPr>
        <w:t>. Необычные танцы</w:t>
      </w:r>
      <w:r>
        <w:rPr>
          <w:sz w:val="32"/>
          <w:szCs w:val="32"/>
        </w:rPr>
        <w:t>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7 человек на ноге привязан шарик, когда начнётся музыка нужно у другого лопнуть шарик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в) Виртуоз(Фадеев),</w:t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sz w:val="32"/>
          <w:szCs w:val="32"/>
        </w:rPr>
        <w:t>5</w:t>
      </w:r>
      <w:r>
        <w:rPr>
          <w:color w:val="FF0000"/>
          <w:sz w:val="32"/>
          <w:szCs w:val="32"/>
        </w:rPr>
        <w:t>. Нарисуй кота</w:t>
      </w:r>
      <w:r>
        <w:rPr>
          <w:sz w:val="32"/>
          <w:szCs w:val="32"/>
        </w:rPr>
        <w:t xml:space="preserve">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ыходят два ученика и рисуют закрытыми глазам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рисуйте круг большой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верху маленький такой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а макушке- ушка дв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Это будет голов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арисуем для красы, попышней ему усы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от пушистый хвост готов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Ты красивей всех котов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г) Споем(Мац)</w:t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6. </w:t>
      </w:r>
      <w:r>
        <w:rPr>
          <w:color w:val="FF0000"/>
          <w:sz w:val="32"/>
          <w:szCs w:val="32"/>
        </w:rPr>
        <w:t>Пантомим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Ребята должны угадать, что  за ситуация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ожидающий человек на улице автобус в сильный мороз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 пациент у зубного врач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 болельщик на футбольном поле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 ученик выскочк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д) Танцорки(Багрова,Некрасова)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color w:val="FF0000"/>
          <w:sz w:val="32"/>
          <w:szCs w:val="32"/>
        </w:rPr>
        <w:t>Мощный пресс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Каждой паре даётся по воздушному шарику, они зажимают его животами и танцуют медленный танец</w:t>
      </w:r>
    </w:p>
    <w:p>
      <w:pPr>
        <w:pStyle w:val="Normal"/>
        <w:ind w:left="708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.Танец со стульями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color w:val="FF0000"/>
          <w:sz w:val="32"/>
          <w:szCs w:val="32"/>
        </w:rPr>
        <w:t>Музыкально- танцевальная пауз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исполняют песню(дарят подарки)мои поздравления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02:00Z</dcterms:created>
  <dc:creator>user</dc:creator>
  <dc:description/>
  <dc:language>en-US</dc:language>
  <cp:lastModifiedBy>user</cp:lastModifiedBy>
  <cp:lastPrinted>2009-10-26T19:30:00Z</cp:lastPrinted>
  <dcterms:modified xsi:type="dcterms:W3CDTF">2009-10-26T15:35:00Z</dcterms:modified>
  <cp:revision>7</cp:revision>
  <dc:subject/>
  <dc:title>           ДЕНЬ ИМЕНИННИКАНА ТЕЛЕКАНАЛЕ</dc:title>
</cp:coreProperties>
</file>