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еминар – практикум для родителей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 теме «Количество и счет»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Составила и провела Семенникова С.В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</w:t>
      </w:r>
      <w:r>
        <w:rPr>
          <w:sz w:val="28"/>
          <w:szCs w:val="28"/>
        </w:rPr>
        <w:t>Январь 2011г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влечь родителей к работе по закреплению знаний, которые ребенок получает в д\с, а именно: счет до десяти, больше, меньше, равно; столько, сколько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спитывать желание участвовать в образовательном процессе детей дошкольного возрас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варительная работа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глашение для родителей на семинар – практикум в форме вырезанных цифр до деся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аточный материа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Фишки, карточки с двумя свободными полосками, цифры, лист бумаги с изображением цифр и количеством предметов, фломасте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Демонстрационный материа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Игрушки для счета до 10, бубен, металлоф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ступление на тему: «Формирование количественных представлений у детей дошкольного возраста» (рассказывает о том, чему дети должны научиться с 3-х до 4-х лет на занятиях по математике и в повседневной жизни)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ступление родителей о том, как они занимаются по развитию математических способностей дома (игры, счетный материал, чтение книг и т.д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708"/>
        <w:jc w:val="both"/>
        <w:rPr>
          <w:sz w:val="28"/>
          <w:szCs w:val="28"/>
        </w:rPr>
      </w:pPr>
      <w:r>
        <w:rPr>
          <w:sz w:val="28"/>
          <w:szCs w:val="28"/>
        </w:rPr>
        <w:t>Предложить родителям сесть за столы, как дети сидят на занятиях. На столах счетный материал, карточки с двумя полосками, фишки, цифры, лист бумаги и фломастеры. Воспитатель сообщает, что на занятиях по математике дети учатся раскладывать и считать предметы, сравнивать и анализировать.</w:t>
      </w:r>
    </w:p>
    <w:p>
      <w:pPr>
        <w:pStyle w:val="Normal"/>
        <w:ind w:left="708" w:hanging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1.</w:t>
      </w:r>
    </w:p>
    <w:p>
      <w:pPr>
        <w:pStyle w:val="Normal"/>
        <w:jc w:val="both"/>
        <w:rPr/>
      </w:pPr>
      <w:r>
        <w:rPr>
          <w:sz w:val="28"/>
          <w:szCs w:val="28"/>
        </w:rPr>
        <w:t>Разложить на верхней полоске 4 квадрата, а на нижней – на 1 квадрат больше. Скажите, где квадратов больше, меньше? Почему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Уравниваем количество и добиваемся полного ответа, закрепляем словосочетание «столько, сколько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е 2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чет на слу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оспитатель ударяет в бубен (металлофон),родители считают и выкладывают столько же фишек, сколько было ударов. Объяснение родителей, почему они выложили столько фиш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дание 3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одители на столах берут карточки с цифрой и должны подойти к тому количеству предметов, какая цифра у них написана. Одному из родителей дать проверить, правильно ли выполнено зада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4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росить у родителей, чем отличается порядковый счет от количественного. Предложить посчитать игрушки на столе и определить. На котором месте стоит кукла, мишка, маши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5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одителям дается лист бумаги, на котором изображены цифры и количество предметов. Нужно цифру соединить с соответствующим количеством игруш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тоговое сообщение о том, какие еще знания даются на занятиях по Ф.Э.М.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ложить родителям рекомендации и вопросы для проверки среза знаний по математи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аепитие вместе с деть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4T16:16:00Z</dcterms:created>
  <dc:creator>Admin</dc:creator>
  <dc:description/>
  <cp:keywords/>
  <dc:language>en-US</dc:language>
  <cp:lastModifiedBy>Admin</cp:lastModifiedBy>
  <dcterms:modified xsi:type="dcterms:W3CDTF">2013-01-14T06:19:00Z</dcterms:modified>
  <cp:revision>7</cp:revision>
  <dc:subject/>
  <dc:title/>
</cp:coreProperties>
</file>