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  <w:br/>
        <w:t>Правописание буквосочетаний жи-ши, ча-ща, чу-щ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ксенова Татьяна Геннади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БОУ «СОШ №15 им. В. Л. Гриневич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начальных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усский язы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лова с сочетаниями жи-ши, ча – ща, чу – щу. 3 ур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Базовый учебник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. А. Чуракова. Русский язык, 1 класс, М., Академкнига, 2011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Цель  урока: организация деятельности учащихся по обобщению знаний о правописании сочетаний жи-ши, ча-ща, чу-щу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4"/>
        </w:rPr>
        <w:t>- обучающие: формировать</w:t>
      </w:r>
      <w:r>
        <w:rPr>
          <w:b/>
        </w:rPr>
        <w:t xml:space="preserve"> </w:t>
      </w:r>
      <w:r>
        <w:rPr>
          <w:b/>
          <w:i/>
          <w:sz w:val="22"/>
          <w:szCs w:val="22"/>
        </w:rPr>
        <w:t>умение распознавать в словах орфограмму и правильно ее обозначать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развивающие</w:t>
      </w:r>
      <w:r>
        <w:rPr>
          <w:b/>
          <w:i/>
          <w:sz w:val="22"/>
          <w:szCs w:val="22"/>
        </w:rPr>
        <w:t>: развивать речь учащихся, обогащать словарный запас, внимание, память</w:t>
      </w:r>
      <w:r>
        <w:rPr>
          <w:b/>
          <w:i/>
          <w:sz w:val="24"/>
        </w:rPr>
        <w:t>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воспитательные: воспитывать </w:t>
      </w:r>
      <w:r>
        <w:rPr>
          <w:b/>
          <w:i/>
          <w:sz w:val="22"/>
          <w:szCs w:val="22"/>
        </w:rPr>
        <w:t>положительное  отношение к учёбе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ип урока: обобщение и закрепление зн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: индивидуальная, фронтальн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: компьютеры, мультимедийный проектор, экра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0"/>
        <w:gridCol w:w="1770"/>
        <w:gridCol w:w="2291"/>
        <w:gridCol w:w="1808"/>
        <w:gridCol w:w="83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момент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утка чистописа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ет стихотворение (Приложение 1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твечают на вопросы, показывая руками действия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ит написать написанные на доске буквы в тетрадь (ж ш ч щ ж ш ч щ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шу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етрадях букв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учащихся к работ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№</w:t>
            </w:r>
            <w:r>
              <w:rPr>
                <w:b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звук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сит назвать звуки  и дать им характеристику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ет ответы де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чают на вопросы ЭОР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 темы уро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) Просит прочитать слова на доске, вставить пропущенные букв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ложение 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) объявляет тему и цель уро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 Читают слова, вставляют буквы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яют тему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 слушают и принимают цель и задачи уро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тизация зна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яет правила в стихотворн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ложение 3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яют правил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зна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№</w:t>
            </w:r>
            <w:r>
              <w:rPr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а-ща, чу-щу,    жи-ш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ет ответы де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ют задания ЭОР фронтальн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минут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ёт инструктаж для выполнения физминутки, выполняет вместе с ученикам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Приложение 4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ют движ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самостоятельной рабо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ёт инструктаж по выполнению упражн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Приложение 5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ют упр. самостоятельно, написанное на доске,  проверяют фронтальн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b/>
                <w:sz w:val="22"/>
                <w:szCs w:val="22"/>
              </w:rPr>
              <w:t>Гимнастика  для гла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ёт инструктаж для выполнения гимнастики, выполняет вместе с ученик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фтальмотренажер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ют упражн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зна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№</w:t>
            </w:r>
            <w:r>
              <w:rPr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т деятельность учащихс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ют задание самостоятельн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ование выводов уро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№</w:t>
            </w:r>
            <w:r>
              <w:rPr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Жи-ш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ит сделать вывод о правописании чу-щу, жи-ши, ча-щ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уют вывод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ивают с выводом ЭОР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 на д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ёт инструктаж по выполнению домашнего задан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ют инструкцию, Фиксируют зад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лек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ит закончить фразы, отражающие отношение ученика к происходящему на урок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ложение 6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нчивают фразы, отражая своё отношение к происходящему на урок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риложение к плану-конспекту урока</w:t>
      </w:r>
    </w:p>
    <w:p>
      <w:pPr>
        <w:pStyle w:val="Normal"/>
        <w:jc w:val="center"/>
        <w:rPr/>
      </w:pPr>
      <w:r>
        <w:rPr>
          <w:b/>
          <w:sz w:val="24"/>
        </w:rPr>
        <w:t>Правописание буквосочетаний жи-ши, ча-ща, чу-щу.</w:t>
      </w:r>
      <w:r>
        <w:rPr>
          <w:b/>
          <w:sz w:val="24"/>
          <w:szCs w:val="24"/>
        </w:rPr>
        <w:t xml:space="preserve"> 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211"/>
        <w:gridCol w:w="1829"/>
        <w:gridCol w:w="1917"/>
        <w:gridCol w:w="4144"/>
      </w:tblGrid>
      <w:tr>
        <w:trPr>
          <w:trHeight w:val="5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е ресурс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b/>
                <w:i/>
                <w:sz w:val="24"/>
                <w:szCs w:val="24"/>
              </w:rPr>
              <w:t>(иллюстрация, презентация, видеофрагм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ы, тест, модель и т.д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обые зву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лектронный учебный модуль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-тип)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люстрация, аудиозапись, вопросы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files.school-collection.edu.ru/dlrstore/6af5e312-efb7-4db9-a0ef-22f5e4362106/%5BNS-RUS_2-13%5D_%5BTQ_023%5D.swf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а - ща, чу - щу и жи - ш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лектронный учебный модуль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П-тип). Выбор из элементов множеств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люстрация, текст, аудиозапись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http://files.school-collection.edu.ru/dlrstore/e0f12735-6ca5-4420-9f65-651c65b367dd/%5BNS-RUS_2-13%5D_%5BIG_027%5D.swf</w:t>
              </w:r>
            </w:hyperlink>
          </w:p>
        </w:tc>
      </w:tr>
      <w:tr>
        <w:trPr>
          <w:trHeight w:val="5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у - щ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лектронный учебный модуль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П-тип)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 бук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люстрация, текст, аудиозапись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</w:rPr>
                <w:t>http://files.school-collection.edu.ru/dlrstore/48d5eb89-1163-4d6f-9532-7a226bb5db02/%5BNS-RUS_2-13%5D_%5BIP_026%5D.swf</w:t>
              </w:r>
            </w:hyperlink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color w:val="FF6600"/>
                  <w:sz w:val="24"/>
                  <w:szCs w:val="24"/>
                </w:rPr>
                <w:t> </w:t>
              </w:r>
            </w:hyperlink>
            <w:r>
              <w:rPr>
                <w:b/>
                <w:color w:val="000000"/>
                <w:sz w:val="24"/>
                <w:szCs w:val="24"/>
              </w:rPr>
              <w:t>Жи - ш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лектронный учебный модуль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-тип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, иллюстрации, аудиозапись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sz w:val="24"/>
                  <w:szCs w:val="24"/>
                </w:rPr>
                <w:t>http://files.school-collection.edu.ru/dlrstore/5c434425-8282-46a3-be48-d8887af56f56/%5BNS-RUS_2-13%5D_%5BTE_024%5D.swf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________________________________КОНЕЦ  ФОРМЫ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eastAsia="Calibri"/>
          <w:b/>
          <w:kern w:val="0"/>
          <w:lang w:eastAsia="en-US"/>
        </w:rPr>
        <w:t>Как живешь?                               Вот так! (пальчик)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kern w:val="0"/>
          <w:lang w:eastAsia="en-US"/>
        </w:rPr>
        <w:t>Как идешь?                                           Вот так! (шагаем)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Как бежишь?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Ночью спишь?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Как берешь?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А как даешь?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 xml:space="preserve">Как молчишь? 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А сидишь?</w:t>
      </w:r>
    </w:p>
    <w:p>
      <w:pPr>
        <w:pStyle w:val="Normal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rFonts w:eastAsia="Calibri"/>
          <w:b/>
          <w:b/>
          <w:kern w:val="0"/>
          <w:sz w:val="24"/>
          <w:szCs w:val="22"/>
          <w:lang w:eastAsia="en-US"/>
        </w:rPr>
      </w:pPr>
      <w:r>
        <w:rPr>
          <w:b/>
        </w:rPr>
        <w:t>…</w:t>
      </w:r>
      <w:r>
        <w:rPr>
          <w:b/>
        </w:rPr>
        <w:t xml:space="preserve">знь,  све…,  …сы, </w:t>
      </w:r>
      <w:r>
        <w:rPr>
          <w:rFonts w:eastAsia="Calibri"/>
          <w:b/>
          <w:kern w:val="0"/>
          <w:lang w:eastAsia="en-US"/>
        </w:rPr>
        <w:t>…гун,</w:t>
      </w:r>
      <w:r>
        <w:rPr>
          <w:rFonts w:eastAsia="Calibri"/>
          <w:b/>
          <w:kern w:val="0"/>
          <w:sz w:val="24"/>
          <w:szCs w:val="22"/>
          <w:lang w:eastAsia="en-US"/>
        </w:rPr>
        <w:t xml:space="preserve"> </w:t>
      </w:r>
      <w:r>
        <w:rPr>
          <w:b/>
        </w:rPr>
        <w:t xml:space="preserve">…лет,  ку…,  малы…, …ло,  ро…,   …вель,  зада…,  схва…,  </w:t>
      </w:r>
      <w:r>
        <w:rPr>
          <w:rFonts w:eastAsia="Calibri"/>
          <w:b/>
          <w:kern w:val="0"/>
          <w:lang w:eastAsia="en-US"/>
        </w:rPr>
        <w:t>…лан</w:t>
      </w:r>
    </w:p>
    <w:p>
      <w:pPr>
        <w:pStyle w:val="Normal"/>
        <w:rPr>
          <w:rFonts w:eastAsia="Calibri"/>
          <w:b/>
          <w:b/>
          <w:kern w:val="0"/>
          <w:sz w:val="24"/>
          <w:szCs w:val="22"/>
          <w:lang w:eastAsia="en-US"/>
        </w:rPr>
      </w:pPr>
      <w:r>
        <w:rPr>
          <w:rFonts w:eastAsia="Calibri"/>
          <w:b/>
          <w:kern w:val="0"/>
          <w:sz w:val="24"/>
          <w:szCs w:val="22"/>
          <w:lang w:eastAsia="en-US"/>
        </w:rPr>
      </w:r>
    </w:p>
    <w:p>
      <w:pPr>
        <w:pStyle w:val="Normal"/>
        <w:ind w:left="720" w:hanging="0"/>
        <w:jc w:val="right"/>
        <w:rPr>
          <w:rFonts w:eastAsia="Calibri"/>
          <w:b/>
          <w:b/>
          <w:kern w:val="0"/>
          <w:sz w:val="24"/>
          <w:szCs w:val="22"/>
          <w:lang w:eastAsia="en-US"/>
        </w:rPr>
      </w:pPr>
      <w:r>
        <w:rPr>
          <w:rFonts w:eastAsia="Calibri"/>
          <w:b/>
          <w:kern w:val="0"/>
          <w:sz w:val="24"/>
          <w:szCs w:val="22"/>
          <w:lang w:eastAsia="en-US"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Мыши, ёжики, ужи,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Лыжи, лужи и моржи,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Крыши, чижики, стрижи,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Жирафы и карандаши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С какой буквой их пиши?</w:t>
      </w:r>
    </w:p>
    <w:p>
      <w:pPr>
        <w:pStyle w:val="Normal"/>
        <w:ind w:left="720" w:hanging="0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Чайка, чаща, каланча.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Роща, гуща и свеча,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Пища, чайник, чашки, чай –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Как напишешь? Отвечай!</w:t>
      </w:r>
    </w:p>
    <w:p>
      <w:pPr>
        <w:pStyle w:val="Normal"/>
        <w:ind w:left="720" w:hanging="0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kern w:val="0"/>
          <w:lang w:eastAsia="en-US"/>
        </w:rPr>
        <w:t xml:space="preserve">Чулок, шучу, верчу, кручу,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kern w:val="0"/>
          <w:lang w:eastAsia="en-US"/>
        </w:rPr>
        <w:t>И хоть чуть-чуть еще грущу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kern w:val="0"/>
          <w:lang w:eastAsia="en-US"/>
        </w:rPr>
        <w:t>Но все слова пишу я с …У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Найди и исправь ошибки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kern w:val="0"/>
          <w:lang w:eastAsia="en-US"/>
        </w:rPr>
        <w:t>Жизнь, жыраф,  щука, щявель,  чюдеса, чулок, ширина, машына, чужой, тащу, щюпальца, чяйник, чайка, чашка, передачя, чулок, учюсь, чудак, тащу, стучю, роща, щявель, уши, шырокий, часы, чясто, чуточку, ворчун, ищю, жывотное.                                                               (14 ошибок)</w:t>
      </w:r>
    </w:p>
    <w:p>
      <w:pPr>
        <w:pStyle w:val="Normal"/>
        <w:ind w:left="720" w:hanging="0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 жирафа пятна-пятна-пятна- пятнышки везд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У жирафа пятна-пятна-пятна- пятнышки везде,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а лбу, ушах, на шее, на локтях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Есть на носах, на животах, коленях и носках…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А у кошки шерстка-шерстка-шерстка-шерсточка везд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А у кошки шерстка-шерстка-шерстка-шерсточка везд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а лбу, ушах, на шее, на локтях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Есть на носах, на животах, коленях и носках…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 слона есть складки-складки-складки-складочки везд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 слона есть складки-складки-складки-складочки везд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а лбу, ушах, на шее, на локтях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Есть на носах, на животах, коленях и носках…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Приложение 6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егодня на уроке научился …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не понравилось / не понравилось …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Эти знания мне пригодятся …/ не пригодятс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воей работой я … (доволен  / не доволе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6af5e312-efb7-4db9-a0ef-22f5e4362106/%5BNS-RUS_2-13%5D_%5BTQ_023%5D.swf" TargetMode="External"/><Relationship Id="rId3" Type="http://schemas.openxmlformats.org/officeDocument/2006/relationships/hyperlink" Target="http://files.school-collection.edu.ru/dlrstore/e0f12735-6ca5-4420-9f65-651c65b367dd/%5BNS-RUS_2-13%5D_%5BIG_027%5D.swf" TargetMode="External"/><Relationship Id="rId4" Type="http://schemas.openxmlformats.org/officeDocument/2006/relationships/hyperlink" Target="http://files.school-collection.edu.ru/dlrstore/48d5eb89-1163-4d6f-9532-7a226bb5db02/%5BNS-RUS_2-13%5D_%5BIP_026%5D.swf" TargetMode="External"/><Relationship Id="rId5" Type="http://schemas.openxmlformats.org/officeDocument/2006/relationships/hyperlink" Target="http://www.school-collection.edu.ru/catalog/rubr/53aeea06-a2ec-4acc-9b4b-b5360c8967df/63034/" TargetMode="External"/><Relationship Id="rId6" Type="http://schemas.openxmlformats.org/officeDocument/2006/relationships/hyperlink" Target="http://files.school-collection.edu.ru/dlrstore/5c434425-8282-46a3-be48-d8887af56f56/%5BNS-RUS_2-13%5D_%5BTE_024%5D.sw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4:00Z</dcterms:created>
  <dc:creator>gala</dc:creator>
  <dc:description/>
  <cp:keywords/>
  <dc:language>en-US</dc:language>
  <cp:lastModifiedBy>Аксенова</cp:lastModifiedBy>
  <dcterms:modified xsi:type="dcterms:W3CDTF">2013-01-14T09:41:00Z</dcterms:modified>
  <cp:revision>19</cp:revision>
  <dc:subject/>
  <dc:title>ФОРМА ПЛАНА-КОНСПЕКТА УРОКА </dc:title>
</cp:coreProperties>
</file>