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Интегрированный урок по русскому языку и окружающему миру во 2 классе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Программа обучения – Школа России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Тема: 1. Написание проверяемых и непроверяемых гласных в безударных слогах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2. Углубление знаний о животных леса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Задачи урока: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продолжить работу по обучению написания гласных в безударных слогах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развивать умения распознавать проверяемые и непроверяемые гласные в безударных и ударных слогах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формировать умение находить проверочное слово путем изменения формы слова;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использовать информацию, полученную детьми в ходе подготовки к уроку;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расширить кругозор учащихся новыми знаниями о животных леса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>Оборудование:</w:t>
      </w:r>
      <w:r>
        <w:rPr>
          <w:color w:val="000000"/>
        </w:rPr>
        <w:t xml:space="preserve"> мультимедийное оборудование, работы учащихся, репродукция картины И.И.Шишкина «Утро в сосновом бору»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од урока.</w:t>
      </w:r>
    </w:p>
    <w:p>
      <w:pPr>
        <w:pStyle w:val="Normal"/>
        <w:jc w:val="center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. Организация детей на занятие (мотивационный момент, поддержание эмоционально – положительного настроя на урок)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. Сообщение темы и задач урока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. Словарная работа. Игра «Доскажи словечко»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альчиковая гимнастика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5. Представление детьми своих работ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сихогимнастика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6.Знакомство с картиной И.И. Шишкина «Утро в сосновом бору»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7.Связь с окружающей действительностью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8.Сопоставление гласных букв в ударных и безударных слогах на основе текста В.Бианки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9.Закрепление. Игра «Определи безударную гласную»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0.Закрепление. Работа в парах с карточками – тестами. Взаимооценка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1.Итоговая рефлексия.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 Как вы готовились к сегодняшнему уроку?</w:t>
            </w:r>
          </w:p>
          <w:p>
            <w:pPr>
              <w:pStyle w:val="Normal"/>
              <w:rPr/>
            </w:pPr>
            <w:r>
              <w:rPr/>
              <w:t>- С каким настроением вы пришли на урок?</w:t>
            </w:r>
          </w:p>
          <w:p>
            <w:pPr>
              <w:pStyle w:val="Normal"/>
              <w:rPr/>
            </w:pPr>
            <w:r>
              <w:rPr/>
              <w:t>- Посмотрите на рисунки. Какое настроение соответствует вашему?</w:t>
            </w:r>
          </w:p>
          <w:p>
            <w:pPr>
              <w:pStyle w:val="Normal"/>
              <w:rPr/>
            </w:pPr>
            <w:r>
              <w:rPr/>
              <w:t>- Ребята, готовы к уроку?</w:t>
            </w:r>
          </w:p>
          <w:p>
            <w:pPr>
              <w:pStyle w:val="Normal"/>
              <w:rPr/>
            </w:pPr>
            <w:r>
              <w:rPr/>
              <w:t xml:space="preserve">   </w:t>
            </w:r>
            <w:r>
              <w:rPr/>
              <w:t>На вас надеюсь я, друзья!</w:t>
            </w:r>
          </w:p>
          <w:p>
            <w:pPr>
              <w:pStyle w:val="Normal"/>
              <w:rPr/>
            </w:pPr>
            <w:r>
              <w:rPr/>
              <w:t xml:space="preserve">   </w:t>
            </w:r>
            <w:r>
              <w:rPr/>
              <w:t>Мы хороший дружный класс,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се получится у нас!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 Сегодня мы будем учиться распознавать проверяемые и непроверяемые гласные в безударных слогах, учиться находить проверочные слова. Поговорим о животных леса, познакомимся с картиной И.И.Шишкина «Утро в сосновом бору».</w:t>
            </w:r>
          </w:p>
          <w:p>
            <w:pPr>
              <w:pStyle w:val="Normal"/>
              <w:rPr/>
            </w:pPr>
            <w:r>
              <w:rPr/>
              <w:t>- Что вас заинтересовало больше всего?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 Начнем мы наш урок с игры «Доскажи словечко»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Учитель читает загадки, ответы показываются на слайдах.</w:t>
            </w:r>
          </w:p>
          <w:p>
            <w:pPr>
              <w:pStyle w:val="Normal"/>
              <w:rPr/>
            </w:pPr>
            <w:r>
              <w:rPr/>
              <w:t>- Много бед таят леса,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Волк, медведь там и лис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аш зверек живет в тревоге,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т беды уносит ног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у-ка, быстро отгадай-ка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Как зверек зовется?</w:t>
            </w:r>
          </w:p>
          <w:p>
            <w:pPr>
              <w:pStyle w:val="Normal"/>
              <w:rPr/>
            </w:pPr>
            <w:r>
              <w:rPr/>
              <w:t xml:space="preserve">                              </w:t>
            </w:r>
            <w:r>
              <w:rPr/>
              <w:t>/зайка/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 Хитрая плутовка,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ыжая головка,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ушистый хвост – краса,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Кто же это?</w:t>
            </w:r>
          </w:p>
          <w:p>
            <w:pPr>
              <w:pStyle w:val="Normal"/>
              <w:rPr/>
            </w:pPr>
            <w:r>
              <w:rPr/>
              <w:t xml:space="preserve">                             </w:t>
            </w:r>
            <w:r>
              <w:rPr/>
              <w:t>/лиса/</w:t>
            </w:r>
          </w:p>
          <w:p>
            <w:pPr>
              <w:pStyle w:val="Normal"/>
              <w:rPr/>
            </w:pPr>
            <w:r>
              <w:rPr/>
              <w:t>- Он всю зиму в шубе спал,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Лапу бурую сосал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А, проснувшись, стал реветь,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Это зверь -  лесной</w:t>
            </w:r>
          </w:p>
          <w:p>
            <w:pPr>
              <w:pStyle w:val="Normal"/>
              <w:rPr/>
            </w:pPr>
            <w:r>
              <w:rPr/>
              <w:t xml:space="preserve">                            </w:t>
            </w:r>
            <w:r>
              <w:rPr/>
              <w:t>/медведь/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 Каким словом объединить все ваши ответы? (звери).</w:t>
            </w:r>
          </w:p>
          <w:p>
            <w:pPr>
              <w:pStyle w:val="Normal"/>
              <w:rPr/>
            </w:pPr>
            <w:r>
              <w:rPr/>
              <w:t>- Какие еще группы животных вы знаете?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 Запишем эти слова в тетради, но сначала сделаем массаж для пальчиков.</w:t>
            </w:r>
          </w:p>
          <w:p>
            <w:pPr>
              <w:pStyle w:val="Normal"/>
              <w:rPr/>
            </w:pPr>
            <w:r>
              <w:rPr/>
              <w:t>- Этот пальчик самый сильный, самый толстый и большой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Этот пальчик для того, чтобы показывать его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Этот пальчик самый длинный и стоит он в середине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Этот пальчик безымянный, он избалованный самый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А мизинчик хоть и мал,</w:t>
            </w:r>
          </w:p>
          <w:p>
            <w:pPr>
              <w:pStyle w:val="Normal"/>
              <w:rPr/>
            </w:pPr>
            <w:r>
              <w:rPr/>
              <w:t>он и ловок и удал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А теперь вспомним наши волшебные слова: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Я тетрадочку открою</w:t>
            </w:r>
          </w:p>
          <w:p>
            <w:pPr>
              <w:pStyle w:val="Normal"/>
              <w:rPr/>
            </w:pPr>
            <w:r>
              <w:rPr/>
              <w:t>И как надо положу.</w:t>
            </w:r>
          </w:p>
          <w:p>
            <w:pPr>
              <w:pStyle w:val="Normal"/>
              <w:rPr/>
            </w:pPr>
            <w:r>
              <w:rPr/>
              <w:t>Я от вас, друзья, не скрою,</w:t>
            </w:r>
          </w:p>
          <w:p>
            <w:pPr>
              <w:pStyle w:val="Normal"/>
              <w:rPr/>
            </w:pPr>
            <w:r>
              <w:rPr/>
              <w:t>Ручку правильно держу.</w:t>
            </w:r>
          </w:p>
          <w:p>
            <w:pPr>
              <w:pStyle w:val="Normal"/>
              <w:rPr/>
            </w:pPr>
            <w:r>
              <w:rPr/>
              <w:t>Сяду прямо, не согнусь,</w:t>
            </w:r>
          </w:p>
          <w:p>
            <w:pPr>
              <w:pStyle w:val="Normal"/>
              <w:rPr/>
            </w:pPr>
            <w:r>
              <w:rPr/>
              <w:t>За работу я возьмусь.</w:t>
            </w:r>
          </w:p>
          <w:p>
            <w:pPr>
              <w:pStyle w:val="Normal"/>
              <w:rPr/>
            </w:pPr>
            <w:r>
              <w:rPr/>
              <w:t>- Запишите слова: заяц, лиса, медведь. Поставьте ударение, подчеркните безударную гласную.</w:t>
            </w:r>
          </w:p>
          <w:p>
            <w:pPr>
              <w:pStyle w:val="Normal"/>
              <w:rPr/>
            </w:pPr>
            <w:r>
              <w:rPr/>
              <w:t>- Какие это слова? (словарные).</w:t>
            </w:r>
          </w:p>
          <w:p>
            <w:pPr>
              <w:pStyle w:val="Normal"/>
              <w:rPr/>
            </w:pPr>
            <w:r>
              <w:rPr/>
              <w:t>- Что это значит?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 С помощью суффиксов –иц-, -ат-, -ят- образуйте от этих слов новые слова. (зайчата, медвежата, лисята, медведица, лисица). Запишите их, выделите суффиксы.</w:t>
            </w:r>
          </w:p>
          <w:p>
            <w:pPr>
              <w:pStyle w:val="Normal"/>
              <w:rPr/>
            </w:pPr>
            <w:r>
              <w:rPr/>
              <w:t>- Назовите группы родственных слов. Почему вы сделали такой выбор?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Итог работы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 К этому уроку ребята нашли много интересного про животных, которые живут в лесу. Все постарались! Молодцы! Давайте послушаем ребят, которые хотят выступить со своим сообщением.</w:t>
            </w:r>
          </w:p>
          <w:p>
            <w:pPr>
              <w:pStyle w:val="Normal"/>
              <w:rPr/>
            </w:pPr>
            <w:r>
              <w:rPr/>
              <w:t>Учитель подводит итог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 А сейчас закройте глаза и представьте себе, что вы попали в густой, непроходимый, таинственный, сказочный лес. Вокруг нас вековые, раскидистые, могучие сосны. Раннее летнее утро. Солнце еще не взошло, но уже все пробудилось. Но кто это рычит среди этой тишины? Как вы думаете?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 Откройте глаза, посмотрите, куда вы попали?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 Это картина И.И.Шишкина «Утро в сосновом бору»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 Кого вы видите на картине?</w:t>
            </w:r>
          </w:p>
          <w:p>
            <w:pPr>
              <w:pStyle w:val="Normal"/>
              <w:rPr/>
            </w:pPr>
            <w:r>
              <w:rPr/>
              <w:t>- Чем они заняты?</w:t>
            </w:r>
          </w:p>
          <w:p>
            <w:pPr>
              <w:pStyle w:val="Normal"/>
              <w:rPr/>
            </w:pPr>
            <w:r>
              <w:rPr/>
              <w:t>- Какие они? (на доске записаны слова: помощники: косолапые, мохнатые, неугомонные, игривые, шаловливые, любознательные)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 А кто это смотрит на них, как будто наблюдает и охраняет их?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 Почему рычит медведица? (беспокоится за детей)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Почему художник выбрал для своей картины именно такую глушь?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Какое настроение вызывает у вас эта картина?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Учитель подводит итог высказываниям детей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Какое время года изображено на картине?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 А какое сейчас время года?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 Как изменилась жизнь животных с наступлением зимы?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 Известный писатель В.Бианки называл снег «книгой зимы». Как вы думаете, почему?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 Прочитайте текст.</w:t>
            </w:r>
          </w:p>
          <w:p>
            <w:pPr>
              <w:pStyle w:val="Normal"/>
              <w:rPr/>
            </w:pPr>
            <w:r>
              <w:rPr/>
              <w:t>(записан на доске)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Снег называют книгой зимы. Вот оставил сл_ды заяц. Тут ш_гала л_сиха. По п_ляне прошла л_сица.</w:t>
            </w:r>
          </w:p>
          <w:p>
            <w:pPr>
              <w:pStyle w:val="Normal"/>
              <w:rPr/>
            </w:pPr>
            <w:r>
              <w:rPr/>
              <w:t>- О чем вы узнали из текста?</w:t>
            </w:r>
          </w:p>
          <w:p>
            <w:pPr>
              <w:pStyle w:val="Normal"/>
              <w:rPr/>
            </w:pPr>
            <w:r>
              <w:rPr/>
              <w:t>- Как вы заметили, в словах пропущены буквы. Давайте порассуждаем, какие буквы надо вставить. Можно ли это сделать, не раздумывая?</w:t>
            </w:r>
          </w:p>
          <w:p>
            <w:pPr>
              <w:pStyle w:val="Normal"/>
              <w:rPr/>
            </w:pPr>
            <w:r>
              <w:rPr/>
              <w:t>- Поможет нам решить эту задачу алгоритм, который мы сравниваем с лесенкой. Шагая по ней, мы сможем решить поставленную перед нами задачу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 Спишите текст, правильно вставляя буквы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дводится итог работы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 Теперь поиграем. Я называю слово, а вы должны веером показать, какую букву нужно вставить в этом слове и объяснить, почему.</w:t>
            </w:r>
          </w:p>
          <w:p>
            <w:pPr>
              <w:pStyle w:val="Normal"/>
              <w:rPr/>
            </w:pPr>
            <w:r>
              <w:rPr/>
              <w:t>Но/ара, тра/опа, ле/исной, зви/ерята, ли/есята, ко/армушка, во/алчата, за/ойчата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тог работы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 А сейчас каждый из вас побывает в роли учителя. В словах, записанных на карточках, нужно вставить пропущенные буквы. Затем поменяться с соседом по парте и проверить его работу, поставив отметку.</w:t>
            </w:r>
          </w:p>
          <w:p>
            <w:pPr>
              <w:pStyle w:val="Normal"/>
              <w:rPr/>
            </w:pPr>
            <w:r>
              <w:rPr/>
              <w:t>- Кто поставил «5», «4», «3»?</w:t>
            </w:r>
          </w:p>
          <w:p>
            <w:pPr>
              <w:pStyle w:val="Normal"/>
              <w:rPr/>
            </w:pPr>
            <w:r>
              <w:rPr/>
              <w:t>- Объясните свой выбор.</w:t>
            </w:r>
          </w:p>
          <w:p>
            <w:pPr>
              <w:pStyle w:val="Normal"/>
              <w:rPr/>
            </w:pPr>
            <w:r>
              <w:rPr/>
              <w:t>- Подведем итог.</w:t>
            </w:r>
          </w:p>
          <w:p>
            <w:pPr>
              <w:pStyle w:val="Normal"/>
              <w:rPr/>
            </w:pPr>
            <w:r>
              <w:rPr/>
              <w:t>- Что вы сегодня делали на уроке?</w:t>
            </w:r>
          </w:p>
          <w:p>
            <w:pPr>
              <w:pStyle w:val="Normal"/>
              <w:rPr/>
            </w:pPr>
            <w:r>
              <w:rPr/>
              <w:t>- Что получилось или не получилось?</w:t>
            </w:r>
          </w:p>
          <w:p>
            <w:pPr>
              <w:pStyle w:val="Normal"/>
              <w:rPr/>
            </w:pPr>
            <w:r>
              <w:rPr/>
              <w:t>- Что понравилось или не понравилось?</w:t>
            </w:r>
          </w:p>
          <w:p>
            <w:pPr>
              <w:pStyle w:val="Normal"/>
              <w:rPr/>
            </w:pPr>
            <w:r>
              <w:rPr/>
              <w:t>- На каком этапе были затруднения?</w:t>
            </w:r>
          </w:p>
          <w:p>
            <w:pPr>
              <w:pStyle w:val="Normal"/>
              <w:rPr/>
            </w:pPr>
            <w:r>
              <w:rPr/>
              <w:t>- Над чем еще нужно поработать?</w:t>
            </w:r>
          </w:p>
          <w:p>
            <w:pPr>
              <w:pStyle w:val="Normal"/>
              <w:rPr/>
            </w:pPr>
            <w:r>
              <w:rPr/>
              <w:t>- Какое у вас настроение сейчас?</w:t>
            </w:r>
          </w:p>
          <w:p>
            <w:pPr>
              <w:pStyle w:val="Normal"/>
              <w:rPr/>
            </w:pPr>
            <w:r>
              <w:rPr/>
              <w:t>- Молодцы! Спасибо за работу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 Рассказывают о подготовке к уроку.</w:t>
            </w:r>
          </w:p>
          <w:p>
            <w:pPr>
              <w:pStyle w:val="Normal"/>
              <w:rPr/>
            </w:pPr>
            <w:r>
              <w:rPr/>
              <w:t>- Определяют свое настроение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 Настраиваются на работу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 Выражают свое отношение к предстоящей работе на уроке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 Отвечают хором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 Отвечают хором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- Отвечают хором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Отвечают на вопрос.</w:t>
            </w:r>
          </w:p>
          <w:p>
            <w:pPr>
              <w:pStyle w:val="Normal"/>
              <w:rPr/>
            </w:pPr>
            <w:r>
              <w:rPr/>
              <w:t>Называют группы животных.</w:t>
            </w:r>
          </w:p>
          <w:p>
            <w:pPr>
              <w:pStyle w:val="Normal"/>
              <w:rPr/>
            </w:pPr>
            <w:r>
              <w:rPr/>
              <w:t>Выполняют массаж для пальцев, проговаривают слова вслух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Настраиваются на письмо, повторяют слова вместе с учителем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Один учащийся выполняет на доске.</w:t>
            </w:r>
          </w:p>
          <w:p>
            <w:pPr>
              <w:pStyle w:val="Normal"/>
              <w:rPr/>
            </w:pPr>
            <w:r>
              <w:rPr/>
              <w:t>Отвечают.</w:t>
            </w:r>
          </w:p>
          <w:p>
            <w:pPr>
              <w:pStyle w:val="Normal"/>
              <w:rPr/>
            </w:pPr>
            <w:r>
              <w:rPr/>
              <w:t>Объясняют свое понимание словарных слов.</w:t>
            </w:r>
          </w:p>
          <w:p>
            <w:pPr>
              <w:pStyle w:val="Normal"/>
              <w:rPr/>
            </w:pPr>
            <w:r>
              <w:rPr/>
              <w:t>Учащийся выполняет на доске.</w:t>
            </w:r>
          </w:p>
          <w:p>
            <w:pPr>
              <w:pStyle w:val="Normal"/>
              <w:rPr/>
            </w:pPr>
            <w:r>
              <w:rPr/>
              <w:t>Находят однокоренные слова, объясняют свой выбор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Выступления детей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ассматривают картину, отвечают на вопросы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  <w:t>Рассказывают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ассуждают.</w:t>
            </w:r>
          </w:p>
          <w:p>
            <w:pPr>
              <w:pStyle w:val="Normal"/>
              <w:rPr/>
            </w:pPr>
            <w:r>
              <w:rPr/>
              <w:t>Самостоятельно читают текст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Отвечают на вопрос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Высказывают свое мнение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аботают по алгоритму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Показывают веером нужную букву, объясняют свой выбор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Работают в парах. Осуществляют взаимопроверку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Комментируют отметку, поставленную соседу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Приложени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Работа с алгоритмом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-Рассуждаем так: в слове ЗИМА надо проверить первую гласную букву.</w:t>
      </w:r>
    </w:p>
    <w:p>
      <w:pPr>
        <w:pStyle w:val="Normal"/>
        <w:rPr/>
      </w:pPr>
      <w:r>
        <w:rPr>
          <w:b/>
          <w:bCs/>
          <w:color w:val="000000"/>
        </w:rPr>
        <w:t>Шаг 1.</w:t>
      </w:r>
      <w:r>
        <w:rPr>
          <w:color w:val="000000"/>
        </w:rPr>
        <w:t xml:space="preserve"> Гласный в корне – безударный или нет?</w:t>
      </w:r>
    </w:p>
    <w:p>
      <w:pPr>
        <w:pStyle w:val="Normal"/>
        <w:rPr>
          <w:color w:val="000000"/>
        </w:rPr>
      </w:pPr>
      <w:r>
        <w:rPr>
          <w:color w:val="000000"/>
        </w:rPr>
        <w:t>(да). Идем по стрелке вниз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>Шаг 2.</w:t>
      </w:r>
      <w:r>
        <w:rPr>
          <w:color w:val="000000"/>
        </w:rPr>
        <w:t xml:space="preserve"> Проверяемый? Можно ли изменить слово, чтобы проверить написание буквы?</w:t>
      </w:r>
    </w:p>
    <w:p>
      <w:pPr>
        <w:pStyle w:val="Normal"/>
        <w:rPr>
          <w:color w:val="000000"/>
        </w:rPr>
      </w:pPr>
      <w:r>
        <w:rPr>
          <w:color w:val="000000"/>
        </w:rPr>
        <w:t>(да). Идем по стрелке вниз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color w:val="000000"/>
        </w:rPr>
        <w:t>Шаг 3.</w:t>
      </w:r>
      <w:r>
        <w:rPr>
          <w:color w:val="000000"/>
        </w:rPr>
        <w:t xml:space="preserve"> Надо подобрать однокоренное слово, в котором безударная гласная станет ударной. Это слово ЗИМЫ (множественное число). Следуя дальнейшей рекомендации, пишем букву И в слове ЗИМА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налогичные рассуждения проводятся со словами: сл…ды, ш…гала, л…сиха, п…ляне, л..сица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Работа в парах с карточками – тестами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/>
      </w:pPr>
      <w:r>
        <w:rPr>
          <w:color w:val="000000"/>
          <w:sz w:val="32"/>
          <w:szCs w:val="32"/>
        </w:rPr>
        <w:t>  </w:t>
      </w:r>
      <w:r>
        <w:rPr>
          <w:color w:val="000000"/>
        </w:rPr>
        <w:t>Учащимся предлагается 4 варианта карточек – тестов, где в словах надо вставить пропущенные буквы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В…да                       Б…льной                           С…лить                    Х…дить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Гр…чи                     ст…льной                          д…лекий                  ог…нек                          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Н…ора                     тр…ва                                м…сты                     стр…шила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Ст…да                      тр…пинка                          м…рской                 с…довник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Хв…лить                  д…рить                             ст…рик                     д…машний 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о окончании работы проводится взаимопроверка, дети выставляют друг другу оценки и комментируют их.       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Выступления детей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К уроку дети готовят сообщение о каком- либо животном леса, оформляют его на альбомном листе, находят иллюстрации к своей работе. Дети, у которых есть компьютеры, оформляют ее в печатном варианте. После выступления проводится обсуждение работ. </w:t>
      </w: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00:00Z</dcterms:created>
  <dc:creator>buh8</dc:creator>
  <dc:description/>
  <cp:keywords/>
  <dc:language>en-US</dc:language>
  <cp:lastModifiedBy>buh8</cp:lastModifiedBy>
  <dcterms:modified xsi:type="dcterms:W3CDTF">2013-01-14T12:03:00Z</dcterms:modified>
  <cp:revision>1</cp:revision>
  <dc:subject/>
  <dc:title>Интегрированный урок по русскому языку и окружающему миру во 2 классе</dc:title>
</cp:coreProperties>
</file>