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8B4513"/>
          <w:sz w:val="96"/>
          <w:szCs w:val="96"/>
        </w:rPr>
      </w:pPr>
      <w:r>
        <w:rPr>
          <w:rStyle w:val="StrongEmphasis"/>
          <w:rFonts w:cs="Calibri"/>
          <w:b w:val="false"/>
          <w:color w:val="8B4513"/>
          <w:sz w:val="96"/>
          <w:szCs w:val="96"/>
        </w:rPr>
        <w:t xml:space="preserve"> 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8B4513"/>
          <w:sz w:val="96"/>
          <w:szCs w:val="9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Использование современных технологий обучения на уроках технология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дготовки к урокам технология активно применяю компьютерные программы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Microsoft Office Word, Microsoft Office Power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oint,  </w:t>
      </w:r>
      <w:r>
        <w:rPr>
          <w:sz w:val="28"/>
          <w:szCs w:val="28"/>
        </w:rPr>
        <w:t>Microsoft Office Publisher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ую интернет. </w:t>
      </w:r>
      <w:r>
        <w:rPr>
          <w:color w:val="000000"/>
          <w:sz w:val="28"/>
          <w:szCs w:val="28"/>
        </w:rPr>
        <w:t>Интернет - ресурсы позволяют мне реализовать личностно - ориентированный подход в обучении, обеспечивают в более подробном изучении данной темы   с учётом способностей детей, их уровня обученности, интересов и т.д.</w:t>
      </w:r>
    </w:p>
    <w:p>
      <w:pPr>
        <w:pStyle w:val="Default"/>
        <w:spacing w:lineRule="auto" w:line="360"/>
        <w:ind w:firstLine="4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тимизации образовательного процесса применяю: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тные методы в обучения (реализация методов проекта в 5-11 классах), 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овые технологии (разработаны тесты по всем разделам программы образовательной области «Технология»),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(постепенно подвожу учеников к пониманию нового материала),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ение (понятие, явления и т.д.),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е методы,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е методы обучения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деляю внимание здоровьесберегающим технологиям, т.к. это напраление в работе особенно необходимо развивать на уроках технологии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максимального достижения цели на уроках применяю </w:t>
      </w:r>
      <w:r>
        <w:rPr>
          <w:color w:val="000000"/>
          <w:sz w:val="28"/>
          <w:szCs w:val="28"/>
        </w:rPr>
        <w:t xml:space="preserve">   индивидуальн</w:t>
      </w:r>
      <w:r>
        <w:rPr>
          <w:sz w:val="28"/>
          <w:szCs w:val="28"/>
        </w:rPr>
        <w:t>ую</w:t>
      </w:r>
      <w:r>
        <w:rPr>
          <w:color w:val="000000"/>
          <w:sz w:val="28"/>
          <w:szCs w:val="28"/>
        </w:rPr>
        <w:t xml:space="preserve"> и коллективн</w:t>
      </w:r>
      <w:r>
        <w:rPr>
          <w:sz w:val="28"/>
          <w:szCs w:val="28"/>
        </w:rPr>
        <w:t>ую</w:t>
      </w:r>
      <w:r>
        <w:rPr>
          <w:color w:val="000000"/>
          <w:sz w:val="28"/>
          <w:szCs w:val="28"/>
        </w:rPr>
        <w:t xml:space="preserve"> формы организации обучения и воспит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боре теоретического и практического материала для урока учитываю дидактические задачи, цели урока, индивидуальные и психологические особенности учащихся.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оих уроках применя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е технологии (ИКТ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о-коммуникационные технологии на уроках образователь</w:t>
        <w:softHyphen/>
        <w:t>ной области «Технология» уместно применять при изучении отдельных тем и разделов программы технологии трудового обучения. Это обуславливается следующими фактор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анная образовательная область предусматривает, прежде всего, формиро</w:t>
        <w:softHyphen/>
        <w:t>вание и совершенствование практических умений, навыков учащихся в эко</w:t>
        <w:softHyphen/>
        <w:t>номном ведении домашнего хозяйства, заготовке и хранении продуктов, ухо</w:t>
        <w:softHyphen/>
        <w:t>де за жилищем, в способах художественной обработки материалов, модели</w:t>
        <w:softHyphen/>
        <w:t>рования и пошива одежды. Соответственно, большее количество времени должно уделяться практической деятельности учащихся на уро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  В школьной медиатеке  не имеются мультимедиадиск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и построены таким образом, чтобы наиболее опти</w:t>
        <w:softHyphen/>
        <w:t xml:space="preserve">мально решать поставленные на уроке задач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для решения обучающей зада</w:t>
        <w:softHyphen/>
        <w:t>чи на уроке «Кулинария. 5 класс. Горячие напитки» используется презента</w:t>
        <w:softHyphen/>
        <w:t>ция, делающая рассказ   более насыщенным, иллюстративным. Пре</w:t>
        <w:softHyphen/>
        <w:t>зентация позволяет мне не просто читать лекцию, но вести беседу с учащимися, задавая вопросы по теме и тем самым, заставляя учащихся ак</w:t>
        <w:softHyphen/>
        <w:t>туализировать знания, полученные ранее по другим предметам, высказывать предположения (Как вы думаете, какой из этих напитков самый распростра</w:t>
        <w:softHyphen/>
        <w:t>ненный, самый древний?), анализировать получаемую информацию (много</w:t>
        <w:softHyphen/>
        <w:t>образие сортов чая, видов кофе), сравнивать (чем отличаются сорта и виды чая, кофе), обобщать (Лабораторные работы), делать выводы (какие химические элементы входят в со</w:t>
        <w:softHyphen/>
        <w:t>став горячих напитков и каким образом они влияют на свойства этих напит</w:t>
        <w:softHyphen/>
        <w:t>ков, какими свойствами обладает напиток), тем самым, развивая мышление учащихся, активизируя их познавательную деятельность. Беседа активизиру</w:t>
        <w:softHyphen/>
        <w:t>ет учащихся, развивает их память и речь, делает открытыми знания учащих</w:t>
        <w:softHyphen/>
        <w:t>ся, имеет большую воспитательную силу, является хорошим диагностиче</w:t>
        <w:softHyphen/>
        <w:t>ским средств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ах «Технология изготовления швейных изделий» в 6-7 классах применение презентаций помогают учащимся построить чертеж швейного изделия и смоделировать его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овые информационные технологии, применяющиеся на уроках, повышают познавательную активность учащихся, что, несомненно, приводит к повышению эффективности обуч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6"/>
        <w:spacing w:before="0" w:after="0"/>
        <w:contextualSpacing/>
        <w:jc w:val="both"/>
        <w:rPr/>
      </w:pPr>
      <w:r>
        <w:rPr/>
      </w:r>
    </w:p>
    <w:p>
      <w:pPr>
        <w:pStyle w:val="Style16"/>
        <w:spacing w:before="0" w:after="0"/>
        <w:contextualSpacing/>
        <w:jc w:val="both"/>
        <w:rPr/>
      </w:pPr>
      <w:r>
        <w:rPr/>
      </w:r>
    </w:p>
    <w:p>
      <w:pPr>
        <w:pStyle w:val="Style16"/>
        <w:spacing w:before="0" w:after="0"/>
        <w:contextualSpacing/>
        <w:jc w:val="both"/>
        <w:rPr/>
      </w:pPr>
      <w:r>
        <w:rPr/>
      </w:r>
    </w:p>
    <w:p>
      <w:pPr>
        <w:pStyle w:val="Style16"/>
        <w:spacing w:before="0" w:after="0"/>
        <w:contextualSpacing/>
        <w:jc w:val="both"/>
        <w:rPr/>
      </w:pPr>
      <w:r>
        <w:rPr/>
      </w:r>
    </w:p>
    <w:p>
      <w:pPr>
        <w:pStyle w:val="Style16"/>
        <w:spacing w:before="0" w:after="0"/>
        <w:contextualSpacing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  <w:t>Здоровьесберегающие технологии,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  <w:t>применяемые на уроках технолог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детей – это общая проблема медиков, педагогов и родителей. И решение этой проблемы зависит от внедрения в школу здоровьесберегающих технолог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здоровьесберегающими образовательными технологиями в широком смысле слова следует понимать все те технологии, использование которых в образовательном процессе идет на пользу здоровья учащихся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ль здоровьесберегающих образовательных технологий обучения</w:t>
      </w:r>
      <w:r>
        <w:rPr>
          <w:color w:val="000000"/>
          <w:sz w:val="28"/>
          <w:szCs w:val="28"/>
        </w:rPr>
        <w:t xml:space="preserve"> –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 Основной показатель, отличающий все здоровьесберегающие образовательные технологии, – регулярная экспресс-диагностика состояния учащихся и отслеживание основных параметров развития организма в динамике (начало – конец учебного года), что позволяет сделать соответствующие выводы о состоянии здоровья учащихс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оровье учащихся определяется исходным состоянием его здоровья на момент поступления в школу, но не менее важна и правильная организация учебной деятельности, а именно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огая дозировка учебной нагрузк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роение урока с учетом работоспособности учащихс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блюдение гигиенических требований (свежий воздух, оптимальный тепловой режим, хорошая освещенность, чистота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приятный эмоциональный настрой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ие физкультминуток и динамических пауз на урок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 каждого учителя – сохранить это исходное состояние здоровья ученика или даже улучшить его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доровьесберегающие технологии на уроках технологии - задача особой важности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На уроках технологии прежде всего создаются условия для здорового развития дет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облюдаются физиологические основы учебно-воспитательного режима: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ремя трудоспособности, утомляемости учащихся;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ебная нагрузка, дозирование домашних заданий, физкультминутки.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Производится гигиеническая оценка условий и технологий обучения: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здушно-тепловой режим;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етовой режим;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жим и организация учебно-воспитательного процесса.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Формируется здоровый образ жизни. 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технологии проводятся мероприятия по профилактике утомления, нарушения осанки (физкультминутки), введена система разминок для глаз. Для этого используются схемы зрительных траекторий, расположенные на стенах и потолке. Упражнение сочетает в себе движение глазами, головой и туловищем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внимание уделяется нормированию домашних заданий, для недопущения перегрузок. Обращается особое внимание на объем и сложность материала, задаваемого на дом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бинете технологии воздушно- тепловой и световой режим соблюдается полностью. Кабинет регулярно проветривается. Преподавание предмета технологии позволяет органично вписывать принципы здоровьясбережения в темы уроков, в различные задания, как на уроках, так и во время подготовки домашних заданий. 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учении раздела «Кулинария», учащиеся знакомятся с составом пищевых продуктов, их энергетической ценностью, с потребностью человека в энергии, получаемой с пищей. Обращается внимание учащихся на необходимость своевременного и сбалансированного питания. Школьники учатся составлять меню с учетом требований к здоровому питанию, получают необходимые сведения о процессах, происходящих с пищей во время ее приготовления. Проводится работа по повышению культуры приема пищи, а также соблюдению основных гигиенических требований. </w:t>
        <w:br/>
        <w:t xml:space="preserve">   В ходе изучения тем «Цветы в доме» учащиеся знакомятся с разновидностями комнатных и приусадебных декоративных растений, их положительном влиянии на эмоционально-психологическое состояние людей. 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я на пришкольном участке, учащиеся получают дополнительную физическую разгрузку, проводят время на открытом воздухе. Многочисленными медицинскими исследованиями установлено, что посильный труд оказывает благотворное влияние на развивающийся организм детей и подростков. Эта работа требует определенных физических усилий, при которых основная нагрузка ложится на костно-мышечный аппарат.     Последний, в свою очередь, способствует нормальной деятельности сердечно-сосудистой системы, органов дыхания, пищеварения, усиливает обмен веществ, стимулирует крепкий, здоровый сон, повышает работоспособность и выносливость. Однако, при этом необходимо организовать занятия, так чтобы они соответствовали возрастным, половым и индивидуальным возможностям каждого учащегося, а также предполагали обязательное соблюдение правил гигиены, безопасности труда и требований к режиму и условиям. 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учении тем по материаловедению и раздела «Изготовление одежды» учащиеся знакомятся с натуральными, искусственными и химическими волокнами, из которых изготавливают ткани, их свойствами, применением и влиянием на здоровье человека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значение на уроках технологии имеет соблюдение правил техники безопасности и санитарно-гигиенических требований, которые направлены на предупреждение травматизма и сохранение здоровья учащихся. </w:t>
        <w:br/>
        <w:t>Уроки трудового обучения дают возможность переключения учащихся с умственной деятельности на физическую, более эмоциональну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sz w:val="96"/>
          <w:szCs w:val="96"/>
        </w:rPr>
        <w:t>Применение электронных образовательных ресурсов (ЭОР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bCs/>
          <w:i/>
          <w:sz w:val="96"/>
          <w:szCs w:val="96"/>
        </w:rPr>
        <w:t>на уроках технолог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 время учитель должен не только научить школьника учиться, но и воспитать личность, ориентированную на саморазвитие. Успешно учиться и учить в современной школе помогают электронные образовательные ресурс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ми образовательными ресурсами называют учебные материалы, для воспроизведения которых используются электронные устройства.  В самом общем случае к ЭОР относят учебные видеофильмы и звукозаписи, для воспроизведения которых достаточно бытового магнитофона или CD-плеера.  Наиболее современные и эффективные для образования ЭОР воспроизводятся на компьютере. 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ощь педагогам и детям создаются электронные образовательные ресурсы, размещенные в сети Интернет, на CD дисках. Там учебные объекты представлены множеством различных способов: с помощью текста, графиков, фото, видео, звука и анимации. Таким образом, используется все виды восприятия; закладывается основа мышления и практической деятельности ребен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средства обучения предоставляют уникальную возможность для самостоятельной творческой и исследовательской деятельности учащихся. Ученики действительно получают возможность самостоятельно учиться. Могут самостоятельно провести практическую работу по технологии  и тут же проверить свои зн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46:00Z</dcterms:created>
  <dc:creator>XTreme</dc:creator>
  <dc:description/>
  <cp:keywords/>
  <dc:language>en-US</dc:language>
  <cp:lastModifiedBy>XTreme</cp:lastModifiedBy>
  <dcterms:modified xsi:type="dcterms:W3CDTF">2013-01-14T15:42:00Z</dcterms:modified>
  <cp:revision>1</cp:revision>
  <dc:subject/>
  <dc:title/>
</cp:coreProperties>
</file>