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 карточки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5pt" to="458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зимние приметы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. Весной летит много паутины – лето будет жаркое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 Вода в реке пенится – тоже к дождю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 Зима не лето – в шубу одета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pt" to="458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зимние приметы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. Весной летит много паутины – лето будет жаркое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 Ранние ласточки – примета счастливого года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 Тусклые звезды – к оттепели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9545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5pt" to="458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зимние приметы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. Весной летит много паутины – лето будет жарк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. Ранний прилет грачей и жаворонков – к теплой вес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. Высыпки звезд ярко блестят на небе – к стуже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5pt" to="458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зимние приметы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1. Ранний прилет грачей и жаворонков – к теплой весне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 Ночная роса долго не высыхает – к грозе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 Высыпки звезд ярко блестят на небе – к стуж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458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зимние примет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ход солнца в чистом небе – ясному дню не бывать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суше и теплее в сентябре – тем позднее зима наступит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еплело, облака побежала против ветра – метель надвиг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1:02:00Z</dcterms:created>
  <dc:creator>1</dc:creator>
  <dc:description/>
  <cp:keywords/>
  <dc:language>en-US</dc:language>
  <cp:lastModifiedBy>1</cp:lastModifiedBy>
  <dcterms:modified xsi:type="dcterms:W3CDTF">2008-05-22T01:13:00Z</dcterms:modified>
  <cp:revision>3</cp:revision>
  <dc:subject/>
  <dc:title/>
</cp:coreProperties>
</file>