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ТҮБӘН  МӘТӘСКӘ УРТА МӘКТӘБЕ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sz w:val="36"/>
          <w:lang w:val="tt-RU"/>
        </w:rPr>
      </w:r>
    </w:p>
    <w:p>
      <w:pPr>
        <w:pStyle w:val="Heading1"/>
        <w:rPr>
          <w:sz w:val="70"/>
        </w:rPr>
      </w:pPr>
      <w:r>
        <w:rPr>
          <w:sz w:val="70"/>
        </w:rPr>
        <w:t>ТӘРБИЯ  СӘГАТЕ</w:t>
      </w:r>
    </w:p>
    <w:p>
      <w:pPr>
        <w:pStyle w:val="Normal"/>
        <w:jc w:val="center"/>
        <w:rPr>
          <w:rFonts w:ascii="SL Baskerville Light Italic" w:hAnsi="SL Baskerville Light Italic" w:cs="SL Baskerville Light Italic"/>
          <w:b/>
          <w:b/>
          <w:bCs/>
          <w:sz w:val="48"/>
          <w:lang w:val="tt-RU"/>
        </w:rPr>
      </w:pPr>
      <w:r>
        <w:rPr>
          <w:rFonts w:cs="SL Baskerville Light Italic" w:ascii="SL Baskerville Light Italic" w:hAnsi="SL Baskerville Light Italic"/>
          <w:b/>
          <w:bCs/>
          <w:sz w:val="48"/>
          <w:lang w:val="tt-RU"/>
        </w:rPr>
      </w:r>
    </w:p>
    <w:p>
      <w:pPr>
        <w:pStyle w:val="Heading2"/>
        <w:rPr>
          <w:sz w:val="70"/>
        </w:rPr>
      </w:pPr>
      <w:r>
        <w:rPr>
          <w:sz w:val="70"/>
        </w:rPr>
        <w:t>“</w:t>
      </w:r>
      <w:r>
        <w:rPr>
          <w:rFonts w:eastAsia="SL Baskerville Light Italic"/>
          <w:sz w:val="70"/>
        </w:rPr>
        <w:t xml:space="preserve"> </w:t>
      </w:r>
      <w:r>
        <w:rPr>
          <w:sz w:val="70"/>
        </w:rPr>
        <w:t>Ана – биек исем ! “</w:t>
      </w:r>
    </w:p>
    <w:p>
      <w:pPr>
        <w:pStyle w:val="Normal"/>
        <w:rPr>
          <w:sz w:val="70"/>
          <w:lang w:val="tt-RU"/>
        </w:rPr>
      </w:pPr>
      <w:r>
        <w:rPr>
          <w:sz w:val="70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rFonts w:ascii="SL_Times New Roman" w:hAnsi="SL_Times New Roman" w:cs="SL_Times New Roman"/>
          <w:sz w:val="52"/>
          <w:lang w:val="tt-RU"/>
        </w:rPr>
      </w:pPr>
      <w:r>
        <w:rPr>
          <w:rFonts w:cs="SL_Times New Roman" w:ascii="SL_Times New Roman" w:hAnsi="SL_Times New Roman"/>
          <w:sz w:val="52"/>
          <w:lang w:val="tt-RU"/>
        </w:rPr>
        <w:t>Класс җитәкчесе : Маннанова Л.Р.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i/>
          <w:iCs/>
          <w:sz w:val="36"/>
          <w:lang w:val="tt-RU"/>
        </w:rPr>
        <w:t>“</w:t>
      </w:r>
      <w:r>
        <w:rPr>
          <w:rFonts w:eastAsia="SL_Times New Roman" w:cs="SL_Times New Roman" w:ascii="SL_Times New Roman" w:hAnsi="SL_Times New Roman"/>
          <w:b/>
          <w:bCs/>
          <w:i/>
          <w:iCs/>
          <w:sz w:val="36"/>
          <w:lang w:val="tt-RU"/>
        </w:rPr>
        <w:t xml:space="preserve"> </w:t>
      </w:r>
      <w:r>
        <w:rPr>
          <w:rFonts w:cs="SL_Times New Roman" w:ascii="SL_Times New Roman" w:hAnsi="SL_Times New Roman"/>
          <w:b/>
          <w:bCs/>
          <w:i/>
          <w:iCs/>
          <w:sz w:val="36"/>
          <w:lang w:val="tt-RU"/>
        </w:rPr>
        <w:t>Әнкәй !” – дип телем ачылган.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i/>
          <w:iCs/>
          <w:sz w:val="36"/>
          <w:lang w:val="tt-RU"/>
        </w:rPr>
        <w:t>“</w:t>
      </w:r>
      <w:r>
        <w:rPr>
          <w:rFonts w:eastAsia="SL_Times New Roman" w:cs="SL_Times New Roman" w:ascii="SL_Times New Roman" w:hAnsi="SL_Times New Roman"/>
          <w:b/>
          <w:bCs/>
          <w:i/>
          <w:iCs/>
          <w:sz w:val="36"/>
          <w:lang w:val="tt-RU"/>
        </w:rPr>
        <w:t xml:space="preserve"> </w:t>
      </w:r>
      <w:r>
        <w:rPr>
          <w:rFonts w:cs="SL_Times New Roman" w:ascii="SL_Times New Roman" w:hAnsi="SL_Times New Roman"/>
          <w:b/>
          <w:bCs/>
          <w:i/>
          <w:iCs/>
          <w:sz w:val="36"/>
          <w:lang w:val="tt-RU"/>
        </w:rPr>
        <w:t>Әнкәй !” – дип юлга чыгылган.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i/>
          <w:iCs/>
          <w:sz w:val="36"/>
          <w:lang w:val="tt-RU"/>
        </w:rPr>
        <w:t>“</w:t>
      </w:r>
      <w:r>
        <w:rPr>
          <w:rFonts w:eastAsia="SL_Times New Roman" w:cs="SL_Times New Roman" w:ascii="SL_Times New Roman" w:hAnsi="SL_Times New Roman"/>
          <w:b/>
          <w:bCs/>
          <w:i/>
          <w:iCs/>
          <w:sz w:val="36"/>
          <w:lang w:val="tt-RU"/>
        </w:rPr>
        <w:t xml:space="preserve"> </w:t>
      </w:r>
      <w:r>
        <w:rPr>
          <w:rFonts w:cs="SL_Times New Roman" w:ascii="SL_Times New Roman" w:hAnsi="SL_Times New Roman"/>
          <w:b/>
          <w:bCs/>
          <w:i/>
          <w:iCs/>
          <w:sz w:val="36"/>
          <w:lang w:val="tt-RU"/>
        </w:rPr>
        <w:t>Әнкәй !” – дип бәхет табылган.</w:t>
      </w:r>
    </w:p>
    <w:p>
      <w:pPr>
        <w:pStyle w:val="Normal"/>
        <w:jc w:val="center"/>
        <w:rPr>
          <w:rFonts w:ascii="SL_Times New Roman" w:hAnsi="SL_Times New Roman" w:cs="SL_Times New Roman"/>
          <w:b/>
          <w:b/>
          <w:bCs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b/>
          <w:bCs/>
          <w:i/>
          <w:iCs/>
          <w:sz w:val="36"/>
          <w:lang w:val="tt-RU"/>
        </w:rPr>
        <w:t>“</w:t>
      </w:r>
      <w:r>
        <w:rPr>
          <w:rFonts w:eastAsia="SL_Times New Roman" w:cs="SL_Times New Roman" w:ascii="SL_Times New Roman" w:hAnsi="SL_Times New Roman"/>
          <w:b/>
          <w:bCs/>
          <w:i/>
          <w:iCs/>
          <w:sz w:val="36"/>
          <w:lang w:val="tt-RU"/>
        </w:rPr>
        <w:t xml:space="preserve"> </w:t>
      </w:r>
      <w:r>
        <w:rPr>
          <w:rFonts w:cs="SL_Times New Roman" w:ascii="SL_Times New Roman" w:hAnsi="SL_Times New Roman"/>
          <w:b/>
          <w:bCs/>
          <w:i/>
          <w:iCs/>
          <w:sz w:val="36"/>
          <w:lang w:val="tt-RU"/>
        </w:rPr>
        <w:t>Әнкәй !” – дип урап кайтылг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L_Times New Roman" w:ascii="SL_Times New Roman" w:hAnsi="SL_Times New Roman"/>
          <w:b/>
          <w:bCs/>
          <w:sz w:val="36"/>
          <w:lang w:val="tt-RU"/>
        </w:rPr>
        <w:t xml:space="preserve">Әнкәй ! </w:t>
      </w:r>
      <w:r>
        <w:rPr>
          <w:rFonts w:cs="SL_Times New Roman" w:ascii="SL_Times New Roman" w:hAnsi="SL_Times New Roman"/>
          <w:sz w:val="36"/>
          <w:lang w:val="tt-RU"/>
        </w:rPr>
        <w:t>Нинди җылы , тирән мәг</w:t>
      </w:r>
      <w:r>
        <w:rPr>
          <w:rFonts w:cs="SL_Times New Roman" w:ascii="SL_Times New Roman" w:hAnsi="SL_Times New Roman"/>
          <w:sz w:val="36"/>
        </w:rPr>
        <w:t>ъ</w:t>
      </w:r>
      <w:r>
        <w:rPr>
          <w:rFonts w:cs="SL_Times New Roman" w:ascii="SL_Times New Roman" w:hAnsi="SL_Times New Roman"/>
          <w:sz w:val="36"/>
          <w:lang w:val="tt-RU"/>
        </w:rPr>
        <w:t>нәле сүз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L_Times New Roman" w:ascii="SL_Times New Roman" w:hAnsi="SL_Times New Roman"/>
          <w:sz w:val="36"/>
          <w:lang w:val="tt-RU"/>
        </w:rPr>
        <w:t>Әйе , безнең барабызның да телебез “ әнкәй “ дигән , беренче татлы сүздән ачыла. Бала туа. Аның тууын бар табигат</w:t>
      </w:r>
      <w:r>
        <w:rPr>
          <w:rFonts w:cs="SL_Times New Roman" w:ascii="SL_Times New Roman" w:hAnsi="SL_Times New Roman"/>
          <w:sz w:val="36"/>
        </w:rPr>
        <w:t>ь зарыгып к</w:t>
      </w:r>
      <w:r>
        <w:rPr>
          <w:rFonts w:cs="SL_Times New Roman" w:ascii="SL_Times New Roman" w:hAnsi="SL_Times New Roman"/>
          <w:sz w:val="36"/>
          <w:lang w:val="tt-RU"/>
        </w:rPr>
        <w:t>өтә. Табигат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 xml:space="preserve"> аны талгын җиле белән назлый , сөя , иркәли , яшел чирәмнәрендә тәгәрәргә , зәңгәр суларында чума – чума балыктай йөзәргә чакыра. Хозур , гүзәл урманына , йолдызлы – айлы күкләренә сокландыра. Ана беренче мәртәбә баласың кулына ала. Бала , син үзен белән бу дөн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>яга шатлык , бәхет , мәрхәмәт кенә алып кил ! Бу дөн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>яда ана баласының гел шулай кадерле ,газиз , шат күңелле булуын тели. Ана белән бала арасындагы карусыз мәхәббәт – табигат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 xml:space="preserve"> бар иткән иң биек хис ул ! Нинди мәг</w:t>
      </w:r>
      <w:r>
        <w:rPr>
          <w:rFonts w:cs="SL_Times New Roman" w:ascii="SL_Times New Roman" w:hAnsi="SL_Times New Roman"/>
          <w:sz w:val="36"/>
        </w:rPr>
        <w:t>ъ</w:t>
      </w:r>
      <w:r>
        <w:rPr>
          <w:rFonts w:cs="SL_Times New Roman" w:ascii="SL_Times New Roman" w:hAnsi="SL_Times New Roman"/>
          <w:sz w:val="36"/>
          <w:lang w:val="tt-RU"/>
        </w:rPr>
        <w:t>рүр син , әни ! Аңлашыла : сез , әниләр , язлар җирне яшәрткән кебек үк , кешелекне яңартып , аңа дәвамлылык биреп торасыз ! Шул хакыйкат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 xml:space="preserve"> сезне горур итә. Көчләрнең дә көчлесе син , әни ! Бу көч – гайрәт , куәт сезнең уңганлыктан гына түгел , җир үзе күтәреп  тора алмастай кайгы – хәсрәтләрне сынмыйча – сыгылмыйча кичергәндә сездәге дәрман аеруча хәйран калдыра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sz w:val="36"/>
          <w:lang w:val="tt-RU"/>
        </w:rPr>
      </w:pPr>
      <w:r>
        <w:rPr>
          <w:rFonts w:cs="SL_Times New Roman" w:ascii="SL_Times New Roman" w:hAnsi="SL_Times New Roman"/>
          <w:sz w:val="36"/>
          <w:lang w:val="tt-RU"/>
        </w:rPr>
        <w:t xml:space="preserve">Кадерле әниләребез ! Сезгә хас саклангыч сыйфатларны санап кына бетерерлекме соң ?! </w:t>
      </w:r>
    </w:p>
    <w:p>
      <w:pPr>
        <w:pStyle w:val="Heading3"/>
        <w:ind w:left="360" w:hanging="0"/>
        <w:rPr/>
      </w:pPr>
      <w:r>
        <w:rPr/>
        <w:t xml:space="preserve">Үзен өчен түгел , безнең өчен 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Гомеркәең буе янасың ;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Йөрәкләргә үтеп керер нурны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И әнкәем , каян аласың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L_Times New Roman" w:ascii="SL_Times New Roman" w:hAnsi="SL_Times New Roman"/>
          <w:sz w:val="36"/>
          <w:lang w:val="tt-RU"/>
        </w:rPr>
        <w:t>Әниләрдән дә кадерлерәк , якынрак кем бар икән дөн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>яда ! Күкрәк сөтен имезеп , көнен төнгә , төнең көнгә ялгап , күз карасыдай күреп үстерш бит ул баларын . Дөн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>яга килгәч , син үз өстеңә иелеп , яратып , сөенеп карап торучы әниеңнең ягымлы йөзен күрәсең . Иң беренче ризыкны да әни куллары бирә. Алар без үсеп җиткәнче бик күп мәшәкат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 xml:space="preserve">ле көннәр , йокысыз төннәр уздыралар. Авырсаң , синең барлык авыруларыңны үзенә алырга әзер торучы , төннәр буе керфек какмыйча сине дәвалаучы да әни бит ! 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sz w:val="36"/>
          <w:lang w:val="tt-RU"/>
        </w:rPr>
      </w:pPr>
      <w:r>
        <w:rPr>
          <w:rFonts w:cs="SL_Times New Roman" w:ascii="SL_Times New Roman" w:hAnsi="SL_Times New Roman"/>
          <w:sz w:val="36"/>
          <w:lang w:val="tt-RU"/>
        </w:rPr>
        <w:t>Әни , синең барлык шатлыкларынга чын йөрәге белән шатлана , аз – гына борчуың булса да , синең белән бергә борчыла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sz w:val="36"/>
          <w:lang w:val="tt-RU"/>
        </w:rPr>
      </w:pPr>
      <w:r>
        <w:rPr>
          <w:rFonts w:cs="SL_Times New Roman" w:ascii="SL_Times New Roman" w:hAnsi="SL_Times New Roman"/>
          <w:sz w:val="36"/>
          <w:lang w:val="tt-RU"/>
        </w:rPr>
        <w:t>Әниләрнең куллары – иң мәрхәмәтле , иң йомшак һәм иң назлаучы куллар , бары тик алар гына барын да эшли алалар. Һәр кешегә бәхетле булу өчен тамак туклыгы гына җитми инде. Әйе , наз кирәк. Иң кадерле кешеләрнең туктаусыз кайгыртуы кирәк. Әниләр үзләренең йомшак куллары белән бер генә тапкыр сыйпасалар да , барлык хәсрәтләрең онытылган кебек була , киләчәккә булган өметләрең яктыра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sz w:val="36"/>
          <w:lang w:val="tt-RU"/>
        </w:rPr>
      </w:pPr>
      <w:r>
        <w:rPr>
          <w:rFonts w:cs="SL_Times New Roman" w:ascii="SL_Times New Roman" w:hAnsi="SL_Times New Roman"/>
          <w:sz w:val="36"/>
          <w:lang w:val="tt-RU"/>
        </w:rPr>
        <w:t>Әни йөрәге – иң тугрыклы һәм сизгер йөрәк. Әниләр йөрәгендә беркайчан да балаларына карата мәхәббәт сүнми , алар йөрәге бер кайчан да ваемсыз була алмый.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Уйларыма чумып утырганда ,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үз саламын әни йөзенә.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Борчулары , шатлык – кайгылары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үзләреннәң аның күренә.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Ак каенга кунган бәсләр кебек ,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Әниемнең чәче агара.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үмпе уйлар кергән һәр бөртеккә ?!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үпме сагыш кергән аларга ?!</w:t>
      </w:r>
    </w:p>
    <w:p>
      <w:pPr>
        <w:pStyle w:val="TextBodyIndent"/>
        <w:numPr>
          <w:ilvl w:val="0"/>
          <w:numId w:val="2"/>
        </w:numPr>
        <w:rPr/>
      </w:pPr>
      <w:r>
        <w:rPr/>
        <w:t>Әни сүзе чын йөрәктән чыга. Үскәч нинди кеше булсанда _ барыбызны да иң якын кеше - әниләр үстергән , балаларына моңлы бишек җырларын бары тик әниләр җырлаган !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айда гына йөрсәк тә , һәрвакыт әни кирәк.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өннәр якты булсын өчен - әни кирәк !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Йокы татлы булсын өчен - әни кирәк !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Җил – давылдан саклар өчен - әни кирәк!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Усаллардан яклар өчен - әни кирәк !</w:t>
      </w:r>
    </w:p>
    <w:p>
      <w:pPr>
        <w:pStyle w:val="TextBodyIndent"/>
        <w:numPr>
          <w:ilvl w:val="0"/>
          <w:numId w:val="2"/>
        </w:numPr>
        <w:rPr/>
      </w:pPr>
      <w:r>
        <w:rPr/>
        <w:t>Әниеңә синең мәхәббәтең никадәр зур булса , тормышын да шулкадәр шатлыклы ,якты була. Балалары тәртипле , эш сеючән ,олыларны хөрмәт итүче булып үсәлә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L_Times New Roman" w:ascii="SL_Times New Roman" w:hAnsi="SL_Times New Roman"/>
          <w:sz w:val="36"/>
          <w:lang w:val="tt-RU"/>
        </w:rPr>
        <w:t>Әни һәм Ватан – дөн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>яда иң изге сүзләр. Без Җир – Ана дип әйтәбез. Ватан иминлеге – ул Ана иминлеге. Әниләр – без барасы юлга , без яшисе тормышка шулкадәр нык ,киләчәге шулкадәр дә өметле буласы нигез корып калдырган кешеләр. Заманның бөтен михнәтен сыкранмыйча , сызланмыйча кичергә кешеләр. Алар сугышларны , сугыштан соңгы ачлыкларны , туктаусыз югалтуларны кичергән ,зарлануның нинди икәнен дә белми торган , нәни генә шатлыктан да олы ям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 xml:space="preserve"> таба белүче газиз кешеләребез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sz w:val="36"/>
          <w:lang w:val="tt-RU"/>
        </w:rPr>
      </w:pPr>
      <w:r>
        <w:rPr>
          <w:rFonts w:cs="SL_Times New Roman" w:ascii="SL_Times New Roman" w:hAnsi="SL_Times New Roman"/>
          <w:sz w:val="36"/>
          <w:lang w:val="tt-RU"/>
        </w:rPr>
        <w:t>Без беркайчан да әниләребезнең хәер – фатихасыннан чыкмаска тиеш . Әниләргә карата безнең йөрәкләрдә мәрхәмәт һәрвакыт ялкын кебек кайнар , беренче күз яшебез кебек саф , диңгез кебек тирән , чиксез булырга тиеш.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айгырма , син , чәчең агарса да,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Җыерчыклар басса йөзеңне ,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eastAsia="SL_Times New Roman" w:cs="SL_Times New Roman" w:ascii="SL_Times New Roman" w:hAnsi="SL_Times New Roman"/>
          <w:i/>
          <w:iCs/>
          <w:sz w:val="36"/>
          <w:lang w:val="tt-RU"/>
        </w:rPr>
        <w:t xml:space="preserve"> </w:t>
      </w:r>
      <w:r>
        <w:rPr>
          <w:rFonts w:cs="SL_Times New Roman" w:ascii="SL_Times New Roman" w:hAnsi="SL_Times New Roman"/>
          <w:i/>
          <w:iCs/>
          <w:sz w:val="36"/>
          <w:lang w:val="tt-RU"/>
        </w:rPr>
        <w:t>Мин яратам сине шул килеш тә.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Матур итеп күрәм үзеңне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Хикмәт йөзнең картлыгында мөни ?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артаймасың җаның , йөрәген ,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Мәңге шулай олы җанлы бул син,</w:t>
      </w:r>
    </w:p>
    <w:p>
      <w:pPr>
        <w:pStyle w:val="Normal"/>
        <w:ind w:left="360" w:hanging="0"/>
        <w:jc w:val="center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Бары шундый минем теләгем.</w:t>
      </w:r>
    </w:p>
    <w:p>
      <w:pPr>
        <w:pStyle w:val="TextBodyIndent"/>
        <w:numPr>
          <w:ilvl w:val="0"/>
          <w:numId w:val="2"/>
        </w:numPr>
        <w:rPr/>
      </w:pPr>
      <w:r>
        <w:rPr/>
        <w:t>Менә шуңа күрә дә , без үзебез олы кешеләр булгач та , әниләребезне хөрмәт итәргә , һәрчак ярдәм итәргә тиешбез. Әниләргә булган бурычны без сумнар белән генә түләп бөтерә алмыйбыз. Без аларга гомеребез буе бурычлы булып калабы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L_Times New Roman" w:ascii="SL_Times New Roman" w:hAnsi="SL_Times New Roman"/>
          <w:sz w:val="36"/>
          <w:lang w:val="tt-RU"/>
        </w:rPr>
        <w:t>Ләкин әле тирә ягыбызга күз салсак , җан тетрәткеч күренешләргә дә тап булабыз . Әти - әниләренә карата мәрхәмәтсезлек ,аларны картлык көннәрендә кыерсыту , чит кешеләр кулына ташлап китү. Мондый хәлләрне ишеткәч , йөрәкләр өзелеп төшкәндәй була. Үзендә кешелеклек сыйфатларын югалткан , оятсыз , таш йөрәкле кешеләр генә мондый эшкә бара алалар бит ! Мондый хәлләр тормышта әле дә булса бик еш очрый. Менә шундый җанны тетрәтә торган хәлләрнең берсе белән танышып үтик әле. Бәлки шушы өзекне укыгач , күбебезнең күзләрендә яш</w:t>
      </w:r>
      <w:r>
        <w:rPr>
          <w:rFonts w:cs="SL_Times New Roman" w:ascii="SL_Times New Roman" w:hAnsi="SL_Times New Roman"/>
          <w:sz w:val="36"/>
        </w:rPr>
        <w:t>ь</w:t>
      </w:r>
      <w:r>
        <w:rPr>
          <w:rFonts w:cs="SL_Times New Roman" w:ascii="SL_Times New Roman" w:hAnsi="SL_Times New Roman"/>
          <w:sz w:val="36"/>
          <w:lang w:val="tt-RU"/>
        </w:rPr>
        <w:t xml:space="preserve"> тамчылары ялтырар. Болар бит безгә барсы да сабак булырдай язмышлар !</w:t>
      </w:r>
    </w:p>
    <w:p>
      <w:pPr>
        <w:pStyle w:val="Heading4"/>
        <w:ind w:left="360" w:hanging="0"/>
        <w:rPr/>
      </w:pPr>
      <w:r>
        <w:rPr/>
        <w:t>“</w:t>
      </w:r>
      <w:r>
        <w:rPr>
          <w:rFonts w:eastAsia="SL_Times New Roman"/>
        </w:rPr>
        <w:t xml:space="preserve"> </w:t>
      </w:r>
      <w:r>
        <w:rPr/>
        <w:t>Карт ананың күз яше “</w:t>
      </w:r>
    </w:p>
    <w:p>
      <w:pPr>
        <w:pStyle w:val="2"/>
        <w:rPr/>
      </w:pPr>
      <w:r>
        <w:rPr/>
        <w:t>Кассадан билет алдым да автобус тукталышындагы утыргычларның берсенә барып утырдым. Шул чак минем янга бер әби килеп утырды һәм миннән вакытны сорады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Икенче ярты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Алай – болай Сарман ягына кайтмыйсыңмы , кызым ?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Юк , әби.</w:t>
      </w:r>
    </w:p>
    <w:p>
      <w:pPr>
        <w:pStyle w:val="Normal"/>
        <w:ind w:left="360" w:hanging="0"/>
        <w:jc w:val="both"/>
        <w:rPr/>
      </w:pPr>
      <w:r>
        <w:rPr>
          <w:rFonts w:cs="SL_Times New Roman" w:ascii="SL_Times New Roman" w:hAnsi="SL_Times New Roman"/>
          <w:i/>
          <w:iCs/>
          <w:sz w:val="36"/>
          <w:lang w:val="tt-RU"/>
        </w:rPr>
        <w:t xml:space="preserve">Кинәт минем күзем аның кыяфәтенә төште. Әби аягына гәлүш , өстенә искерәк </w:t>
      </w:r>
      <w:r>
        <w:rPr>
          <w:rFonts w:cs="SL_Times New Roman" w:ascii="SL_Times New Roman" w:hAnsi="SL_Times New Roman"/>
          <w:i/>
          <w:iCs/>
          <w:sz w:val="36"/>
        </w:rPr>
        <w:t>ж</w:t>
      </w:r>
      <w:r>
        <w:rPr>
          <w:rFonts w:cs="SL_Times New Roman" w:ascii="SL_Times New Roman" w:hAnsi="SL_Times New Roman"/>
          <w:i/>
          <w:iCs/>
          <w:sz w:val="36"/>
          <w:lang w:val="tt-RU"/>
        </w:rPr>
        <w:t>акет, ә башына уңып беткән шәл бәйләгән. Бер кулында – төенчек , икенчесендә - таяк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 xml:space="preserve">Ә син кайдан кайтасың , әби ? 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ызым , мин картлар йортыннан качтым бит әле , - димәсенме әбием 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Кайчандыр мин дә синең кебек яш</w:t>
      </w:r>
      <w:r>
        <w:rPr>
          <w:rFonts w:cs="SL_Times New Roman" w:ascii="SL_Times New Roman" w:hAnsi="SL_Times New Roman"/>
          <w:i/>
          <w:iCs/>
          <w:sz w:val="36"/>
        </w:rPr>
        <w:t>ь , чиб</w:t>
      </w:r>
      <w:r>
        <w:rPr>
          <w:rFonts w:cs="SL_Times New Roman" w:ascii="SL_Times New Roman" w:hAnsi="SL_Times New Roman"/>
          <w:i/>
          <w:iCs/>
          <w:sz w:val="36"/>
          <w:lang w:val="tt-RU"/>
        </w:rPr>
        <w:t>әр идем. Үзебезнең авыл егетенә кияүгә чыктым Без бик бәхетле яшәдек. Бер – бер артлы биш балабыз туды. Картым – колхоз  председателе , мин – укытучы идем. Балаларыбыз бернинди кайгы да , мохтаҗлык да күрмичә үстеләр. Шулай иттереп , алар берсе артыннан берсе төрлесе – төрле җиргә таралышып беттеләр . Башта алар сирәк булса да кайткалап йөрделәр әле. Ирем белән бездә бик күп еллар эшләп лаеклы ялга чыктык. Күп тә үтми , ирем якты дөн</w:t>
      </w:r>
      <w:r>
        <w:rPr>
          <w:rFonts w:cs="SL_Times New Roman" w:ascii="SL_Times New Roman" w:hAnsi="SL_Times New Roman"/>
          <w:i/>
          <w:iCs/>
          <w:sz w:val="36"/>
        </w:rPr>
        <w:t>ь</w:t>
      </w:r>
      <w:r>
        <w:rPr>
          <w:rFonts w:cs="SL_Times New Roman" w:ascii="SL_Times New Roman" w:hAnsi="SL_Times New Roman"/>
          <w:i/>
          <w:iCs/>
          <w:sz w:val="36"/>
          <w:lang w:val="tt-RU"/>
        </w:rPr>
        <w:t>ядан китте. Рәхмәт инде , биш балам да кайттылар , аталарын күмгәндә. Алар төлекләрне сатып акчасын бүлештеләр , хәттә әле өйне дә сатмакчылар иде , ләкин монысын эшләргә мин комачауладым. Бишесе дә кире китеп бардылар . Мин аларга бик ачулы идем. Еллар арты еллар үтте... Берзаман кече улым кайтып төште :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Әйдә , әнкәй , җыен , үзебезгә алып китәм сине. Безнең кечкенә улыбыз туды , - диде ул. Менә шунда әллә нишләп риза булдым.</w:t>
      </w:r>
    </w:p>
    <w:p>
      <w:pPr>
        <w:pStyle w:val="Normal"/>
        <w:ind w:left="360" w:hanging="0"/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Барып кергәч тә , бу йортта мин үземне чит , ят , кирәк түгел кеше кебек хис иттем. Моның чыннан да шулай икәнлегенә берничә көннән соң ышандым да. Килен тиешле кеше миңа йә бетенләй эндәшми , йә кычкыра , җикеренә. Югыйсә миннән нинди начарлык күргән ул ?!</w:t>
      </w:r>
    </w:p>
    <w:p>
      <w:pPr>
        <w:pStyle w:val="Normal"/>
        <w:ind w:left="360" w:hanging="0"/>
        <w:jc w:val="both"/>
        <w:rPr/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Нәрсә кушсалар , шуны эшлим , оныгымны карыйм . Ул йоклаганда тәрәзәдән күземне алмыйм . Бик тә , бик тә сагына идем авылымны. Түзмәгәч , елый идем. Шулай итеп мин аларда ике ел тордым . Әйе , нәк</w:t>
      </w:r>
      <w:r>
        <w:rPr>
          <w:rFonts w:cs="SL_Times New Roman" w:ascii="SL_Times New Roman" w:hAnsi="SL_Times New Roman"/>
          <w:i/>
          <w:iCs/>
          <w:sz w:val="36"/>
        </w:rPr>
        <w:t>ъ</w:t>
      </w:r>
      <w:r>
        <w:rPr>
          <w:rFonts w:cs="SL_Times New Roman" w:ascii="SL_Times New Roman" w:hAnsi="SL_Times New Roman"/>
          <w:i/>
          <w:iCs/>
          <w:sz w:val="36"/>
          <w:lang w:val="tt-RU"/>
        </w:rPr>
        <w:t xml:space="preserve"> ике елдан соң алар мине картлар йортына илтеп бирделәр . Чөнки минем аларга кирәгем беткән иде инде. Картлар йортында алай бик начар карамасалар да , мин үземнең анда тора алмаячагымны аңладым. Әгәр калсам , мин авылымны сагынудан саргаеп үләчәкмен . Һәм менә мин качтым , - дип сүзен бетерде әбием. 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Ә хәзер кая барасын соң , әбекәй ? – дип сорадым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Мин Сарманда яши идем. Йортым , каралты – курам исән булса , шунда кайтып барыш иде.</w:t>
      </w:r>
    </w:p>
    <w:p>
      <w:pPr>
        <w:pStyle w:val="Normal"/>
        <w:ind w:left="360" w:hanging="0"/>
        <w:jc w:val="both"/>
        <w:rPr/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Бу юлы инде мин аның йөзенә ик</w:t>
      </w:r>
      <w:r>
        <w:rPr>
          <w:rFonts w:cs="SL_Times New Roman" w:ascii="SL_Times New Roman" w:hAnsi="SL_Times New Roman"/>
          <w:i/>
          <w:iCs/>
          <w:sz w:val="36"/>
        </w:rPr>
        <w:t>ъ</w:t>
      </w:r>
      <w:r>
        <w:rPr>
          <w:rFonts w:cs="SL_Times New Roman" w:ascii="SL_Times New Roman" w:hAnsi="SL_Times New Roman"/>
          <w:i/>
          <w:iCs/>
          <w:sz w:val="36"/>
          <w:lang w:val="tt-RU"/>
        </w:rPr>
        <w:t>тибар белән карадым. Әбинең бите шыр сөяк дияргә була иде. Ә күз төпләрен , маңгайлары , бит алмаларын җыерчыклар каплаган. Ә күзләре... Ә күзләре шәле кебек төссез , бик тә моңсулар. Алар чокыр ясап эчкә батып кергән.</w:t>
      </w:r>
    </w:p>
    <w:p>
      <w:pPr>
        <w:pStyle w:val="Normal"/>
        <w:ind w:left="360" w:hanging="0"/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Мин әбине бик нык кызгандым. Ләкин берничек тә ярдәм итә алмадым аңа. Бары тик янчыгымнан акчачыгарып , әбинең кытыршы учына салдым.</w:t>
      </w:r>
    </w:p>
    <w:p>
      <w:pPr>
        <w:pStyle w:val="Normal"/>
        <w:ind w:left="360" w:hanging="0"/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Әби :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Юк , юк кызым . Синнәң аламмы соң...- дия башлаган иде , мин аны бүлдем :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Әби , ал инде , минем исәнлегемә - саулыгыма дога кылырсың , - дим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Ярар инде , алайса. Рәхмәт балакаем ...</w:t>
      </w:r>
    </w:p>
    <w:p>
      <w:pPr>
        <w:pStyle w:val="Normal"/>
        <w:ind w:left="360" w:hanging="0"/>
        <w:jc w:val="both"/>
        <w:rPr>
          <w:rFonts w:ascii="SL_Times New Roman" w:hAnsi="SL_Times New Roman" w:cs="SL_Times New Roman"/>
          <w:i/>
          <w:i/>
          <w:iCs/>
          <w:sz w:val="36"/>
          <w:lang w:val="tt-RU"/>
        </w:rPr>
      </w:pPr>
      <w:r>
        <w:rPr>
          <w:rFonts w:cs="SL_Times New Roman" w:ascii="SL_Times New Roman" w:hAnsi="SL_Times New Roman"/>
          <w:i/>
          <w:iCs/>
          <w:sz w:val="36"/>
          <w:lang w:val="tt-RU"/>
        </w:rPr>
        <w:t>Әбием сүзләрен әйтеп бетерә алмады. Аның күзләреннәң мөлдерәп яшь ага башлады. Минекеннән дә . Ләкин мин аларны әбигә күрсәтмәдем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24" w:space="10" w:color="000000"/>
        <w:left w:val="double" w:sz="24" w:space="10" w:color="000000"/>
        <w:bottom w:val="double" w:sz="24" w:space="10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 Broadway">
    <w:charset w:val="00"/>
    <w:family w:val="auto"/>
    <w:pitch w:val="variable"/>
  </w:font>
  <w:font w:name="SL Baskerville Light Italic">
    <w:charset w:val="00"/>
    <w:family w:val="auto"/>
    <w:pitch w:val="variable"/>
  </w:font>
  <w:font w:name="SL_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L Broadway" w:hAnsi="SL Broadway" w:cs="SL Broadway"/>
      <w:b/>
      <w:bCs/>
      <w:sz w:val="48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L Baskerville Light Italic" w:hAnsi="SL Baskerville Light Italic" w:cs="SL Baskerville Light Italic"/>
      <w:b/>
      <w:bCs/>
      <w:sz w:val="52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SL_Times New Roman" w:hAnsi="SL_Times New Roman" w:cs="SL_Times New Roman"/>
      <w:i/>
      <w:iCs/>
      <w:sz w:val="36"/>
      <w:lang w:val="tt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SL_Times New Roman" w:hAnsi="SL_Times New Roman" w:cs="SL_Times New Roman"/>
      <w:b/>
      <w:bCs/>
      <w:i/>
      <w:iCs/>
      <w:sz w:val="36"/>
      <w:lang w:val="tt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L_Times New Roman" w:hAnsi="SL_Times New Roman" w:cs="SL_Times New Roman"/>
      <w:b/>
      <w:bCs/>
      <w:sz w:val="36"/>
      <w:lang w:val="tt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SL_Times New Roman" w:hAnsi="SL_Times New Roman" w:cs="SL_Times New Roman"/>
      <w:sz w:val="36"/>
      <w:lang w:val="tt-RU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rFonts w:ascii="SL_Times New Roman" w:hAnsi="SL_Times New Roman" w:cs="SL_Times New Roman"/>
      <w:i/>
      <w:iCs/>
      <w:sz w:val="36"/>
      <w:lang w:val="tt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42:00Z</dcterms:created>
  <dc:creator>1</dc:creator>
  <dc:description/>
  <dc:language>en-US</dc:language>
  <cp:lastModifiedBy>1</cp:lastModifiedBy>
  <dcterms:modified xsi:type="dcterms:W3CDTF">2005-03-30T09:16:00Z</dcterms:modified>
  <cp:revision>9</cp:revision>
  <dc:subject/>
  <dc:title/>
</cp:coreProperties>
</file>