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Муниципальное бюджетное 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няя общеобразовательная школа с углубленным изучением отдельных предметов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чинение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я бабушка – мой друг и учител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4500"/>
      </w:tblGrid>
      <w:tr>
        <w:trPr>
          <w:trHeight w:val="33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: </w:t>
            </w:r>
          </w:p>
        </w:tc>
      </w:tr>
      <w:tr>
        <w:trPr>
          <w:trHeight w:val="465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гин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енков Илья Борисович</w:t>
            </w:r>
          </w:p>
        </w:tc>
      </w:tr>
      <w:tr>
        <w:trPr>
          <w:trHeight w:val="420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чащийся 4-Г класса</w:t>
            </w:r>
          </w:p>
        </w:tc>
      </w:tr>
      <w:tr>
        <w:trPr>
          <w:trHeight w:val="66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Развил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меня большая дружная семья -  мама, папа, две бабушки, дядя, брат и крестная мама. Мне очень жалко, что мои дедушки умерли. Мой дедушка Милов Егор Ильич был военным, закончил суворовское училище, а потом  военный институт и завершил службу будучи полковником. Он  много учился, был изобретателем, получил звание академика, а так же воспитал двоих детей: мою маму и моего дяд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я мама очень добрая, но может быть и строгой, когда я не слушаю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й папа очень хорошо играет на гитаре,  водит меня в школу и на танцы, в прошлом году он сделал в нашем классе ремонт. Мой дядя - врач – хирург и его больные говорят, что у него золотые руки и золотое сердце. А крестная мама дарит мне много подарков. Я очень люблю своего двоюродного брата Юру, он учится в шестом классе на «отлично» и занимается каратэ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самым главным членом семьи все считают мою бабушку – Милову Антонину Филиппов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всю свою жизнь проработала учителем истории, а сейчас помогает мне в учебе и много рассказывает о своем военном детств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хочу рассказать о ней. Детство моей бабушки прошло в городе Серпухове. Она была ребенком,  когда 22 июня 1941 года началась Великая Отечественная война. Бабушка видела,  как немецкие самолеты бомбили город, особенно мост, соединяющий Серпухов с Тул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далеко от дома, находился военный госпиталь, и моя бабушка организовывала концерты  и  вместе с другими детьми выступала перед ранеными бойцами и командир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то, что шла война, дети продолжали учиться. Бабушка вспоминает, что в школе было очень холодно, даже чернила замерзали, а писали на оберточной бумаге или делали тетради из газеты. Люди голодали, и когда на большой перемене ученикам давали маленький кусочек черного хлеба и чашку кипятка, все очень  радовались.  А после школы ходили собирать колоски или мерзлую картошку. Было очень тяжело, но все старались хорошо учи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бушка хорошо помнит день Победы. Шел урок истории, когда из коридора раздался  крик: «Победа, Победа!». Все выбежали на улицу. Люди плакали от горя и радости, обнимали и поздравляли друг друга. В этот день на улицах до позднего вечера звучали музыка и песни. Все гордились своей страной и народом, который одержал Побе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рию бабушка полюбила, когда училась в  школе.  Преподавал ее  бывший офицер, очень красивый и умный мужчина Шимкевич Эдуард Эдуардович, в которого были влюблены все дев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школы бабушка училась в педагогическом институте в Ленинграде. Прошлым летом я был в этом красивом городе и видел этот институт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47320</wp:posOffset>
            </wp:positionV>
            <wp:extent cx="2560320" cy="20212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151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ончилась учеба и началась работа - сначала в Сибири, потом в Калининской области  завучем,  директором школы, инспектором РО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5 лет Антонина Филипповна проработала в Развилковской средней школе, где я сейчас учусь. Сколько же у нее учеников! Когда мы гуляет по нашему поселку, все люди с ней здороваются, и я понимаю, что это ее ученики или их родители. По ее рассказам  я знаю,  что раньше были  пионеры и комсомольцы,  и что жизнь в школе была очень интересной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5575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и мама, папа и дядя тоже учились в нашей школе. Они вспоминают, как  их принимали в пионеры. Это проходило в музее  Ленина или в музее Вооруженных сил. В торжественной обстановке им повязывали пионерские галстуки. Пионеры проводили интересные сборы, ходили в походы, играли в военную игру «Зарниц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дети подрастали, то вступали в комсомол. Комсомольцы нашей школы каждое лето помогали совхозу им. Ленина в уборке урожая. На базе совхоза был создан трудовой лагерь «Дружба». Свое название он заслужил не только дружбой школьников Ленинского района, но и ребят из Чехословакии. В лагере было самоуправление. Все вопросы решались на совете лагеря. Труд совмещался с отдыхом: проводились различные конкурсы, соревнования, экскурсии, дискотеки. И организацией всех этих интересных дел занималась моя баб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знают мою бабушку, уважают  ее, а я люблю и горжусь ею. Благодаря ей, я тоже с интересом  читаю исторические книги и особенно книги о войне. Сейчас она на пенсии, но помогает всем добрым словом и мудрым сове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всей моей семьи бабушка очень близкий и родной человек. Несмотря на то, что  была очень занята на работе, она сумела быть хорошей женой и заботливой мамой.  Для меня и моего брата это самая добрая  бабушка на свете, она помогает нам в учебе и очень вкусно готовит. Я постараюсь чаще радовать мою семью хорошим поведением и отличными оценкам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Наталья</dc:creator>
  <dc:description/>
  <cp:keywords/>
  <dc:language>en-US</dc:language>
  <cp:lastModifiedBy>Ник</cp:lastModifiedBy>
  <cp:lastPrinted>2011-09-08T21:54:00Z</cp:lastPrinted>
  <dcterms:modified xsi:type="dcterms:W3CDTF">2013-01-14T15:45:00Z</dcterms:modified>
  <cp:revision>18</cp:revision>
  <dc:subject/>
  <dc:title>       </dc:title>
</cp:coreProperties>
</file>