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рганизованной образовательной деятельности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ельной группы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Путешествие в сказку «Колобок 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помнить детям содержание знакомой сказки, побуждать их к проговариванию, повторению за воспитателем отдельных фраз, воспитывать любовь к художественной литерату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в речи детей слова прилагательные: короткий, длинный, старенькая, слабенький, злой, страшный, серый, косолапый, большой, рыжая, хитрая, льстивая, хорошая, весёлая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к высказыванию в виде полных предложений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куляционный аппарат, речевое дыхание. Развивать мелкую моторику пальцев рук, формировать пространственно-образное мышление, чувственное восприяти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тмосферу радостного настроения, способствовать речевому  общению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зывчивость, доброжелательность, формировать познавательный интере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чок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на пакетах или картинк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для лепк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ёлки, горка для медвед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картинки по сюжету сказ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8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"/>
        <w:gridCol w:w="4869"/>
        <w:gridCol w:w="3950"/>
      </w:tblGrid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спитатель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1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Организационный момент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Это волшебный сундуч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нем живет сказк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гадаем, какая это сказка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2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Чтение стихотворения воспитателем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т волшебный сундучо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 на нём висит зам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 же нам его откры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тобы сказку навестить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 же нам открыть замок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м нужен ключик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авайте поищем 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тот ключик непросто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тот ключик золот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 мы двери отворяем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азку в гости приглаша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к-чик-чик  - замок открыл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же это появился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щут  ключик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3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Воспитатель демонстрирует героев сказки (баба, дед, колобок)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ы попали с вами в сказку. Посмотрите, кто это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душка, бабушка, колобок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й дедушка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енький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ая бабушка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абенькая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из какой они сказки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обок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Сегодня мы попали в сказку «Колобок» (Воспитатель рассказывает сказку  «Колобок»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ли-были дед и баба. Вот как-то раз дед  просит бабку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, ребята, просит сделать дед бабку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Испеки мне, старая, колобок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бушка пошл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амбару помела, по сусекам поскребла, набрала муки горсти две. Замесила бабка тесто, да испекла колоб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й колобок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жаристый, румяный, круглый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ильно. Колобок получился зажаристый, румяный, круглый. Да вот беда, непослушный он получил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жал себе колобок на окошечке, лежал, да и покатился в лес. Хорошо колобок поступил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, не спросил разрешения, в лес ходить нельзя без взрослых. Плохо поступил колобок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 колобку так хочется пойти в лес погулять. Вот я и решила, давайте будем сопровождать колобка в его прогулке, тогда и бабушка с дедушкой переживать не буду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азку не только слушайте, но и помогайте мне рассказывать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обок покатился по дорожке в лес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атился колобок прямо в лес, а в лесу ветер дует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 изображают ветер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тился колобок, катился, а навстречу ему зайчик ид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й зайчик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ленький, серенький, шубка у него пушистая, ушки длинные, хвостик коротенький, трусливый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идел зайчик колобка и говорит: «Колобок, колобок, я тебя съем!» А колобок говорит: «Не ешь меня, я с тобой поиграю»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4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Игра «Зайка серенький сидит»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йка сидит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итация движений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ушами шевелит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вижения ушей зайчика руками у головы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т так, вот та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ушами шевелит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йке холодно сидеть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 встают и хлопают в ладоши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до лапочки погре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т так, вот та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до лапочки погреть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йке холодно сто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до зайке поскакать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 прыгают, как зайчик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Зайчику очень понравилось, как детки играли, и решил он не есть колобка. Отпустил он его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атится колобок, катится, а навстречу ему волк идет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й волк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лой, страшный, серый, ушки у него короткие, хвостик длинный, зубки острые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идел волк колобка и говорит: «Колобок, колобок, я тебя съем!» А колобок говорит: «Не ешь меня, дети других колобков тебе слепят»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5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Лепка «Колобок»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лку очень понравились слепленные колобки, и решил он не есть нашего колобка. Отпустил он его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атится колобок, катится, а навстречу ему медведь идёт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й медведь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ольшой, косолапый, ушки у него короткие, хвостик короткий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идел медведь колобка и говорит : «Колобок, колобок, я тебя съем!» А колобок и говорит: «Не ешь меня, дети с тобой поиграют»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6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Динамическая пауза «Игра в прятки с медведем»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Дети играют с медведем в прятки.Воспитатель уточняет местоположение медведя: под ёлкой, на горке, под горкой»)</w:t>
            </w:r>
            <w:bookmarkStart w:id="0" w:name="_GoBack"/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  <w:bookmarkEnd w:id="0"/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дведю очень понравилось, как дети играли, и решил он не есть колоб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пустил он его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атится колобок, катится, а навстречу ему лиса идет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ая лиса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итрая, рыжая, льстивая, ушки у нее короткие, хвостик, длинный, пушистый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идела лиса колобка и говорит: «Колобок, колобок, я тебя съем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 колобок говорит: «Не ешь меня, я тебя за это похвалю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авайте похвалим лисичку.</w:t>
            </w:r>
          </w:p>
        </w:tc>
        <w:tc>
          <w:tcPr>
            <w:tcW w:w="39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сичка хорошая, красивая, весёлая, умная, рыж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сичка льстивая была, очень ей понравилась наша похвала, и решила она не есть нашего колобка. Отпустила 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радовался колобок, покатился домой к дедушке с бабушкой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7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Дидактическая игра «Выложи сказку «Колобок»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, какая сказка нарисована на карточках. Разложите карточки по порядку, что было сначала, а что потом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 раскладывают выкладывают карточки по порядку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ую карточку положим сначала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йчика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 случилось потом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третил волка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ого колобок встретил раньше зайца или волка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йчика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8.</w:t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>Динамическая пауза «Колобок»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Желтый-желты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лый-круглый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и выполняют круговые движения ладонями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катаю колоб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ы катись ка по дорожке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дут пальчиком по дорожке от колобка к дому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ямо в домик на порог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дуй бабку, радуй дед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ольше в лес не убега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дь послушен, непосед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икого не огорчай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опают в ладоши, и грозят пальчиком.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Баба и дед говорят вам «спасибо». Они очень рады, что снова увидели колобка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77" w:footer="0" w:bottom="10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0bc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865d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865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865d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7865d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7865d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f0020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1</Pages>
  <Words>854</Words>
  <Characters>4872</Characters>
  <CharactersWithSpaces>571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1:00Z</dcterms:created>
  <dc:creator>Екатерина Лесовая</dc:creator>
  <dc:description/>
  <dc:language>en-US</dc:language>
  <cp:lastModifiedBy>админ</cp:lastModifiedBy>
  <dcterms:modified xsi:type="dcterms:W3CDTF">2013-01-14T1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