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Концерт 8 марта "Лучшее, любимое и только для вас!"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праздничный зал входят мамы, бабушки, сотрудники детсада, садятся на места.</w:t>
      </w:r>
    </w:p>
    <w:p>
      <w:pPr>
        <w:pStyle w:val="Style14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ходят мальчики, поют песню « Ты не бойся, мама»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Мальчик 1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а!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Мальчик 2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а!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Мальчик 1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шла на праздник детвора!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Мальчик 2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дорогие гости здесь!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Об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ая радостная весть!</w:t>
      </w:r>
    </w:p>
    <w:p>
      <w:pPr>
        <w:pStyle w:val="Style1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ходит ведущая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шум и суета,</w:t>
        <w:br/>
        <w:t>и волненье без конца?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-й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концерт готовим маме</w:t>
        <w:br/>
        <w:t>по особенной программе!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-й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добрых, нежных слов</w:t>
        <w:br/>
        <w:t>Каждый ей сказать готов.</w:t>
        <w:br/>
        <w:t>Мамы будут улыбаться</w:t>
        <w:br/>
        <w:t>И концертом восхищаться!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звучат сегодня в зале</w:t>
        <w:br/>
        <w:t>Песни, музыка и смех,</w:t>
        <w:br/>
        <w:t>Мы на праздник мам позвали!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Об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ши мамы – лучше всех!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</w:p>
    <w:p>
      <w:pPr>
        <w:pStyle w:val="Style14"/>
        <w:rPr/>
      </w:pPr>
      <w:r>
        <w:rPr>
          <w:color w:val="000000"/>
          <w:sz w:val="28"/>
          <w:szCs w:val="28"/>
        </w:rPr>
        <w:t>Нашим мамам в день весен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Шлет привет сама весн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вон ручья и птичье пень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арит к празднику она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Мальчик 1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льчики очень хотят поздравить мам первыми!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, что ж, поздравляйте.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ня  «Серенада для мам»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ьчик 1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уда же наши девочки делись?</w:t>
        <w:br/>
        <w:t>Надо их сюда позвать, пора нам праздник начинать!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Мальчик 2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вочки скорей бегите! К нам на праздник поспешите!</w:t>
      </w:r>
    </w:p>
    <w:p>
      <w:pPr>
        <w:pStyle w:val="Style14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бегают девочки и становятся перед мальчиками.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е вы нарядные, какие вы опрятные, и как не радоваться вам – сегодня праздник ваших мам!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ребенок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стучится в окна, поет на все лады,</w:t>
        <w:br/>
        <w:t>Блестят на солнце стекла и лужицы вод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ребенок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ит ручей – проказник, проснулся ото сна,</w:t>
        <w:br/>
        <w:t>Пришла на мамин праздник красавица весн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реьенок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т весна по свету, и вот уж нет зимы,</w:t>
        <w:br/>
        <w:t>По радостным приметам весну узнали м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ебенок:</w:t>
      </w:r>
    </w:p>
    <w:p>
      <w:pPr>
        <w:pStyle w:val="Style14"/>
        <w:rPr/>
      </w:pPr>
      <w:r>
        <w:rPr>
          <w:color w:val="000000"/>
          <w:sz w:val="28"/>
          <w:szCs w:val="28"/>
        </w:rPr>
        <w:t>Узнали по окошкам, распахнутым везд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знали по дорожкам, по снеговой вод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ребенок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8 марта солнце ярко светит?</w:t>
        <w:br/>
        <w:t>Потому что наши мамы лучше всех на свете!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ребенок:</w:t>
      </w:r>
    </w:p>
    <w:p>
      <w:pPr>
        <w:pStyle w:val="Style14"/>
        <w:rPr/>
      </w:pPr>
      <w:r>
        <w:rPr>
          <w:color w:val="000000"/>
          <w:sz w:val="28"/>
          <w:szCs w:val="28"/>
        </w:rPr>
        <w:t>Потому, что мамин праздник - самый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учший день.</w:t>
        <w:br/>
        <w:t>Потому, что мамин праздник- праздник всех людей!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ребенок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день цветами украшен, огоньками улыбок согрет.</w:t>
        <w:br/>
        <w:t>Мамам, бабушкам, девочкам нашим наш горячий, весенний…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Все 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вет!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о маме.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</w:p>
    <w:p>
      <w:pPr>
        <w:pStyle w:val="Style14"/>
        <w:rPr/>
      </w:pPr>
      <w:r>
        <w:rPr>
          <w:color w:val="000000"/>
          <w:sz w:val="28"/>
          <w:szCs w:val="28"/>
        </w:rPr>
        <w:t>Когда-то давно в первобытное время</w:t>
        <w:br/>
        <w:t>В пещерах жило первобытное племя.</w:t>
        <w:br/>
        <w:t>В пещерах трещал первобытный костер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ещерные мамы вели разгово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 детской одежде, о детском питании,</w:t>
        <w:br/>
        <w:t>Но в первую очередь о воспитании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ьчик 1:</w:t>
      </w:r>
    </w:p>
    <w:p>
      <w:pPr>
        <w:pStyle w:val="Style14"/>
        <w:rPr/>
      </w:pPr>
      <w:r>
        <w:rPr>
          <w:color w:val="000000"/>
          <w:sz w:val="28"/>
          <w:szCs w:val="28"/>
        </w:rPr>
        <w:t>Кроили большие звериные шкуры</w:t>
        <w:br/>
        <w:t>Варили из травок супы и микстуры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после готовки микстуры и пищ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ни занимались уборкой жилища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ьчик 2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ой, приходя с первобытной работы,</w:t>
        <w:br/>
        <w:t>Пещерные папы не знали заботы.</w:t>
        <w:br/>
        <w:t>Их ждали улыбки, тепло и уют</w:t>
        <w:br/>
        <w:t>И много счастливых семейных минут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ьчик 3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ышали наши пещерные папы –</w:t>
        <w:br/>
        <w:t>А ну, вытирай свои грязные лапы,</w:t>
        <w:br/>
        <w:t>Тут за день намаешься, за день устанешь,</w:t>
        <w:br/>
        <w:t>Когда, наконец, человеком ты станешь.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ьчик 4:</w:t>
      </w:r>
    </w:p>
    <w:p>
      <w:pPr>
        <w:pStyle w:val="Style14"/>
        <w:rPr/>
      </w:pPr>
      <w:r>
        <w:rPr>
          <w:color w:val="000000"/>
          <w:sz w:val="28"/>
          <w:szCs w:val="28"/>
        </w:rPr>
        <w:t>И век пролетал незаметно за веком.</w:t>
        <w:br/>
        <w:t>И папа со временем стал человеком.</w:t>
        <w:br/>
        <w:t>Произошло это ранней вес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огда он с букетом явился домой,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ьчик 5:</w:t>
      </w:r>
    </w:p>
    <w:p>
      <w:pPr>
        <w:pStyle w:val="Style14"/>
        <w:rPr/>
      </w:pPr>
      <w:r>
        <w:rPr>
          <w:color w:val="000000"/>
          <w:sz w:val="28"/>
          <w:szCs w:val="28"/>
        </w:rPr>
        <w:t>Давно мы забыли пещерную эру</w:t>
        <w:br/>
        <w:t>Но папу нет нет и потянет в пещеру,</w:t>
        <w:br/>
        <w:t>То к лесу потянет, то к речке, то в пол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 ту, на свою, первобытную волю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м, что папы остались одни,</w:t>
        <w:br/>
        <w:t>Какие тогда наступили бы дни?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ьчик 6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бы папы ходили в печали,</w:t>
        <w:br/>
        <w:t>Потом друг на друга они бы ворчали.</w:t>
        <w:br/>
        <w:t>Они бы дома превратили в пещеры,</w:t>
        <w:br/>
        <w:t>Сожгли бы столы и сожгли шифоньеры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ьчик 7:</w:t>
      </w:r>
    </w:p>
    <w:p>
      <w:pPr>
        <w:pStyle w:val="Style14"/>
        <w:rPr/>
      </w:pPr>
      <w:r>
        <w:rPr>
          <w:color w:val="000000"/>
          <w:sz w:val="28"/>
          <w:szCs w:val="28"/>
        </w:rPr>
        <w:t>Угрюмые папы, голодные папы</w:t>
        <w:br/>
        <w:t>Жевали бы туфли, галоши и шляпы,</w:t>
        <w:br/>
        <w:t>Но мамы на страже и честное сло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ни никогда не допустят такого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ьчик 8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не позволят, чтоб в каменный век,</w:t>
        <w:br/>
        <w:t>Из нашего века шагнул человек.</w:t>
      </w:r>
    </w:p>
    <w:p>
      <w:pPr>
        <w:pStyle w:val="Style1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ьчик 9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здравствуют добрые мамины руки,</w:t>
        <w:br/>
        <w:t>Рабочие руки без лени и скуки.</w:t>
      </w:r>
    </w:p>
    <w:p>
      <w:pPr>
        <w:pStyle w:val="Style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ьчик 10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ые могут кормить и ласкать,</w:t>
        <w:br/>
        <w:t>Которые папы должны целовать.</w:t>
      </w:r>
    </w:p>
    <w:p>
      <w:pPr>
        <w:pStyle w:val="Style14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есня 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вот вы сейчас выступаете, чтобы порадовать своих мам, но ведь у каждой мамы есть своя мама, ваша бабушка, какие подарки вы приготовили для наших бабушек?</w:t>
      </w:r>
    </w:p>
    <w:p>
      <w:pPr>
        <w:pStyle w:val="Style14"/>
        <w:shd w:fill="FFFFFF" w:val="clear"/>
        <w:spacing w:lineRule="atLeast" w:line="270" w:before="60" w:after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ребенок: Не забудьте, что у мамы</w:t>
        <w:br/>
        <w:t xml:space="preserve">                 есть своя родная мама.</w:t>
      </w:r>
    </w:p>
    <w:p>
      <w:pPr>
        <w:pStyle w:val="Style14"/>
        <w:shd w:fill="FFFFFF" w:val="clear"/>
        <w:spacing w:lineRule="atLeast" w:line="270" w:before="60" w:after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ребенок: Почему же для меня</w:t>
        <w:br/>
        <w:t xml:space="preserve">                 это бабушка моя?</w:t>
      </w:r>
    </w:p>
    <w:p>
      <w:pPr>
        <w:pStyle w:val="Style14"/>
        <w:shd w:fill="FFFFFF" w:val="clear"/>
        <w:spacing w:lineRule="atLeast" w:line="270" w:before="60" w:after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ребенок: Бабушка должна лежать,</w:t>
        <w:br/>
        <w:t xml:space="preserve">                 кофе пить и дел не знать.</w:t>
      </w:r>
    </w:p>
    <w:p>
      <w:pPr>
        <w:pStyle w:val="Style14"/>
        <w:shd w:fill="FFFFFF" w:val="clear"/>
        <w:spacing w:lineRule="atLeast" w:line="270" w:before="60" w:after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ебенок: Ну а бабушка моя</w:t>
        <w:br/>
        <w:t xml:space="preserve">                  тратит время все не зря:</w:t>
        <w:br/>
        <w:t xml:space="preserve">                  Она вымоет посуду</w:t>
        <w:br/>
        <w:t xml:space="preserve">                  и натрет полы повсюду,</w:t>
      </w:r>
    </w:p>
    <w:p>
      <w:pPr>
        <w:pStyle w:val="Style14"/>
        <w:shd w:fill="FFFFFF" w:val="clear"/>
        <w:spacing w:lineRule="atLeast" w:line="270" w:before="60" w:after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ребенок: А какие у нее пироги —</w:t>
        <w:br/>
        <w:t xml:space="preserve">                 ну просто — во!</w:t>
        <w:br/>
        <w:t xml:space="preserve">                 (Вытягивает вперед руку с под-</w:t>
        <w:br/>
        <w:t xml:space="preserve">                   нятым большим пальцем.)</w:t>
        <w:br/>
        <w:t xml:space="preserve">                  Вам, друзья, скажу я прямо,</w:t>
        <w:br/>
        <w:t xml:space="preserve">                  Что профессия ее — двойная мама!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Частушки</w:t>
      </w:r>
      <w:r>
        <w:rPr>
          <w:rStyle w:val="Appleconvertedspace"/>
          <w:b/>
          <w:sz w:val="28"/>
          <w:szCs w:val="28"/>
        </w:rPr>
        <w:t> </w:t>
      </w:r>
      <w:r>
        <w:rPr>
          <w:sz w:val="28"/>
          <w:szCs w:val="28"/>
        </w:rPr>
        <w:br/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ам частушки пропоём, чтоб поздравить с Женским днё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ши мамы дорогие, вам привет горячий шлём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пе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адушки, ладушки, и конечно, бабушкам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адушки, ладушки, и конечно, бабушкам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ама с папой из круиза всем подарки привезл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аме новый телевизор, ну а папе - ауди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пе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адушки, ладушки, и ириску бабушке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адушки, ладушки, и ириску бабушке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 нашей группе как-то раз выборы устроил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ам в парламент выбирали, в Думу пап пристроили</w:t>
        <w:br/>
        <w:t>Припе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адушки, ладушки, в президенты бабушку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адушки, ладушки, в президенты бабушку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4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Мама моет там и тут, трёт до блеска кран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бегают от неё мыши, таракан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пе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адушки, ладушки, их не любит бабушка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адушки, ладушки, их не любит бабушка!</w:t>
      </w:r>
      <w:r>
        <w:rPr>
          <w:rStyle w:val="Appleconvertedspace"/>
          <w:sz w:val="28"/>
          <w:szCs w:val="28"/>
        </w:rPr>
        <w:t> </w:t>
      </w:r>
    </w:p>
    <w:p>
      <w:pPr>
        <w:pStyle w:val="Style14"/>
        <w:rPr/>
      </w:pP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5</w:t>
      </w:r>
    </w:p>
    <w:p>
      <w:pPr>
        <w:pStyle w:val="Style14"/>
        <w:rPr/>
      </w:pPr>
      <w:r>
        <w:rPr>
          <w:rStyle w:val="Appleconvertedspace"/>
          <w:sz w:val="28"/>
          <w:szCs w:val="28"/>
        </w:rPr>
        <w:t>Эх,ноги мои, что мне делать с вами?</w:t>
      </w:r>
    </w:p>
    <w:p>
      <w:pPr>
        <w:pStyle w:val="Style14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ших для гостей, попляшите сами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пев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адушки, ладушки, хлопайте нам бабушки!</w:t>
      </w:r>
      <w:r>
        <w:rPr/>
        <w:br/>
      </w:r>
      <w:r>
        <w:rPr>
          <w:sz w:val="28"/>
          <w:szCs w:val="28"/>
        </w:rPr>
        <w:t>Ладушки, ладушки, хлопайте нам бабушки!</w:t>
      </w:r>
      <w:r>
        <w:rPr>
          <w:rStyle w:val="Appleconvertedspace"/>
        </w:rPr>
        <w:t> </w:t>
      </w:r>
      <w:r>
        <w:rPr/>
        <w:br/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ма! Самое прекрасное слово на земле - мама! Это первое слово, которое произносит человек и оно звучит на всех языках мира одинаково нежно. В этот день женщинам дарят подарки, но самый дорогой подарок – это ваши песни, стихи, ваши веселые улыбки, игры и шутки. Сейчас Вас поздравят матросы.</w:t>
      </w:r>
    </w:p>
    <w:p>
      <w:pPr>
        <w:pStyle w:val="Style14"/>
        <w:shd w:fill="FFFFFF" w:val="clear"/>
        <w:spacing w:lineRule="atLeast" w:line="270" w:before="60" w:after="3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 й матрос.</w:t>
      </w:r>
    </w:p>
    <w:p>
      <w:pPr>
        <w:pStyle w:val="Style14"/>
        <w:shd w:fill="FFFFFF" w:val="clear"/>
        <w:spacing w:lineRule="atLeast" w:line="270" w:before="60" w:after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юные матросы,</w:t>
        <w:br/>
        <w:t>нас море вдаль зовет,</w:t>
      </w:r>
    </w:p>
    <w:p>
      <w:pPr>
        <w:pStyle w:val="Style14"/>
        <w:shd w:fill="FFFFFF" w:val="clear"/>
        <w:spacing w:lineRule="atLeast" w:line="270" w:before="60" w:after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им, как альбатросы,</w:t>
        <w:br/>
        <w:t>на парусах вперед.</w:t>
      </w:r>
    </w:p>
    <w:p>
      <w:pPr>
        <w:pStyle w:val="Style14"/>
        <w:shd w:fill="FFFFFF" w:val="clear"/>
        <w:spacing w:lineRule="atLeast" w:line="270" w:before="60" w:after="3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 й матрос.</w:t>
      </w:r>
    </w:p>
    <w:p>
      <w:pPr>
        <w:pStyle w:val="Style14"/>
        <w:shd w:fill="FFFFFF" w:val="clear"/>
        <w:spacing w:lineRule="atLeast" w:line="270" w:before="60" w:after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рашен шторм и шквалы,</w:t>
        <w:br/>
        <w:t>Бывали мы в морях.</w:t>
        <w:br/>
        <w:t>На берегу ждут мамы</w:t>
        <w:br/>
        <w:t>Матросский наш отряд.</w:t>
      </w:r>
    </w:p>
    <w:p>
      <w:pPr>
        <w:pStyle w:val="Style14"/>
        <w:shd w:fill="FFFFFF" w:val="clear"/>
        <w:spacing w:lineRule="atLeast" w:line="270" w:before="60" w:after="3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 й матрос.</w:t>
      </w:r>
    </w:p>
    <w:p>
      <w:pPr>
        <w:pStyle w:val="Style14"/>
        <w:shd w:fill="FFFFFF" w:val="clear"/>
        <w:spacing w:lineRule="atLeast" w:line="270" w:before="60" w:after="3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 женский праздник</w:t>
        <w:br/>
        <w:t>Приплыли поздравлять.</w:t>
        <w:br/>
        <w:t>Хотим вам перед плаваньем</w:t>
        <w:br/>
        <w:t>«Яблочко» сплясать.</w:t>
      </w:r>
    </w:p>
    <w:p>
      <w:pPr>
        <w:pStyle w:val="Style14"/>
        <w:shd w:fill="FFFFFF" w:val="clear"/>
        <w:spacing w:lineRule="atLeast" w:line="270" w:before="60" w:after="330"/>
        <w:rPr/>
      </w:pPr>
      <w:r>
        <w:rPr>
          <w:b/>
          <w:sz w:val="28"/>
          <w:szCs w:val="28"/>
        </w:rPr>
        <w:t xml:space="preserve">Танец «Яблочко» </w:t>
      </w:r>
    </w:p>
    <w:p>
      <w:pPr>
        <w:pStyle w:val="Style14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ы еще раз поздравляем всех женщин с праздником и дарим им  песню, которую приготовили мальчики подготовительной  группы</w:t>
      </w:r>
    </w:p>
    <w:p>
      <w:pPr>
        <w:pStyle w:val="Style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« Потому что мы пилоты»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1 ребенок:</w:t>
      </w:r>
      <w:r>
        <w:rPr>
          <w:sz w:val="28"/>
          <w:szCs w:val="28"/>
        </w:rPr>
        <w:br/>
        <w:t>Восьмое марта, праздник мам, —</w:t>
        <w:br/>
        <w:t>Тук-тук! — стучится в двери к нам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2 ребенок:</w:t>
      </w:r>
      <w:r>
        <w:rPr>
          <w:sz w:val="28"/>
          <w:szCs w:val="28"/>
        </w:rPr>
        <w:br/>
        <w:t>Он только в тот приходит дом,</w:t>
        <w:br/>
        <w:t>Где помогают маме.</w:t>
        <w:br/>
        <w:t>Мы пол для мамы подметем,</w:t>
        <w:br/>
        <w:t>На стол накроем сами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3 ребенок:</w:t>
      </w:r>
      <w:r>
        <w:rPr>
          <w:sz w:val="28"/>
          <w:szCs w:val="28"/>
        </w:rPr>
        <w:br/>
        <w:t>Мы сварим для нее обед,</w:t>
        <w:br/>
        <w:t>Мы с ней споем, станцуем.</w:t>
        <w:br/>
        <w:t>Мы красками ее портрет</w:t>
        <w:br/>
        <w:t>В подарок нарисуем!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енок:</w:t>
      </w:r>
      <w:r>
        <w:rPr>
          <w:sz w:val="28"/>
          <w:szCs w:val="28"/>
        </w:rPr>
        <w:br/>
        <w:t>«Их не узнать! Вот это да!..» —</w:t>
        <w:br/>
        <w:t>Тут мама скажет людям.</w:t>
        <w:br/>
        <w:t>А мы всегда,</w:t>
        <w:br/>
        <w:t>А мы всегда,</w:t>
        <w:br/>
        <w:t>Всегда такими будем!</w:t>
        <w:br/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тракционы </w:t>
      </w:r>
    </w:p>
    <w:p>
      <w:pPr>
        <w:pStyle w:val="Style14"/>
        <w:rPr/>
      </w:pPr>
      <w:r>
        <w:rPr>
          <w:sz w:val="28"/>
          <w:szCs w:val="28"/>
        </w:rPr>
        <w:t>1.  «Напечем блинов для мамы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«Мамины помощники»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 xml:space="preserve">Оркестр столовых приборов ( « Калинка» р.н.м .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Мальчик 1</w:t>
      </w:r>
      <w:r>
        <w:rPr>
          <w:sz w:val="28"/>
          <w:szCs w:val="28"/>
        </w:rPr>
        <w:t xml:space="preserve"> : Так хотелось рассказать,</w:t>
        <w:br/>
        <w:t xml:space="preserve">                      Так хотелось показать.</w:t>
        <w:br/>
        <w:t xml:space="preserve">                       Но терпел и вот дождался:</w:t>
        <w:br/>
        <w:t xml:space="preserve">                      Женский праздник к нам пришёл.</w:t>
        <w:br/>
        <w:t xml:space="preserve">                       Каждый мальчик постарался.</w:t>
        <w:br/>
      </w:r>
      <w:r>
        <w:rPr>
          <w:b/>
          <w:sz w:val="28"/>
          <w:szCs w:val="28"/>
        </w:rPr>
        <w:t>Мальчик 2</w:t>
      </w:r>
      <w:r>
        <w:rPr>
          <w:sz w:val="28"/>
          <w:szCs w:val="28"/>
        </w:rPr>
        <w:t xml:space="preserve"> :   Нарядились хорошо,</w:t>
        <w:br/>
        <w:t xml:space="preserve">                       Причесались аккуратно,</w:t>
        <w:br/>
        <w:t xml:space="preserve">                       И не надо заставлять.</w:t>
        <w:br/>
        <w:t xml:space="preserve">                       Потому что так приятно</w:t>
        <w:br/>
        <w:t xml:space="preserve">                       Наших женщин поздравлять.</w:t>
        <w:br/>
      </w:r>
      <w:r>
        <w:rPr>
          <w:b/>
          <w:sz w:val="28"/>
          <w:szCs w:val="28"/>
        </w:rPr>
        <w:t>Мальчик 3</w:t>
      </w:r>
      <w:r>
        <w:rPr>
          <w:sz w:val="28"/>
          <w:szCs w:val="28"/>
        </w:rPr>
        <w:t xml:space="preserve"> :   Тех, кто нам всем очень нужен,-</w:t>
        <w:br/>
        <w:t xml:space="preserve">                        И сестрёнок и подружек.</w:t>
        <w:br/>
        <w:t xml:space="preserve">                        Воспитателей своих,</w:t>
        <w:br/>
        <w:t xml:space="preserve">                        Добрых, милых, дорогих.</w:t>
        <w:br/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и приглашают девочек и воспитателей на вальс.</w:t>
      </w:r>
    </w:p>
    <w:p>
      <w:pPr>
        <w:pStyle w:val="Style14"/>
        <w:spacing w:before="280" w:after="28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Чтбы праздник не обидеть, мы хотим вас всех увидеть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ля кого сюда пришли, поздравленья принесли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амы, мамы поднимитесь! И ребятам покажитесь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 женским днём вас: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оздравляем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частья, радости:.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Желаем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в весенний этот день, поздравлять нам вас не лень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акончился праздник, закончилась встреча, настал расставания час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о вы не грустите, мы встретимся снова, мы встретимся снова не раз! Спасибо вам мамы за праздник чудесный, и в заключении сейчас дети хотят высказать вам свои пожелания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Мамочка! Ты моё солнышко! Я очень тебя люблю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Я хочу пожелать своей маме быть весёлой и никогда не болеть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Мамочка милая, родная, я желаю тебе успехов во всём и много радости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А я хочу пожелать своей маме побольше улыбок и подарков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Пусть моя мама никогда не грустит, она самая лучшая и красивая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так далее</w:t>
      </w:r>
      <w:r>
        <w:rPr/>
        <w:t>.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5:41:00Z</dcterms:created>
  <dc:creator>Лиичка</dc:creator>
  <dc:description/>
  <cp:keywords/>
  <dc:language>en-US</dc:language>
  <cp:lastModifiedBy>Лия Вадимовна</cp:lastModifiedBy>
  <cp:lastPrinted>2012-02-06T19:03:00Z</cp:lastPrinted>
  <dcterms:modified xsi:type="dcterms:W3CDTF">2013-01-14T15:50:00Z</dcterms:modified>
  <cp:revision>8</cp:revision>
  <dc:subject/>
  <dc:title>Концерт 8 марта "Лучшее, любимое и только для вас</dc:title>
</cp:coreProperties>
</file>