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образовательной деятельности  в  музее  по миру искусства и художественной деятельности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нтеграция областей «Познание», «Художественное творчество», «Коммуникация»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ршей групп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Цветущий сад в моей станице»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Задачи:</w:t>
      </w:r>
      <w:r>
        <w:rPr>
          <w:sz w:val="28"/>
          <w:szCs w:val="28"/>
        </w:rPr>
        <w:br/>
        <w:t xml:space="preserve"> Учить детей создавать композицию из отдельных деталей, используя имеющие умения и навыки работы с пластилином – скатывание, расплющивание, разглаживание поверхностей в создаваемых предметах, используя нетрадиционную технику работы -  пластилинограф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мелкую моторику р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у детей эстетического восприятия, умения восхищаться природными формами и крас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ространственные представления, композиционные навы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ощрять самостоятельное детское творчество, инициативу, способность вносить в композицию дополнения, соответствующие заданной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желание доставлять радость окружающим своей работ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оварная работа</w:t>
      </w:r>
      <w:r>
        <w:rPr>
          <w:sz w:val="28"/>
          <w:szCs w:val="28"/>
        </w:rPr>
        <w:t xml:space="preserve">: налеп, крона, яблоневый цвет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рассматривание иллюстраций деревьев  в разное время года, наблюдение за цветущими деревьями (абрикоса, алыча), рассматривание картин художников и работы детей подготовительной группы в технике пластилинограф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отный картон размером ½ А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бор пластил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лфетка для ру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ска для леп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ллюстрации цветущих деревь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убочист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вадратики бумажных салфеток 1+1 см. белого и розового цвета для яблонев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Ход образовательной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агадывает зага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ной веселит, летом холоди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нью питает, зимой согрев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дерев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а в какое время года можно встретить красиво цветущие деревья? Предлагает рассмотреть схему и объяснить, что происходит с деревьями в каждое время года.</w:t>
      </w:r>
    </w:p>
    <w:p>
      <w:pPr>
        <w:pStyle w:val="Heading3"/>
        <w:shd w:fill="FFFBF1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ный вариант рассказа.</w:t>
      </w:r>
    </w:p>
    <w:p>
      <w:pPr>
        <w:pStyle w:val="Heading3"/>
        <w:shd w:fill="FFFBF1" w:val="clear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есна. Светит солнышко. На деревьях распускаются почки, а некоторые, такие как вишня, яблонька зацветаю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Деревья растут. Летом солнышко светит ярко, идет дождик на деревьях большие зеленые листочки. К осени, когда солнце не так сильно греет, на деревьях созревают плоды или семена как у клена, липы, ясеня. Осенью деревья одевают, самые дорогие свои наряды. Кто желтый, кто красный. Семена с деревьев падают на землю, где они под слоем снега спят всю зиму. Деревья сбрасывают свои осенние наряды и стоят без листьев укутанные серебром. А весной все повтор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ее воспитатель   рассматривает с детьми  иллюстрации цветущих деревье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Я предлагаю вам на время стать художниками и  создать картину «Цветущий сад», а рисовать мы будем не красками, а пластилином. Показывает приемы работы в технике пластилинографии.  На фоне  музыки дети работают. После того как они сделают ствол дерева, воспитатель проводит физминутку.</w:t>
      </w:r>
    </w:p>
    <w:p>
      <w:pPr>
        <w:pStyle w:val="Style9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аксация, развитие диафрагмального типа дыхания</w:t>
      </w:r>
    </w:p>
    <w:p>
      <w:pPr>
        <w:pStyle w:val="Style1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 музыка для релаксации. Дети сидят на своих местах.</w:t>
      </w:r>
    </w:p>
    <w:p>
      <w:pPr>
        <w:pStyle w:val="Style6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. Сядьте ближе к краю стульчиков, обопритесь об их спинки, руки свободно положите на колени, закройте глазки. Не открывая глаз, по</w:t>
        <w:softHyphen/>
        <w:t>ложите ладонь на живот и почувствуйте, как он поднимается, когда вы делаете вдох, и опускается, когда вы выдыхаете. Плечи не поднимайте. Вдох — выдох, вдох — выдох, вдох — выдох... (Дети выполняют движения).</w:t>
      </w:r>
    </w:p>
    <w:p>
      <w:pPr>
        <w:pStyle w:val="Style6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ой природа пробуждается от зимнего сна, и мы с вами сейчас от</w:t>
        <w:softHyphen/>
        <w:t>кроем глазки, опустим ручки, встряхнем  кистям, (дети открывают глаза и вы</w:t>
        <w:softHyphen/>
        <w:t>полняют движения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ой появляются первые весен</w:t>
        <w:softHyphen/>
        <w:t xml:space="preserve">ние цветочки, они тянутся к солнышку. И мы с вами медленно поднимем руки вверх, встанем и потянемся, (дети потягиваются)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дети продолжают работу (делают цветы, вырезают деревья ). После все деревья  наклеиваются на общий фон, и получается «Цветущий сад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  Вам нравится наш сад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Спросим об этом и у наших гостей. Кто желает взять у них интервью? Кто будет корреспондентом, репортером? Один из детей берет интервью, другой снимает происходящее на камеру. Вам понравилось наше занятие? Что больше всего  запомнилось? Какое впечатление у Вас от того, как мы работали? Спасибо за интервью. Приходите. Будем рады видеть ва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Молодцы, ребята. Наше занятие законче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spacing w:before="0" w:after="120"/>
    </w:pPr>
    <w:rPr/>
  </w:style>
  <w:style w:type="paragraph" w:styleId="Style111">
    <w:name w:val="style11"/>
    <w:basedOn w:val="Normal"/>
    <w:qFormat/>
    <w:pPr>
      <w:spacing w:before="0" w:after="120"/>
    </w:pPr>
    <w:rPr/>
  </w:style>
  <w:style w:type="paragraph" w:styleId="Style61">
    <w:name w:val="style6"/>
    <w:basedOn w:val="Normal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4:10:00Z</dcterms:created>
  <dc:creator>007</dc:creator>
  <dc:description/>
  <cp:keywords/>
  <dc:language>en-US</dc:language>
  <cp:lastModifiedBy>007</cp:lastModifiedBy>
  <dcterms:modified xsi:type="dcterms:W3CDTF">2013-01-14T05:13:00Z</dcterms:modified>
  <cp:revision>5</cp:revision>
  <dc:subject/>
  <dc:title/>
</cp:coreProperties>
</file>