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«Моя ма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ть чувство гордости и радости за дела и поступки родного челове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аботать со схем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доброе отношение и любовь к своей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>мультимедийный проектор, ноутбук,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мои милы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мои хорош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мои пригож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у нас девочки и мальчики красивы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встанем в круг, возьмемся за руки и улыбнемся друг друг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вы можете назвать самого близкого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м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чно, это мама! А все ли дети знают имена своих м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у ваших мам не только разные имена, но и разная внешность. Сейчас мы с вами посмотрим фильм «Наши мам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узнаете свою ма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 составляет схему по ответам детей и дополняет её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имательно посмотрите на схему и попробуйте рассказать о своей ма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я мама высокая (низкая), стройная (полная), у неё голубые (карие) глаза, рыжие (черные, светлые) волосы, у неё красное платье, чёрные туфли, бусы и серё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чно же, ваши мамы разные. У них разные имена, разная внешность, разная одежда, но есть кое-что, в чём они очень похо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они, ваши ма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ивые, добрые, ласковые, умные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поигра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овая игра «Семь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пальчик – дедуш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оочерёдное загибание пальчиков, начиная с большого пальчик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тот пальчик – бабушка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т пальчик – пап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пальчик – мамоч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пальчик – 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 вся моя семь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и мамы очень трудолюбивые. В этом они все очень похожи друг на друга. Что же умеют делать ваши мам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! Вы знаете, что умеют делать ваши ма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а кто уже научился своей маме помог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нички! Мамы рады, что у них такие замечательные де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аком близком человеке мы сегодня разговари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ни ваши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меют делать ваши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, ребята, что у вас есть такие добрые, любящие вас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7:08:00Z</dcterms:created>
  <dc:creator>user</dc:creator>
  <dc:description/>
  <cp:keywords/>
  <dc:language>en-US</dc:language>
  <cp:lastModifiedBy>user</cp:lastModifiedBy>
  <dcterms:modified xsi:type="dcterms:W3CDTF">2012-11-20T18:39:00Z</dcterms:modified>
  <cp:revision>2</cp:revision>
  <dc:subject/>
  <dc:title>Конспект занятия «Моя мама»</dc:title>
</cp:coreProperties>
</file>