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Налимова А.И., воспитатель ДОУ «Аленушка»,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структурного подразделения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 xml:space="preserve">муниципального общеобразовательного учреждения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Маслянская средняя общеобразовательная школа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уппа: </w:t>
      </w:r>
      <w:r>
        <w:rPr>
          <w:bCs/>
          <w:sz w:val="28"/>
          <w:szCs w:val="28"/>
        </w:rPr>
        <w:t>старшая группа ДОУ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занятия: «Смотри, малыш, во все глаз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Цель занятия:</w:t>
      </w:r>
      <w:r>
        <w:rPr>
          <w:sz w:val="28"/>
          <w:szCs w:val="28"/>
        </w:rPr>
        <w:t xml:space="preserve"> организация продуктивной, в том числе игровой, деятельности дошкольников по формированию представлений об органах зрени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ь представление о строении глаза, его функциях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развивать навыки гигиены зрения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ть культуру здоровья дошкольн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  <w:r>
        <w:rPr>
          <w:bCs/>
          <w:sz w:val="28"/>
          <w:szCs w:val="28"/>
        </w:rPr>
        <w:t xml:space="preserve">мультимедийный проектор, ноутбук, </w:t>
      </w:r>
      <w:r>
        <w:rPr>
          <w:sz w:val="28"/>
          <w:szCs w:val="28"/>
        </w:rPr>
        <w:t>игрушка – львёнок; аппликация строения гла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разовательные объекты</w:t>
      </w:r>
      <w:r>
        <w:rPr>
          <w:sz w:val="28"/>
          <w:szCs w:val="28"/>
        </w:rPr>
        <w:t>: глаз, зрение, гигиена.</w:t>
        <w:br/>
      </w:r>
      <w:r>
        <w:rPr>
          <w:b/>
          <w:bCs/>
          <w:sz w:val="28"/>
          <w:szCs w:val="28"/>
        </w:rPr>
        <w:t>Ход занятия</w:t>
      </w:r>
      <w:r>
        <w:rPr>
          <w:sz w:val="28"/>
          <w:szCs w:val="28"/>
        </w:rPr>
        <w:t xml:space="preserve">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начала занятия, психологического настроя дошкольников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: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мои милые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мои хорошие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мои пригожие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у нас девочки и мальчики красивые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встанем в круг, возьмемся за руки и улыбнемся друг другу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какой большой круг у нас получился. А что имеет круглую форму? Правильно, и яблоко, и тарелка, и солнышко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</w:rPr>
              <w:t>Подготовка дошкольников к восприятию нового материала: актуализация известных знаний, мотивация на участие в ходе занят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Ребята, посмотрите внимательно на волшебный экран (фрагмент песенки «Я на солнышке лежу…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спитатель: Ребята, как вы думаете, о ком мы услышали песенку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ети: Мы услышали песенку о львёнк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спитатель: Правильно, молодцы. А как вы думаете, что львёнок делает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Смотрит на солнышко, лежит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яснение нового материала с попутной аппликацией строения глаз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Умнички! Ребята, вы слышите, за дверью кто-то плачет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Д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Я сейчас посмотрю, кто там плаче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Львёнок, почему ты плачешь? (заносит игрушку – львёнка в группу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ёнок: У меня заболели глаз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Ребята, у львёнка заболели глазки, потому что он смотрел на яркое солнышко, а смотреть на солнышко – вредно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спитатель: Львёнок, а ты знаешь, для чего нужны глаз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ёнок: Нет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А хочешь узнать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ёнок: Д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спитатель: Ребята, как вы думаете, для чего нужны глаз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: Я согласна с вами. С помощью глаз человек видит предметы, их цвета, форму, размеры, перемещение предметов. Глаза помогают человеку передвигаться в нужном направлении, ориентироваться в пространстве и во времени. У наших глаз есть цветной кружок, который называется радужной оболочкой. У одних она коричневая, у других - зеленая, у кого-то голубая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какие у ….глазк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у …..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черная точка посредине - это зрачок. Через него лучи света попадают внутрь глаза, и мы видим то, на что смотрим, что нам хочется увидеть. Наш глаз похож на маленькое яблоко. Мы его не видим целиком, так как это яблоко надежно спрятано в глубокую норку - глазницу, а наружу выглядывает лишь любопытный зрачок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спитатель: Глаз - очень важный и нежный орган, поэтому сам организм защищает его. Потечет пот со лба - его остановят брови, а от пыли глаза защищают ресниц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епление материала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игровая деятельность, физпаузы для зрения/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гра «Кого не стало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спитатель: Ребята, закройте глазки. Откройте глазки и посмотрите, какого не стало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А, сейчас мы с вами посмотрим фильм «Мартышка и очки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Ребята, как вы думаете, что делала мартышк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А, как вы думаете, правильно ли она это делал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бята, как вы думаете, для чего нужны очк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спитатель: Я согласна с вами, когда человек плохо видит, у него появляются помощники – очки. С помощью очков человек хорошо видит окружающие его предмет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Ребята, давайте поиграе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Игра «Не сбей предмет»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оспитатель: Ребята, как вы думаете, что нужно делать, чтобы ваши глазки были здоровыми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Не трите глаза грязными рукам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ывайтесь ежедневно с мыло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Ешьте продукты  с витаминам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Гуляйте на свежем воздух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еще нужно делать гимнастику для глаз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ки, а вы хотите, чтобы львёнок вместе с нами сделал гимнастику для глаз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Д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«Самолёты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летает самолет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им собрался я в поле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мотрят вверх и водят пальцами за                    </w:t>
              <w:br/>
              <w:t>пролетающим «самолетом»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авое крыло отвел, посмотрел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евое крыло отвел, посмотре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тводят попеременно правую 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ую руки и следят за ними взглядом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Я мотор завожу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внимательно гляжу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(делают вращательные движения рукам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ред грудью и следят за ними взглядом).                       Поднимаюсь ввысь, лечу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озвращаться не хочу                 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стают на носочки и изображают полет самолета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ш львенок хочет, чтобы мы с ним поиграли, понаблюдали за ним (электронная физпауза для глаз).                                                                      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рефлекси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Ребята, о каком органе мы сегодня говорил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Из чего состоят глаз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 Как нужно беречь глаз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спитатель: Ребята, львёнок хочет поблагодарить вас за помощь, он сегодня узнал, для чего нам нужны глаза. Он нам так благодарен, что сделал для всех сюрприз. Подойдите к львёнку и возьмите у него в корзиночке подарок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16:00Z</dcterms:created>
  <dc:creator>user</dc:creator>
  <dc:description/>
  <cp:keywords/>
  <dc:language>en-US</dc:language>
  <cp:lastModifiedBy>user</cp:lastModifiedBy>
  <cp:lastPrinted>2010-03-06T10:38:00Z</cp:lastPrinted>
  <dcterms:modified xsi:type="dcterms:W3CDTF">2010-03-21T11:08:00Z</dcterms:modified>
  <cp:revision>8</cp:revision>
  <dc:subject/>
  <dc:title>Тема занятия Мои ушки</dc:title>
</cp:coreProperties>
</file>