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настоящее время педагоги , занимающиеся проблемой развития художественно-эстетических способностей детей, отмечают, что именно различные  виды продуктивной деятельности, в частности работа с  различными материалами, влияет на развитие  восприятия, эмоциональную и коммуникативную сферу у детей дошкольного возра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 разработке программы по кружковой работе использовались достижения  отечественных и зарубежных педагогов и психологов: Ф.Фребеля, Е.Н.Водовозовой, Е.А.Флериной, Л.Куцаковой, Т.Н.Дороновой и др. Описывая способности детей  дошкольного возраста, они выделили у них  сформированность навыков к художественной деятельности как средству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программе «Воспитания и обучения детей  в детском саду» М.А.Васильевой  слабо выражен  комплексный подход  в интеграции занятий, который охватывал бы все виды  детского творчества. Использование интегрирования  разного  содержания   в воспитательно-образовательной работе   с детьми  соответствуют  характеру мышления детей, которое является наглядно-действенным и наглядно-образ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у данной  программы  составляет интеграция как форма взаимосвязи, которая охватывает все виды  детского твор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ограмма разработана  согласно следующих принципов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взаимосвязи  обучения и развития, который носит развивающий характер и способствует  эстетическому, нравственному, и интеллектуальному развитию  дет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интеграции, основанный на изучении разных видов искусства и разнообразных  видов  художественно-творческой  деятельности  дет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индивидуального  подхода, который основан  на личностно ориентированном взаимодейств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м моментом  в процессе организации развивающих кружковых занятий  является  создание  у детей мотивации, которая основывается на  базовых потребностях детей дошкольного возраста. Использование игровых моментов позволяет  решить проблемные  ситуации  на занятиях по изобразительной деятельности, которые стали осмысленными, в то же время  интересными и увлекатель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Цель программы кружковой работы</w:t>
      </w:r>
      <w:r>
        <w:rPr>
          <w:b/>
          <w:sz w:val="28"/>
          <w:szCs w:val="28"/>
        </w:rPr>
        <w:t xml:space="preserve"> : воспитание личности творца, способного осуществлять свои  творческие замыслы  в области таких  видов деятельности , как изобразительное искусство, художественно-декоративно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предполагает  решение  следующих  задач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Знакомство  с новыми, нетрадиционными  технологиями  в изобразительном искусстве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оторных способностей через овладение ручными  разнообразными операциями, влияющими  на психофизические функции ребенк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оружить детей знаниями в изучаемой области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ыработать необходимые практические умения и навыки,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бщить ребенка  к изобразительному искусству,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ботать необходимые практические умения и навыки,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овать  творческие способности детей,  развивать фантазию, воображение, самостоятельное мышлени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оспитывать  художественно-эстетический вкус, трудолюбие, аккуратно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Характерными  особенностями  кружковых  занятий  являютс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не на занятие,  а на   развитие ребенка,  не сообщение ему суммы знаний,  а приобретение  практических  умен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ие доброжелательной, творческой атмосферы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 работа    проводятся  в игровой форме, интегрированной форме  таких областей , как  художественная  ,  чтение  художественной литературы,  коммуникация,  труд,  безопасность,  социализа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ружковой работы выстроено в определенной последовательност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но  на детей старшего дошкольного возрас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о-художественное направление  предполагает самостоятельную деятельность ребенка, где дети конструируют из бумаги, делают аппликации, моделируют, комбинируют ранее выполненные элементы, развивают фантазию, получая новые , более объемные и сложные  образцы, соединяя их в единую композицию. Результатом  работы являются  создание  картин,  открыток, подарков, панно, коллажей, выста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Структура  кружкового занятия включает в себя следующие  элементы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– создание положительного микроклимата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ую игру на развитие мелкой мускулатуры рук,  памяти, внимания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с наглядными материалами, пособиями,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 с различными технологиями в росписи, аппликации, бумагопластики: сгибания и складывания, скатывания и скручивания, обрывания и нарезания. Смешанную технологию: бумагопластику,  «пудинговую технику»,  оживки  -прорисовк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Работа с бумагой требует  сосредоточенности, внимания, аккуратности и сообразительности, учит наблюдать , сравнивать, анализировать, находить связь с реальными предметами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предусмотрена для детей  5-6 лет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Продолжительность  работы :  </w:t>
      </w:r>
      <w:r>
        <w:rPr>
          <w:b/>
          <w:sz w:val="28"/>
          <w:szCs w:val="28"/>
        </w:rPr>
        <w:t>25-30 мин. , проводится одно  мероприятие     в неделю, всего за год  - 36  различных  интегрированных форм  рабо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обенности проведения  мероприятий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Форма проведения   </w:t>
      </w:r>
      <w:r>
        <w:rPr>
          <w:b/>
          <w:sz w:val="28"/>
          <w:szCs w:val="28"/>
        </w:rPr>
        <w:t xml:space="preserve">подгрупповая , дети в количестве до 10 человек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ружка строится на основе  специально разработанной программы интегрированного курса, которая предусматри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и: тычкование, оригами творческая мозаика  обрывание бумаги, бумагокручение,  скаты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держание программы входит  четыре разде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ть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творческих работ за определенный промежуток времен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знакомятся  с различными техниками  выполнения, которые  спланированы  в последовательности от простого к сложному. При проведении  данного  направления ,  используется метод синхронной работы, так как  работая вместе с детьми, педагог  налаживает устойчивый  эмоциональный интерес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средствами выразительности  являются : форма, цвет, композиция изобра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етей  появляется увлечение темой, желание выполнить красиво, внести что-то сво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м на занятиях служат бумага разного вида, текстуры, картон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учатся  складывать, скатывать, закручивать  и т.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 процессе  изготовления  у детей  формируется эмоциональный отклик на восприятие творчества, развивается воображение,  фантазия,  пространственные ориентировки. Научившись делать простейшие элементы из бумаги, дети  придумывают и изготавливают  сказочные  </w:t>
      </w:r>
      <w:r>
        <w:rPr>
          <w:b/>
          <w:sz w:val="28"/>
          <w:szCs w:val="28"/>
          <w:u w:val="single"/>
        </w:rPr>
        <w:t>изделия , а затем украшают их  затейливыми узорами, вырезанными или сложенными из бумаг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ошкольников развивается  зрительное восприятие,  произвольное внимание,  воспитывается усидчивость,  стремление доводить начатое дело до конца,  умение работать самостоятельно и в коллектив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ются творческие  навыки: координация движений рук и мелкая мотори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главное ,  кружковая работа углубляет и расширяет основы истинных связей  детей  с основами понимания  души  и таланта народа, который создает это искусство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программ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старшая групп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080"/>
        <w:gridCol w:w="900"/>
        <w:gridCol w:w="4528"/>
        <w:gridCol w:w="1052"/>
        <w:gridCol w:w="1634"/>
        <w:gridCol w:w="720"/>
        <w:gridCol w:w="1246"/>
        <w:gridCol w:w="180"/>
        <w:gridCol w:w="198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 кружковой  работы 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детей  с техникой  «тычкование» , закрепить представление о симметрии , как средства выразительности при выполнении образа. Учить работать в парах. Развивать творческое начало, воображение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тний луг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л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иллюстраций о лете. (выбрать из определенного содержания эти картин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«тычков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нятия – прогулка на луг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ллюстративного матери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приемы обучения и анализа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иема «тычковани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ческих навы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удесные бабочк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Бабочка» Г.Должен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иллюстраций из книги «От махаона до лимонн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названия баб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самостоятельно какую бабочку дети будут выполнять, рабо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 – танец бабочек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тивного матеи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выполнения  в технике «тычкова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олженко «Баб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махаона до лимонниц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ные ежик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про еж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последовательности и техники выполнения. Физкультпауза – эко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детьми,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- поместим ежей в уголок природы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ческие приемы выпол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ыплята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: «Явился в желтой шубке, прощайте две скорлуп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грушку цыпленка, образец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выполнения «тычков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– игра «Покормим наших цыплят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корм , который необходим цыплята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игрушек, карти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 загад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навыки при выполнении рабо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занятия  по  25 ми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4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ширять знания детей о животном мире.  Продолжать знакомить  с техникой  «Оригами». Учить складывать фигуры животных  из разнообразных  квадратных листков бумаги. Отрабатывать навыки  аккуратного и точного складывания из бумаги.  Продолжать учить согласовывать свои действия  с действиями  воспитателя и сверстника  при выполнении задания.  Развивать  момторику ру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абочки, которых  я видел летом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: «Шевелились у цветка все четыре лепестка. Я сорвать его хотел- он вспорхнул и улете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каким способом мы выполняли бабочек на предыдущем занят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 бабочки, сравнить с техникой предыдущего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ыполнение  бабочки способом склад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– украсим поделку каждый по –сво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я  - панно из бабочек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 прием  поэтапного выпол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техники  выравнивания с6 сторона со стороной, уголок с угол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сти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и любимые рыбк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дка: крылья есть , да не летает, глаза есть, да не мигает. Ног нет, да не догон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рыбок  в аквариуме, сравнить с образцом. Найти сходство и различие. (живое, неживо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 «Рыбка плавает в пруд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 оригам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– украшение рыбки мелкими дета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 – загадай желание  и пусть рыбка исполнит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 прием  поэтапного выпол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натые гусеницы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: волосата, зелена, в листьях прячется она. Хоть и много ножек убежать не мож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 образ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: «Части т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ние гусениц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- украшение гусеницы мелкими дета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занятия.  Чтение стихотворения «Гусениц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странный дом без окон у людей зовется «кокон». Свив на ветке этот дом, дремлет гусеница  в нем. Спит без просыпа всю зим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има промчалась мимо – март, апрель, капель, весн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весенним ярким  солнышком гусенице не до сна. Стала бабочкой она!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 прием  поэтапного выполнения, закрепить технически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рый вол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а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вчарку он похо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и зуб – то острый нож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ежит , оскалив п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вцу готов нап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Животные» - изобрази  животного, которого я наз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черты диких животных и передавать их в раб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: «Части те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,  обыграть  свои поделки.  Итог занятия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оступные средства  выразительности  в оформлении подел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складывания пополам и деления по диагон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ыжая лисичка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пушистый, мех золотистый, в лесу живет,  в деревне кур крад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омнить сказки в которых главный персонаж лиса. Закрепи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а. Закрепление способов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 : «Скучно, скучно так сиде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Г.Долж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итрая лиса- леса темного кра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лянке пробегу, лисий след свой заме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а в елках стерегу, хоть и белый ты зим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рать тебе косой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 прием  поэтапного выполнения, закрепить технические нав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ягушка –попрыгушка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скользкая, язык лип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оте сидит , за мухами след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, закрепить последовате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: «Лягуша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.  Поместить лягушку  с ее среду обитания. (болото).Чтение стихотворения «Лягушка»  В.Л.Гл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у  плюхнулась  лягушка, а за ней еще подружка. А потом еще одна донырнули все до дна. ,,,,,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пособы выполнения техники ориг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йчик –побегайчи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а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что за зверь лес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л как столбик под сосной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ит среди  травы – уши больше голов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грушку зайца.  Уточнить из чего она сделана, а из чего будем делать  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Сказочные зайцы». Вспомнить сказки, в которых есть зайцы. Закрепить , какие о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инноухий з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выполнение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, итог занятия,  коллективное па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нул и-за куста. Не кричи- даст стрекача. Шубку он свою меняет: зиму  в белой коротает, летом  в серую одет. Зайца цвет спасает от бед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 пальчиковой гимнастики для  развития мелкой моторики рук, закрепление технических навыков  при складывании бумаги способом ориг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пугайчик  с хохолком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еловек, не зверь,  а по человечьи ум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попугаев  в клетке. Обратить внимание на форму, оперение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игра «Птички прилета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и закрепление приемов в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, обыгр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ных работ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 складывания  пополам, по диагонали  с отворотом малого угол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осемь занятий по 25 мин.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орческая мозаика.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ь  представление  о новой технике «Мозаика» (из бумаги, самоклеющейся пленки) . развивать композиционные навыки  у детей, мелкую моторику рук,  зрительно-двигательную координацию, стремление  к творчеству , самовыражению.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рибочки, которые я видел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тался за пень -  шапка набекрен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ходит близко – кланяется низ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ллюстрации грибов. Определить знакомые и незнакомые гри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«Съедобный – ядовит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 «Мозаик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способы выполнения  работы, закрепить последовате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:  грибная поляна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 нарезания и аккуратного наклеивания, составления  рисунка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мый красивый цвет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 я лугом по тропинке, видел солнце на травинке, но совсем не горячи, солнца этого л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иллюстрации цветов, закрепить их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, закрепить  последовательность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дание для тех, то выполнит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 «На лугу»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 вырезания мозаики, компановки на  листе бумаги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крась вазу для цветов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 Г,Долженко «Ваз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йтесь-ка друзья, эту вазу сделал 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цветов бумаж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х, ярких, раз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,  отметить цвет, фор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и закрепить технику 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занятия. «Магазин ваз» - дети покупают ту вазу, которая им понравилась, мотивируя свою покупку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й передаче образов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ленький пушистый котен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чисто мыться, не водой , а  языч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у! Как мне часто снится  блюдце с теплым молочком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 образца, выделение наиболее ярких, присущих котенку  чер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: «Ко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я. Чтение стихот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кто-то с места сдвинется, на него котенок кинется. Если что- нибудь покатится , за него котенок схват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 –скок! Цап –царап!. Не уйдешь от наших ла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ть изображение гармонично на листе бумаг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 кусочки  бумаги более подходящие для той или иной  детали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тушок –золотой гребеш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шок аленький, кафтанчик рябен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бородка, важная похо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ьше всех в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исто по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.  Вспомнить и закрепить технику выполнения  «Мозаи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: «Бой петух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:  выставить петухов по парам, выбрав пару  по интересам, привязанн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: «Бой петухов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енствовать технику  мозаики, не только нарезать квадратные кусочки бумаги, но и  продолговатые, острые и т.д. 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йка – длинные ушк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те, что за шапка: меха целая оха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бегает в бору,  у стволов грызет к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 в какой технике дети уже выполняли  зайцев. Уточнить и закрепить , что техники бывают раз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 , уточнить части тела, которые присущи только зай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 «Животны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– закрепить последовате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:  «На лесной  опушке» 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ь и закрепить различные техники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выполнять работу спосо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заика» - различной формы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й маленький щен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лает , в дом не пуск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ишь – ласкае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знишь –кус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выставку собак.  Рассмотреть  картины  с изображением разных видов соб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ся, какая  кому больше понравила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образец, закрепить способы выполнения, техни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,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занятия: «Выставка собак». 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ь выполнять работу способ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заика» , подбирая  различную форму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мь занятий по 25 ми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: «обрывание бумаги».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комить  с  другой техникой  мозаики  - обрывание.  Учить  отрывать от большего  листа бумаги маленькие , придавая им форму полоски длинной  и  короткой. Компонуя  размер полосок  для передачи  специфических  признаков  частей тела. Побуждать детей  к самостоятельной  передаче образов, развивать творческое начало, воображение, умение самостоятельно компоновать  сюжет изображаемог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осатый котен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Кошка»  И.В.Переверз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й кошки четыре  лапки –но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ют, царапают, меня за носик цап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ей кошки  глазки словно пло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ласково зажмуря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ет, что и хмуря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  «Домашние животны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 -обрывание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.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работы : «Панно – полосатые котята»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– обрывание, закрепить  умение обрывать ровные части от большого листа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елая зебра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коняшки – на всех тельняш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иллюстрации,  обратить внимание на  «наряд» зеб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технику  выполнения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 «Лошад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. Индивидуальна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нятия. «Наш зоопарк»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обрыв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лосатый тигренок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тигр с тигрицей мра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бая ко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видят злых собак, и рычат немнож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ое пальто носят тигр с тигриц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птица в небесах  тигра не бо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  , выполненный  способом обр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 и последовате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: «Ко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нятия «Эй, не стойте слишком близко, я тигренок, а не киска»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 обрывания из бумаги сложенной в двое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ук в паутине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рукий старичок в уголке сплел гамач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ает: «Мошки! Отдохните, крошки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. Вспомнить технику выполнения, закрепить последов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(пальчиковая) «Пауч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,  чтение  стихотворения В.Л. Глазова «Паук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обрывать ровные полоски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нина, А.Гавр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ые упражнения для развития речи и мышления ребенка». Стр. 119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тыре занятия по 25 ми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«бумагокручение»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ь детей аккуратно скручивать полоски  бумаги разной  длины и ширины. Объединять   изготовленные  предметы  в композиции.  Развивать мелкую моторику рук,  фантазию,  пространственная ориентировка.</w:t>
            </w:r>
          </w:p>
        </w:tc>
      </w:tr>
      <w:tr>
        <w:trPr>
          <w:trHeight w:val="3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тюр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т с фруктам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с детьми  на тему «Что такое натюрмор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а. Закрепить элементы натюрм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техникой «бумагокручение», поупражняться  в выполнении  эти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ые упражнения: «Две сороконож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деталей   в единую композицию,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 «Наша галере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то быстрее соберет урожай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техникой  «бумагокручение, жанром натюрморт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удо –дерево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ой  веселит, летом холо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ю питает, зимой согрев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образец дерева, выполненный  в технике скручи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выполнения,  а так же последовательность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  деталей дер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деталей   в общую ком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Чудное дере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нятия: компановка в общее панно, дополняя его  техникой  пуантилизм (пейзаж)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чивание из мелких кусочков,  более крупны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 лиственных деревьях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андыш серебристый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горошки, на зеленой нож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ть  иллюстрацию  с изображением ландыш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бразца, сравнить  , как они похо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«Мы шагаем друг за дру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 деталей  цв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готовых  деталей  в единую компози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 : композиция  «Ландыши» , музыкальное произведение. Дети  гуляют по залу под музыку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учивание деталей , регулируя  плотность скруч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акручивания использовать подручный материал- зубочистки, палочки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я люблю одуванчики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сне, о первых весенних ц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 в траве росистой фонарик золоти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 померк, потух и превратился в п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букет одуван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, закрепить  технику и последовательность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: «Носит одуванчик…….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 работы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ение  в общую компози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я : «Чаша  с цветами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ручивание полосок бумаги  надрезанной  с одной стороны бахро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вливание  скрученных деталей  для придания формы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нятия по 25 ми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, м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«скатывание бумаги»</w:t>
            </w:r>
          </w:p>
        </w:tc>
        <w:tc>
          <w:tcPr>
            <w:tcW w:w="1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Познакомить с новой техникой  «скатывание  бумаги». Учить детей    путем сминания и скатывания  формировать  простые формы из бумаги  всевозможных тонов  - шарики, жгуты разной длины  и составлять из них  несложные композиции.  Развивать воображение, творчество, умение компоновать  изображение на листе бумаги,  развивать ориентацию на плоскост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точка вербы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м, какие деревья распускаются ранней ве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е детки , уселись на вет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етку вербы,  иллюстрацию, образ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новой техникой  - скатывание бумаг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 «Дружные  паль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. 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: «Соберем красивый букет»  (ветки вербы  в вазе.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ывание бумаги между ладонями, придавая овальную форму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нина, А.Гавр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ые упражнения для развития речи и мышления ребенка». Стр. 1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енние цветы  - мимоза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Вес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а весна и подул южный вет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ветит все ярче, припекает силь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ют быстро сугробы, и ручьи словно ре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ваются шире, и бегут все быстр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сенних цве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образца, закрепить последовательность  и  технику вы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лые цвет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работы, индивидуальная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занятия :  «Цветы  в вазе»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ывание бумаги различной фактуры, цвета, придавая форму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нина, А.Гавр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ые упражнения для развития речи и мышления ребенка». Стр. 1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есна украшает лес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«В мае» А.Н.Майк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сне, о деревьях, их наря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 картины, эстампы весеннего 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технику скатывания бумаги, придавая ей определенную форму – почки, лис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пауза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ногами  топ- топ, мы руками  хлоп-хл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лечами  чик-чик, мы глазами  миг-ми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сюда, два –туда, повернись вокруг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присели, два –прив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верху мы подня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два, раз-д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нам п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нятия « «Прогулка в лес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ывание бумаги пальцами, придавая форму круга,  овала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Б. Ряб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изобразительной деятельности до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 пластика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 нашей улице много деревьев»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я  Н. Заболоц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епель после метели, только утихла пур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сугробы осели, и потемнели сне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 проснутся деревья, скоро , построившись  в ря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 перелетных кочевья в трубы весны затруб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о дерев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,  вспомнить технику выполнения скатывания тугих комочков бумаги и составления из них  композ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пау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 детей, индивидуальная работа 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занятия: «Экскурсия  в лес». 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скатывание  бумаги пальцами, между ладонями, придавая овальную , круглую форму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ет сирени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 о сирени. «Мои кусты легко узнать, цвету  я гроздьями весно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есне. Рассмотреть картины  о весне.  Определить какой период весны  отображает  цветение сир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образец  «Ветка сирени» , закрепить  приемы, способы  выполнения работы,   а также  последов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: «Руки подняли и покачали, это деревья  в лесу…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занятия «Красивый букет сирени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ывание  шариков разных размеров, закрепление этого навыка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еница на листочке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 О.Г.Зыковой  «Гусеница»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35:00Z</dcterms:created>
  <dc:creator>Tmp</dc:creator>
  <dc:description/>
  <cp:keywords/>
  <dc:language>en-US</dc:language>
  <cp:lastModifiedBy>1</cp:lastModifiedBy>
  <cp:lastPrinted>2010-11-12T16:39:00Z</cp:lastPrinted>
  <dcterms:modified xsi:type="dcterms:W3CDTF">2010-11-12T08:51:00Z</dcterms:modified>
  <cp:revision>18</cp:revision>
  <dc:subject/>
  <dc:title/>
</cp:coreProperties>
</file>