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ружающему миру в 3 «В»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начальных классов: Здебская Елена Владими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900"/>
        <w:gridCol w:w="1980"/>
        <w:gridCol w:w="244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ректиров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хожд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устроен ми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 Экскурсия №1 «Живая и неживая приро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 – 07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 – 07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 – 14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эколо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 – 14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 опасности. Практическая работа№1 «Моделирование влияния человека на прир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 – 21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 Как устроен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 – 21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Как устроен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 – 28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 удивительная прир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, вещества, частицы. Практическая работа №2 по теме « Моделирование расположения частиц в твёрдом, жидком и газообразном веще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 – 28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еще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 – 05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и его охрана. Опыт «Расширение воздух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 – 05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. Практическая работа №3 по теме «Свойства воды. Очистка загрязнённой воды с помощью фильт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 – 12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и круговорот воды. Береги воду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 – 12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рушаются кам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 – 19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очва? Опыт «Состав поч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 – 19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астений. Практическая работа №4 по теме «Рассматривание живых и гербарных раст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 – 26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, растения и мы с в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«Испарение воды листья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 – 26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5 по теме «Рассмотрение плодов и семя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 – 02.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ений. Опыт «Развитие растения из сем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10 – 02.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11 – 16.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что ес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11 – 16.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димая сеть и невидимая пирами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 – 23.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 – 23.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животных. Животные, занесённые в Красную кни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 – 30.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арстве гриб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 – 30.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руговорот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 – 07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 Эта удивительная прир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 – 07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и наше здоровь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м человека. Практическая работа №6 по теме «Знакомство с внешним строением кож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 – 14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 – 14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ая защита организма. Практическая работа №7 по теме «Оказание первой помощи при небольших повреждениях кож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 – 21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тела и дви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 – 21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ктическая работа №8 по теме «Изучение содержания питательных веществ в различных продукта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по информации на упаковке)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 – 28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и кровообра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 – 28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 предупреждать болезни. Практическая работа №9 по теме «Подсчёт ударов пульс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 – 18.0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 – 18.0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безопас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, вода,  г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 – 25.0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, вода, г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 – 25.0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уть был счастлив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 – 01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е зна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 – 01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. Экскурсия №2 по теме ур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 – 08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 – 08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олниях, змеях, собаках и проч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 – 15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. Практическая работа №10 по теме « Знакомство с устройством и работой бытового фильтра для  во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 – 15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Наша безопас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 – 22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у учит эконом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а эконом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 – 22.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кита эконом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 – 01.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. Практическая работа №11по теме «Рассматривание и определение образцов полезных ископаемы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 – 01.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. Практическая работа №12 по теме «Знакомство с культурными растениями, составление устного описания рассмотренных растен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 – 08.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 – 08.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промышленнос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 – 15.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ньги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 – 15.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13 по теме «Знакомство с современными российскими монета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 – 21.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бюдж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 – 21.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бюдж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 – 05.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эколог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 – 05.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 Чему учит экономика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 – 12.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утешествие по городам и страна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кольцо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 – 12.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кольцо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 – 19.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кольцо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 – 19.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ближайшие соседи. Практическая работа №14 по теме « Поиск и показ на карте изучаемых объект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 – 26.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вере Европ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 – 26.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вере Европ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 – 03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енилюкс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 – 03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Европ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 – 10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Франции и Великобри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 – 10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Франции и Великобри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 – 17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е Европ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 – 17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наменитым местам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 – 24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узнали и чему научились за год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 – 24.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26:00Z</dcterms:created>
  <dc:creator>DNA7 X86</dc:creator>
  <dc:description/>
  <cp:keywords/>
  <dc:language>en-US</dc:language>
  <cp:lastModifiedBy>Your User Name</cp:lastModifiedBy>
  <cp:lastPrinted>2012-09-05T23:14:00Z</cp:lastPrinted>
  <dcterms:modified xsi:type="dcterms:W3CDTF">2012-11-26T16:37:00Z</dcterms:modified>
  <cp:revision>4</cp:revision>
  <dc:subject/>
  <dc:title>Календарно – тематическое</dc:title>
</cp:coreProperties>
</file>